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sz w:val="36"/>
          <w:szCs w:val="36"/>
          <w:u w:val="single"/>
        </w:rPr>
        <w:t>Wo wohnst du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tbl>
      <w:tblPr>
        <w:tblW w:w="6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ch wohne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. in der Stad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6850</wp:posOffset>
                  </wp:positionH>
                  <wp:positionV relativeFrom="paragraph">
                    <wp:posOffset>35560</wp:posOffset>
                  </wp:positionV>
                  <wp:extent cx="955675" cy="1041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0414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.auf dem L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. in einem Dor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. am Stadtr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.an der Küs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in den Berg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75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ch wohne in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m Einfamilienha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812290</wp:posOffset>
                  </wp:positionH>
                  <wp:positionV relativeFrom="paragraph">
                    <wp:posOffset>-5080</wp:posOffset>
                  </wp:positionV>
                  <wp:extent cx="1315720" cy="1315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157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m Doppelha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m Reihenha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m Bauernha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m Bungal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…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r Wohnu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320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</w:rPr>
              <w:t>WOHN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</w:rPr>
              <w:t>TO LIVE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ch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wohn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live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u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wohn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you live (informal)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er/sie/es/man</w:t>
            </w:r>
            <w:r>
              <w:rPr>
                <w:rFonts w:cs="Comic Sans MS" w:ascii="Comic Sans MS" w:hAnsi="Comic Sans MS"/>
                <w:sz w:val="36"/>
                <w:szCs w:val="36"/>
                <w:lang w:val="de-DE"/>
              </w:rPr>
              <w:t xml:space="preserve"> wohn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e/she/it/one live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ir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wohn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 live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ie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wohn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you live (polite / plural)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ie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wohn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y live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hr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woh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you live (informal plural)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4"/>
      <w:type w:val="nextPage"/>
      <w:pgSz w:w="12240" w:h="15840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LRichardson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5:00Z</dcterms:created>
  <dc:creator>Lynne</dc:creator>
  <dc:description/>
  <cp:keywords/>
  <dc:language>en-US</dc:language>
  <cp:lastModifiedBy>Clare Seccombe</cp:lastModifiedBy>
  <dcterms:modified xsi:type="dcterms:W3CDTF">2014-04-25T12:35:00Z</dcterms:modified>
  <cp:revision>2</cp:revision>
  <dc:subject/>
  <dc:title>   Wo wohnst du</dc:title>
</cp:coreProperties>
</file>