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nit Nine – Wir sind auf Besuch gekommen </w:t>
      </w:r>
    </w:p>
    <w:p>
      <w:pPr>
        <w:pStyle w:val="Normal"/>
        <w:jc w:val="center"/>
        <w:rPr/>
      </w:pPr>
      <w:r>
        <w:rPr>
          <w:b/>
          <w:bCs/>
          <w:sz w:val="32"/>
        </w:rPr>
        <w:t>Listening Assessment – Levels 1 –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o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Hör z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passt zusammen?</w:t>
      </w:r>
    </w:p>
    <w:p>
      <w:pPr>
        <w:pStyle w:val="Normal"/>
        <w:rPr/>
      </w:pPr>
      <w:r>
        <w:rPr/>
        <w:t>(What matches up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9144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1.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359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.8pt;width:56.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8662299" r:id="rId2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2860</wp:posOffset>
            </wp:positionV>
            <wp:extent cx="8001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85" w:dyaOrig="40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8pt;margin-top:1.8pt;width:55.95pt;height:6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14768218" r:id="rId5"/>
        </w:object>
        <w:object w:dxaOrig="3585" w:dyaOrig="39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96pt;margin-top:1.8pt;width:54.25pt;height:60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87268328" r:id="rId7"/>
        </w:object>
        <w:t>a.</w:t>
        <w:tab/>
        <w:t>b.</w:t>
        <w:tab/>
        <w:t>c.</w:t>
        <w:tab/>
        <w:t>d.</w:t>
        <w:tab/>
        <w:t>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32715</wp:posOffset>
                </wp:positionV>
                <wp:extent cx="6946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5.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0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5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1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2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3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4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5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tw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Hör zu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as passt zusammen?</w:t>
      </w:r>
    </w:p>
    <w:p>
      <w:pPr>
        <w:pStyle w:val="Normal"/>
        <w:rPr/>
      </w:pPr>
      <w:r>
        <w:rPr/>
        <w:t>(What matches up?)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0" w:leader="none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8575</wp:posOffset>
            </wp:positionV>
            <wp:extent cx="716915" cy="800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63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8pt;margin-top:2.25pt;width:54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30971856" r:id="rId10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28575</wp:posOffset>
            </wp:positionV>
            <wp:extent cx="685800" cy="685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2.2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8575</wp:posOffset>
                </wp:positionV>
                <wp:extent cx="914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2.2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a.</w:t>
        <w:tab/>
        <w:t>b.</w:t>
        <w:tab/>
        <w:t>c.</w:t>
        <w:tab/>
        <w:t>d.</w:t>
        <w:tab/>
        <w:t>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138430</wp:posOffset>
                </wp:positionV>
                <wp:extent cx="6946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19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0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19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138430</wp:posOffset>
                </wp:positionV>
                <wp:extent cx="6946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2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0.9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2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0" w:leader="none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0" w:leader="none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0" w:leader="none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0" w:leader="none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0" w:leader="none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1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2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3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4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  <w:t>5.</w:t>
      </w:r>
    </w:p>
    <w:p>
      <w:pPr>
        <w:pStyle w:val="Normal"/>
        <w:tabs>
          <w:tab w:val="clear" w:pos="720"/>
          <w:tab w:val="left" w:pos="-1800" w:leader="none"/>
          <w:tab w:val="left" w:pos="1800" w:leader="none"/>
          <w:tab w:val="left" w:pos="3600" w:leader="none"/>
          <w:tab w:val="left" w:pos="5400" w:leader="none"/>
          <w:tab w:val="left" w:pos="7560" w:leader="none"/>
        </w:tabs>
        <w:rPr/>
      </w:pPr>
      <w:r>
        <w:rPr/>
      </w:r>
    </w:p>
    <w:sectPr>
      <w:footerReference w:type="default" r:id="rId1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46:00Z</dcterms:created>
  <dc:creator>Marissa Tomkins</dc:creator>
  <dc:description/>
  <cp:keywords/>
  <dc:language>en-US</dc:language>
  <cp:lastModifiedBy>CSeccombe</cp:lastModifiedBy>
  <cp:lastPrinted>2002-01-20T13:15:00Z</cp:lastPrinted>
  <dcterms:modified xsi:type="dcterms:W3CDTF">2006-05-01T20:46:00Z</dcterms:modified>
  <cp:revision>2</cp:revision>
  <dc:subject/>
  <dc:title>Listening Assessment Year Eight – Levels 1 – 2</dc:title>
</cp:coreProperties>
</file>