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before="100" w:after="10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Die Realschule Kreuzau stellt sich vor</w:t>
      </w:r>
    </w:p>
    <w:p>
      <w:pPr>
        <w:pStyle w:val="Normal"/>
        <w:jc w:val="center"/>
        <w:rPr/>
      </w:pPr>
      <w:r>
        <w:rPr/>
        <w:br/>
      </w:r>
    </w:p>
    <w:p>
      <w:pPr>
        <w:pStyle w:val="Normal"/>
        <w:rPr/>
      </w:pPr>
      <w:r>
        <w:rPr>
          <w:rFonts w:cs="Verdana" w:ascii="Verdana" w:hAnsi="Verdana"/>
          <w:sz w:val="28"/>
        </w:rPr>
        <w:t>Wir sind eine Realschule im südlichen Bereich des Kreises Düren, gelegen am Fuße der Eifel. Unser Schulträger ist die Gemeinde Kreuzau.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</w:rPr>
        <w:t>730 Schülerinnen und schüler besuchen in 25 Klassen unsere Schulen. Unterrichtet werden sie von über 40 Lehrerinnen und Lehrern.</w:t>
      </w:r>
      <w:r>
        <w:rPr>
          <w:sz w:val="28"/>
        </w:rPr>
        <w:t xml:space="preserve"> 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</w:rPr>
        <w:t>Seit Jahren bieten wir das Fach Technik an, das auch Mädchen die Chance bietet, sich auf einen technischen Beruf vorzubereiten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z w:val="28"/>
        </w:rPr>
        <w:t>Da man in unserer modernen Zeit in kaum einem Berufszweig ohne Computer auskommt, erteilen wir einen umfassenden Informatikunterricht.</w:t>
      </w:r>
      <w:r>
        <w:rPr>
          <w:sz w:val="28"/>
        </w:rPr>
        <w:t xml:space="preserve"> 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</w:rPr>
        <w:t>Als Besonderheit ist bei uns - als zweiter Realschule in NRW - ein bilingualer Zweig eingerichtet worden, den sprachbegabte Schüler und Schülerinnen wählen können.</w:t>
      </w:r>
      <w:r>
        <w:rPr>
          <w:sz w:val="28"/>
        </w:rPr>
        <w:t xml:space="preserve"> </w:t>
        <w:br/>
      </w:r>
    </w:p>
    <w:p>
      <w:pPr>
        <w:pStyle w:val="Normal"/>
        <w:rPr/>
      </w:pPr>
      <w:r>
        <w:rPr>
          <w:rFonts w:cs="Verdana" w:ascii="Verdana" w:hAnsi="Verdana"/>
          <w:sz w:val="28"/>
        </w:rPr>
        <w:t>In dieser bilingualen Klasse wird bis Ende der Erprobungsstufe verstärkt Englisch unterrichtet. Die Fächer Erdkunde, Geschichte und Politik werden dann ab Klasse 7 - entsprechend der der Jahrgangsstufe - in englischer Sprach unterrichtet.</w:t>
      </w:r>
      <w:r>
        <w:rPr>
          <w:sz w:val="28"/>
        </w:rPr>
        <w:t xml:space="preserve"> 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</w:rPr>
        <w:t>Der verstärkte Fremdsprachenunterricht - alle Schüler der Klasse 7 lernen Französisch - kommt denjenigen Schülern im besonderen Maße zugute, die an unserem jährlichem Schüleraustausch mit Chicago (USA), Cormeilles (Frankreich) und Großbritannien teilnehmen.</w:t>
      </w:r>
      <w:r>
        <w:rPr>
          <w:sz w:val="28"/>
        </w:rPr>
        <w:t xml:space="preserve"> </w:t>
        <w:br/>
      </w:r>
    </w:p>
    <w:p>
      <w:pPr>
        <w:pStyle w:val="Normal"/>
        <w:rPr/>
      </w:pPr>
      <w:r>
        <w:rPr>
          <w:rFonts w:cs="Verdana" w:ascii="Verdana" w:hAnsi="Verdana"/>
          <w:sz w:val="28"/>
        </w:rPr>
        <w:t>Außerdem finden während der Schulzeit auch zwei mehrtägige Klassenfahrten statt u.a. nach Italien und England.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273" w:right="1273" w:gutter="0" w:header="0" w:top="1417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7 ELA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11:06:00Z</dcterms:created>
  <dc:creator>S. Layhe</dc:creator>
  <dc:description/>
  <cp:keywords/>
  <dc:language>en-US</dc:language>
  <cp:lastModifiedBy>CSeccombe</cp:lastModifiedBy>
  <dcterms:modified xsi:type="dcterms:W3CDTF">2007-07-10T12:15:00Z</dcterms:modified>
  <cp:revision>2</cp:revision>
  <dc:subject/>
  <dc:title>Die Realschule Kreuzau stellt sich vor</dc:title>
</cp:coreProperties>
</file>