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Module 2 – Services 2E – Breakdowns     </w:t>
      </w: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14478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schuldigung bitte</w:t>
        <w:tab/>
        <w:tab/>
        <w:tab/>
        <w:t>Excuse me plea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schuldigen Sie bitte</w:t>
        <w:tab/>
        <w:tab/>
        <w:tab/>
        <w:t>Excuse me plea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 ist die nächste Tankstelle?</w:t>
        <w:tab/>
        <w:tab/>
        <w:t>Where is the nearest garag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llo</w:t>
        <w:tab/>
        <w:tab/>
        <w:tab/>
        <w:tab/>
        <w:tab/>
        <w:tab/>
        <w:t>Hello (on telephon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 Wiederhören</w:t>
        <w:tab/>
        <w:tab/>
        <w:tab/>
        <w:tab/>
        <w:t>Goodbye (on telephon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ch brauche Hilfe</w:t>
        <w:tab/>
        <w:tab/>
        <w:tab/>
        <w:tab/>
        <w:t>I need hel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ch habe einen Unfall gehabt</w:t>
        <w:tab/>
        <w:tab/>
        <w:t>I have had an accid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ch habe eine Panne</w:t>
        <w:tab/>
        <w:tab/>
        <w:tab/>
        <w:t>I have broken dow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ist Ihr Name?</w:t>
        <w:tab/>
        <w:tab/>
        <w:tab/>
        <w:tab/>
        <w:t>What is your nam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schreibt man das?</w:t>
        <w:tab/>
        <w:tab/>
        <w:tab/>
        <w:t>How do you spell that?</w:t>
      </w: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Das schreibt man J-O-N-E-S</w:t>
        <w:tab/>
        <w:tab/>
        <w:t>That is spelt J-O-N-E-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d Sie allein?</w:t>
        <w:tab/>
        <w:tab/>
        <w:tab/>
        <w:tab/>
        <w:t>Are you alon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viele Personen?</w:t>
        <w:tab/>
        <w:tab/>
        <w:tab/>
        <w:tab/>
        <w:t>How many peopl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ist das Problem?</w:t>
        <w:tab/>
        <w:tab/>
        <w:tab/>
        <w:t>What is the problem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 sind Sie genau?</w:t>
        <w:tab/>
        <w:tab/>
        <w:tab/>
        <w:t>Where are you exactl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ch bin auf der Autobahn</w:t>
        <w:tab/>
        <w:tab/>
        <w:tab/>
        <w:t>I am on the motorway</w:t>
      </w:r>
    </w:p>
    <w:p>
      <w:pPr>
        <w:pStyle w:val="Normal"/>
        <w:rPr/>
      </w:pPr>
      <w:r>
        <w:rPr>
          <w:rFonts w:cs="Comic Sans MS" w:ascii="Comic Sans MS" w:hAnsi="Comic Sans MS"/>
          <w:lang w:val="es-ES"/>
        </w:rPr>
        <w:t>Was für ein Auto haben Sie?</w:t>
        <w:tab/>
        <w:tab/>
      </w:r>
      <w:r>
        <w:rPr>
          <w:rFonts w:cs="Comic Sans MS" w:ascii="Comic Sans MS" w:hAnsi="Comic Sans MS"/>
        </w:rPr>
        <w:t>What type of car do you ha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lche Farbe?</w:t>
        <w:tab/>
        <w:tab/>
        <w:tab/>
        <w:tab/>
        <w:t>What colou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ist Ihr Kennzeichen</w:t>
        <w:tab/>
        <w:tab/>
        <w:tab/>
        <w:t>What is your registration numb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Batterie ist platt</w:t>
        <w:tab/>
        <w:tab/>
        <w:tab/>
        <w:t>The battery is fl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 Motor funktioniert nicht</w:t>
        <w:tab/>
        <w:tab/>
        <w:t>The engine does not wo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 Motor ist heißgelaufen</w:t>
        <w:tab/>
        <w:tab/>
        <w:t>The engine has overheat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Windschutzscheibe ist kaputt</w:t>
        <w:tab/>
        <w:t>The windscreen is brok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Bremsen funktionieren nicht</w:t>
        <w:tab/>
        <w:t>The brakes don’t wo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Handbremse funktioniert nicht</w:t>
        <w:tab/>
        <w:t>The handbrake does not wo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Radio ist kaput</w:t>
        <w:tab/>
        <w:t>t</w:t>
        <w:tab/>
        <w:tab/>
        <w:tab/>
        <w:t>The radio is brok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 gibt ein Loch im Benzintank</w:t>
        <w:tab/>
        <w:tab/>
        <w:t>There is a hole in the petrol tan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ch habe den Tankdeckel verloren</w:t>
        <w:tab/>
        <w:t>I have lost the petrol ca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mand kommt sofort</w:t>
        <w:tab/>
        <w:tab/>
        <w:tab/>
        <w:t>Someone is coming immediate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eiben Sie beim Auto!</w:t>
        <w:tab/>
        <w:tab/>
        <w:tab/>
        <w:t>Stay with your car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önnen Sie einen Ölwechsel machen?</w:t>
        <w:tab/>
        <w:t>Can you do an oil chang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önnen Sie Wasser kontrollieren?</w:t>
        <w:tab/>
        <w:t>Can you check the wat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viel Benzin wollen Sie?</w:t>
        <w:tab/>
        <w:tab/>
        <w:t>How much petrol would you lik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ch möchte 2 Liter </w:t>
        <w:tab/>
        <w:tab/>
        <w:tab/>
        <w:t>I would like two litr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öchten Sie bleifreies Benzin?</w:t>
        <w:tab/>
        <w:tab/>
        <w:t>Would you like lead free petrol?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drawing>
          <wp:inline distT="0" distB="0" distL="0" distR="0">
            <wp:extent cx="5715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drawing>
          <wp:inline distT="0" distB="0" distL="0" distR="0">
            <wp:extent cx="734060" cy="685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799465" cy="685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ascii="Arial Rounded MT Bold" w:hAnsi="Arial Rounded MT Bold"/>
        <w:color w:val="000000"/>
        <w:sz w:val="16"/>
        <w:szCs w:val="16"/>
      </w:rPr>
      <w:t>©</w:t>
    </w:r>
    <w:r>
      <w:rPr>
        <w:rFonts w:cs="Arial Rounded MT Bold" w:ascii="Arial Rounded MT Bold" w:hAnsi="Arial Rounded MT Bold"/>
        <w:color w:val="000000"/>
        <w:sz w:val="16"/>
        <w:szCs w:val="16"/>
      </w:rPr>
      <w:t>MFL Sunderland AS</w:t>
    </w:r>
  </w:p>
  <w:p>
    <w:pPr>
      <w:pStyle w:val="Footer"/>
      <w:rPr>
        <w:rFonts w:ascii="Arial Rounded MT Bold" w:hAnsi="Arial Rounded MT Bold" w:cs="Arial Rounded MT Bold"/>
        <w:color w:val="000000"/>
        <w:sz w:val="16"/>
        <w:szCs w:val="16"/>
      </w:rPr>
    </w:pPr>
    <w:r>
      <w:rPr>
        <w:rFonts w:cs="Arial Rounded MT Bold" w:ascii="Arial Rounded MT Bold" w:hAnsi="Arial Rounded MT Bold"/>
        <w:color w:val="000000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04:00Z</dcterms:created>
  <dc:creator>stasimpsona</dc:creator>
  <dc:description/>
  <cp:keywords/>
  <dc:language>en-US</dc:language>
  <cp:lastModifiedBy>CSeccombe</cp:lastModifiedBy>
  <cp:lastPrinted>2004-05-21T12:10:00Z</cp:lastPrinted>
  <dcterms:modified xsi:type="dcterms:W3CDTF">2005-11-21T14:04:00Z</dcterms:modified>
  <cp:revision>2</cp:revision>
  <dc:subject/>
  <dc:title>Module 2 – Services 2E</dc:title>
</cp:coreProperties>
</file>