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Module 2 – Services 2E - Auf der Bank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74803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</w:rPr>
        <w:t xml:space="preserve">                               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077595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</w:rPr>
        <w:t xml:space="preserve">                 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748030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tschuldigung bitte</w:t>
        <w:tab/>
        <w:tab/>
        <w:tab/>
        <w:tab/>
        <w:t>Excuse me pleas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o ist die nächste Bank bitte?</w:t>
        <w:tab/>
        <w:tab/>
        <w:t>Where is the nearest bank?</w:t>
      </w:r>
    </w:p>
    <w:p>
      <w:pPr>
        <w:pStyle w:val="Normal"/>
        <w:ind w:left="4320" w:hanging="43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o ist die nächste Wechselstube bitte?</w:t>
        <w:tab/>
        <w:t>Where is the nearest exchange bureau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ann ich Ihnen helfen?</w:t>
        <w:tab/>
        <w:tab/>
        <w:tab/>
        <w:t>Can I help you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itte schön?</w:t>
        <w:tab/>
        <w:tab/>
        <w:tab/>
        <w:tab/>
        <w:tab/>
        <w:t>Can I help you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as kann ich für Sie tun?</w:t>
        <w:tab/>
        <w:tab/>
        <w:tab/>
        <w:t>What can I do for you?</w:t>
      </w:r>
    </w:p>
    <w:p>
      <w:pPr>
        <w:pStyle w:val="TextBody"/>
        <w:rPr/>
      </w:pPr>
      <w:r>
        <w:rPr/>
        <w:t>Ich möchte 50 Pfund in Euro wechseln</w:t>
        <w:tab/>
        <w:t>I would like to change £50 into Euro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ben Sie Ihren Reisepass?</w:t>
        <w:tab/>
        <w:tab/>
        <w:tab/>
        <w:t>Do you have your passport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ie steht der Wechselkurs?</w:t>
        <w:tab/>
        <w:tab/>
        <w:t>What is the exchange rate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 Euro 50 zu einem Pfund</w:t>
        <w:tab/>
        <w:tab/>
        <w:tab/>
        <w:t>1 euro 50 to a poun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ie bekommen dann 80 Euro</w:t>
        <w:tab/>
        <w:tab/>
        <w:tab/>
        <w:t>You will get then 80 euro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onst noch etwas?</w:t>
        <w:tab/>
        <w:tab/>
        <w:tab/>
        <w:tab/>
        <w:t>Would you like anything else?</w:t>
      </w:r>
    </w:p>
    <w:p>
      <w:pPr>
        <w:pStyle w:val="Normal"/>
        <w:ind w:left="4320" w:hanging="43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ch möchte diese Reiseschecks einlösen?</w:t>
        <w:tab/>
        <w:t>I would like to cash these traveller’s cheques</w:t>
      </w:r>
    </w:p>
    <w:p>
      <w:pPr>
        <w:pStyle w:val="Normal"/>
        <w:ind w:left="4320" w:hanging="43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nterschreiben Sie hier!</w:t>
        <w:tab/>
        <w:t>Sign here</w:t>
      </w:r>
    </w:p>
    <w:p>
      <w:pPr>
        <w:pStyle w:val="Normal"/>
        <w:ind w:left="4320" w:hanging="43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e nationale Währung</w:t>
        <w:tab/>
        <w:t>The national currency</w:t>
      </w:r>
    </w:p>
    <w:p>
      <w:pPr>
        <w:pStyle w:val="Normal"/>
        <w:ind w:left="4320" w:hanging="43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r Euro</w:t>
        <w:tab/>
        <w:t>The euro</w:t>
      </w:r>
    </w:p>
    <w:p>
      <w:pPr>
        <w:pStyle w:val="Normal"/>
        <w:ind w:left="4320" w:hanging="43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r Schein</w:t>
        <w:tab/>
        <w:t>A note</w:t>
      </w:r>
    </w:p>
    <w:p>
      <w:pPr>
        <w:pStyle w:val="Normal"/>
        <w:ind w:left="4320" w:hanging="43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s Kleingeld</w:t>
        <w:tab/>
        <w:t>Change</w:t>
      </w:r>
    </w:p>
    <w:p>
      <w:pPr>
        <w:pStyle w:val="Normal"/>
        <w:ind w:left="4320" w:hanging="43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s Geld</w:t>
        <w:tab/>
        <w:t>Mone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>1.</w:t>
        <w:tab/>
        <w:t>Mach Dialoge!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tschuldigung bitte aber wo ist die näcshte Wechselstube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sz w:val="22"/>
        </w:rPr>
        <w:t>Neben dem Supermark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lang w:val="nb-NO"/>
        </w:rPr>
      </w:pPr>
      <w:r>
        <w:rPr>
          <w:rFonts w:cs="Comic Sans MS" w:ascii="Comic Sans MS" w:hAnsi="Comic Sans MS"/>
          <w:sz w:val="22"/>
          <w:lang w:val="nb-NO"/>
        </w:rPr>
        <w:t>Guten Tag, kann ich Ihnen helfen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, ich möchte 80 Pfund in Euro wechseln.  Wie steht der Wechselkurs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  <w:lang w:val="nb-NO"/>
        </w:rPr>
        <w:t>1 Euro 50 zu einem Pfund und Sie bekommen 120</w:t>
      </w:r>
      <w:r>
        <w:rPr>
          <w:rFonts w:cs="Comic Sans MS" w:ascii="Comic Sans MS" w:hAnsi="Comic Sans MS"/>
          <w:b/>
          <w:bCs/>
          <w:sz w:val="22"/>
          <w:lang w:val="nb-NO"/>
        </w:rPr>
        <w:t xml:space="preserve"> </w:t>
      </w:r>
      <w:r>
        <w:rPr>
          <w:rFonts w:cs="Comic Sans MS" w:ascii="Comic Sans MS" w:hAnsi="Comic Sans MS"/>
          <w:sz w:val="22"/>
          <w:lang w:val="nb-NO"/>
        </w:rPr>
        <w:t>Euro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onst noch etwa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, ich möchte diese Reiseschecks einlöse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ben Sie Ihren Reisepas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Ja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nterschreiben Sie hier!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  <w:lang w:val="nb-NO"/>
        </w:rPr>
        <w:t>Kann ich einen 100</w:t>
      </w:r>
      <w:r>
        <w:rPr>
          <w:rFonts w:cs="Comic Sans MS" w:ascii="Comic Sans MS" w:hAnsi="Comic Sans MS"/>
          <w:b/>
          <w:bCs/>
          <w:sz w:val="22"/>
          <w:lang w:val="nb-NO"/>
        </w:rPr>
        <w:t xml:space="preserve"> </w:t>
      </w:r>
      <w:r>
        <w:rPr>
          <w:rFonts w:cs="Comic Sans MS" w:ascii="Comic Sans MS" w:hAnsi="Comic Sans MS"/>
          <w:sz w:val="22"/>
          <w:lang w:val="nb-NO"/>
        </w:rPr>
        <w:t>Euro Schein und ein bißchen Kleingeld haben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, sich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nke. Auf Wiedersehe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uf Wiedersehen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>2.</w:t>
        <w:tab/>
        <w:t>Welches Wort passt nicht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Geld, Schein, Pfund, Auto, Kleingeld, Euro </w:t>
        <w:tab/>
        <w:t>=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echseln, Einlösen, Spielen</w:t>
        <w:tab/>
        <w:tab/>
        <w:tab/>
        <w:t>=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echselstube, Bank, Supermarkt</w:t>
        <w:tab/>
        <w:tab/>
        <w:t xml:space="preserve"> = 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sz w:val="22"/>
        </w:rPr>
      </w:pPr>
      <w:r>
        <w:rPr>
          <w:rFonts w:cs="Comic Sans MS"/>
          <w:b w:val="false"/>
          <w:bCs w:val="false"/>
          <w:sz w:val="22"/>
        </w:rPr>
      </w:r>
    </w:p>
    <w:p>
      <w:pPr>
        <w:pStyle w:val="Heading1"/>
        <w:rPr/>
      </w:pPr>
      <w:r>
        <w:rPr/>
        <w:t>3.     Schreib die Wörter in die richtigen Reihenfolge!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>1.</w:t>
        <w:tab/>
        <w:t>Wo die ist nächste Bank?</w:t>
        <w:tab/>
        <w:tab/>
        <w:tab/>
      </w:r>
      <w:r>
        <w:rPr>
          <w:rFonts w:cs="Comic Sans MS" w:ascii="Comic Sans MS" w:hAnsi="Comic Sans MS"/>
          <w:sz w:val="20"/>
        </w:rPr>
        <w:t>= Wo ist die nächste Bank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</w:rPr>
        <w:tab/>
        <w:t>2.</w:t>
        <w:tab/>
        <w:t>die Wechselstube ist Wo nächste?</w:t>
        <w:tab/>
        <w:tab/>
        <w:t xml:space="preserve">= </w:t>
      </w:r>
    </w:p>
    <w:p>
      <w:pPr>
        <w:pStyle w:val="Normal"/>
        <w:ind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.</w:t>
        <w:tab/>
        <w:t xml:space="preserve">Ihnen helfen kann ich? </w:t>
        <w:tab/>
        <w:tab/>
        <w:tab/>
        <w:t xml:space="preserve">=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echseln, möchte 80 Pfund Euro in ich</w:t>
        <w:tab/>
        <w:t>=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isepass Sie Ihren haben?</w:t>
        <w:tab/>
        <w:tab/>
        <w:tab/>
        <w:t>=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ese einlösen ich Reiseschecks möchte</w:t>
        <w:tab/>
        <w:t>=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echselkurs steht Wie der?</w:t>
        <w:tab/>
        <w:tab/>
        <w:t>=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ekommen dann 80 Euro Sie</w:t>
        <w:tab/>
        <w:tab/>
        <w:tab/>
        <w:t>=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ier Sie unterschreiben!</w:t>
        <w:tab/>
        <w:tab/>
        <w:tab/>
        <w:t>=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nb-NO"/>
        </w:rPr>
      </w:pPr>
      <w:r>
        <w:rPr>
          <w:rFonts w:cs="Comic Sans MS" w:ascii="Comic Sans MS" w:hAnsi="Comic Sans MS"/>
          <w:lang w:val="nb-NO"/>
        </w:rPr>
        <w:t xml:space="preserve">Jetzt, schreib einen Dialog auf der Bank!  </w:t>
      </w:r>
      <w:r>
        <w:rPr>
          <w:rFonts w:cs="Comic Sans MS" w:ascii="Comic Sans MS" w:hAnsi="Comic Sans MS"/>
          <w:b/>
          <w:bCs/>
          <w:lang w:val="nb-NO"/>
        </w:rPr>
        <w:t xml:space="preserve"> </w:t>
      </w: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56197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lang w:val="nb-NO"/>
        </w:rPr>
      </w:pPr>
      <w:r>
        <w:rPr>
          <w:rFonts w:cs="Comic Sans MS" w:ascii="Comic Sans MS" w:hAnsi="Comic Sans MS"/>
          <w:b/>
          <w:bCs/>
          <w:lang w:val="nb-NO"/>
        </w:rPr>
      </w:r>
    </w:p>
    <w:p>
      <w:pPr>
        <w:pStyle w:val="BodyText2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1:31:00Z</dcterms:created>
  <dc:creator>stasimpsona</dc:creator>
  <dc:description/>
  <cp:keywords/>
  <dc:language>en-US</dc:language>
  <cp:lastModifiedBy>PSeccombe</cp:lastModifiedBy>
  <cp:lastPrinted>2004-05-25T11:25:00Z</cp:lastPrinted>
  <dcterms:modified xsi:type="dcterms:W3CDTF">2005-12-12T11:31:00Z</dcterms:modified>
  <cp:revision>2</cp:revision>
  <dc:subject/>
  <dc:title>Auf der Bank</dc:title>
</cp:coreProperties>
</file>