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u w:val="single"/>
          <w:lang w:val="de-DE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905000" cy="285750"/>
            <wp:effectExtent l="0" t="0" r="0" b="0"/>
            <wp:wrapSquare wrapText="bothSides"/>
            <wp:docPr id="1" name="wg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g_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Wise Guys – Baby Noch einmal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u w:val="single"/>
          <w:lang w:val="de-DE"/>
        </w:rPr>
      </w:pP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</w:r>
    </w:p>
    <w:p>
      <w:pPr>
        <w:pStyle w:val="Normal"/>
        <w:jc w:val="center"/>
        <w:rPr/>
      </w:pPr>
      <w:r>
        <w:rPr>
          <w:rFonts w:cs="Tahoma" w:ascii="Arial Rounded MT Bold" w:hAnsi="Arial Rounded MT Bold"/>
          <w:sz w:val="28"/>
          <w:szCs w:val="28"/>
          <w:lang w:val="de-DE"/>
        </w:rPr>
        <w:t>Oh Baby, Baby, Oh Baby, Baby</w:t>
        <w:br/>
        <w:t>Oh Baby, Baby, wie sollte ich das ___________,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>daß irgendwas hier _______ war?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>Oh Baby, Baby, warum nur ließ ich dich _______?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>Jetzt bist Du _____________ ja.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>Zeig mir, bitte Mann, was fehlt _____?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 xml:space="preserve">sag’s mir, Baby, weil ich _____ es ________ - jetzt sofort. </w:t>
        <w:br/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762000" cy="704850"/>
            <wp:effectExtent l="0" t="0" r="0" b="0"/>
            <wp:wrapSquare wrapText="bothSides"/>
            <wp:docPr id="2" name="cd_live_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d_live_k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Meine ____________ bringt mich noch um, </w:t>
        <w:br/>
        <w:t xml:space="preserve">und ich - ____ gebe zu, ich glaube _______ </w:t>
        <w:br/>
        <w:t xml:space="preserve">(glaube noch) - </w:t>
        <w:br/>
        <w:t>_______ Du nicht da bist, dann ______ ich aus.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>Komm bald _____________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 xml:space="preserve">Schlag mich, Baby, noch einmal! </w:t>
        <w:br/>
        <w:br/>
        <w:t>Oh Baby, ______, der Grund, daß ich atme, bist Du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 xml:space="preserve">Oh, Du hast mich _________. </w:t>
        <w:br/>
        <w:t>Oh Baby, Baby, ich würd’ alles machen um zu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 xml:space="preserve">verhindern, _____ es endet. </w:t>
        <w:br/>
        <w:t xml:space="preserve">Zeig mir, wie du willst es zu _____ </w:t>
        <w:br/>
        <w:t>Sag’s mir Baby, weil ich brauch zu wissen - jetzt sofor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338455</wp:posOffset>
                </wp:positionV>
                <wp:extent cx="8089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Ba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6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Ba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br/>
        <w:t xml:space="preserve">Meine Einsamkeit bringt mich _____ um, </w:t>
        <w:br/>
        <w:t xml:space="preserve">und ich - ich gebe zu, ich ______ noch </w:t>
        <w:br/>
        <w:t xml:space="preserve">(glaube noch). </w:t>
        <w:br/>
        <w:t>Wenn ____ nicht da bist, dann flipp ich a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292100</wp:posOffset>
                </wp:positionV>
                <wp:extent cx="8089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fals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fal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6255</wp:posOffset>
                </wp:positionH>
                <wp:positionV relativeFrom="paragraph">
                  <wp:posOffset>292100</wp:posOffset>
                </wp:positionV>
                <wp:extent cx="8089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mu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3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mu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1955</wp:posOffset>
                </wp:positionH>
                <wp:positionV relativeFrom="paragraph">
                  <wp:posOffset>749300</wp:posOffset>
                </wp:positionV>
                <wp:extent cx="12661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nach Ha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nach Ha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749300</wp:posOffset>
                </wp:positionV>
                <wp:extent cx="12661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geblend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geblend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>________ bald nach Haus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 xml:space="preserve">Schlag mich, Baby, noch _______! </w:t>
        <w:br/>
        <w:t xml:space="preserve">Oh Baby, Baby, ... </w:t>
        <w:br/>
        <w:br/>
        <w:t>Oh Baby, Baby, wie ________ ich das verstehe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6255</wp:posOffset>
                </wp:positionH>
                <wp:positionV relativeFrom="paragraph">
                  <wp:posOffset>657860</wp:posOffset>
                </wp:positionV>
                <wp:extent cx="8089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ge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1.8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g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57860</wp:posOffset>
                </wp:positionV>
                <wp:extent cx="8089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d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1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d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6255</wp:posOffset>
                </wp:positionH>
                <wp:positionV relativeFrom="paragraph">
                  <wp:posOffset>200660</wp:posOffset>
                </wp:positionV>
                <wp:extent cx="8089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no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5.8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no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200660</wp:posOffset>
                </wp:positionV>
                <wp:extent cx="808990" cy="351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We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5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We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>Oh Baby, Baby, ________ nur ließ ich dich gehen?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 w:eastAsia="en-US"/>
        </w:rPr>
      </w:pPr>
      <w:r>
        <w:rPr>
          <w:rFonts w:cs="Tahoma" w:ascii="Arial Rounded MT Bold" w:hAnsi="Arial Rounded MT Bold"/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86360</wp:posOffset>
                </wp:positionV>
                <wp:extent cx="808990" cy="3517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6255</wp:posOffset>
                </wp:positionH>
                <wp:positionV relativeFrom="paragraph">
                  <wp:posOffset>86360</wp:posOffset>
                </wp:positionV>
                <wp:extent cx="808990" cy="3517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no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8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no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lang w:val="de-DE"/>
        </w:rPr>
      </w:pPr>
      <w:r>
        <w:rPr>
          <w:rFonts w:cs="Arial Rounded MT Bold" w:ascii="Arial Rounded MT Bold" w:hAnsi="Arial Rounded MT Bold"/>
          <w:sz w:val="28"/>
          <w:szCs w:val="28"/>
          <w:lang w:val="de-DE"/>
        </w:rPr>
        <w:t>_____</w:t>
      </w:r>
      <w:r>
        <w:rPr>
          <w:rFonts w:cs="Arial Rounded MT Bold" w:ascii="Arial Rounded MT Bold" w:hAnsi="Arial Rounded MT Bold"/>
          <w:color w:val="00FF00"/>
          <w:sz w:val="28"/>
          <w:szCs w:val="28"/>
          <w:lang w:val="de-DE"/>
        </w:rPr>
        <w:t xml:space="preserve"> </w:t>
      </w:r>
      <w:r>
        <w:rPr>
          <w:rFonts w:cs="Arial Rounded MT Bold" w:ascii="Arial Rounded MT Bold" w:hAnsi="Arial Rounded MT Bold"/>
          <w:sz w:val="28"/>
          <w:szCs w:val="28"/>
          <w:lang w:val="de-DE"/>
        </w:rPr>
        <w:t>gebe zu, ich ______ meine Ruh’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lang w:val="de-DE"/>
        </w:rPr>
      </w:pPr>
      <w:r>
        <w:rPr>
          <w:rFonts w:cs="Arial Rounded MT Bold" w:ascii="Arial Rounded MT Bold" w:hAnsi="Arial Rounded MT Bold"/>
          <w:sz w:val="28"/>
          <w:szCs w:val="28"/>
          <w:lang w:val="de-DE"/>
        </w:rPr>
        <w:t>doch die ______ mich um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3045</wp:posOffset>
                </wp:positionH>
                <wp:positionV relativeFrom="paragraph">
                  <wp:posOffset>132080</wp:posOffset>
                </wp:positionV>
                <wp:extent cx="808990" cy="3517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ein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ein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6255</wp:posOffset>
                </wp:positionH>
                <wp:positionV relativeFrom="paragraph">
                  <wp:posOffset>132080</wp:posOffset>
                </wp:positionV>
                <wp:extent cx="808990" cy="3517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ha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4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ha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lang w:val="de-DE"/>
        </w:rPr>
      </w:pPr>
      <w:r>
        <w:rPr>
          <w:rFonts w:cs="Arial Rounded MT Bold" w:ascii="Arial Rounded MT Bold" w:hAnsi="Arial Rounded MT Bold"/>
          <w:sz w:val="28"/>
          <w:szCs w:val="28"/>
          <w:lang w:val="de-DE"/>
        </w:rPr>
        <w:t>weiss du nichts ich glaube noch,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lang w:val="de-DE"/>
        </w:rPr>
      </w:pPr>
      <w:r>
        <w:rPr>
          <w:rFonts w:cs="Arial Rounded MT Bold" w:ascii="Arial Rounded MT Bold" w:hAnsi="Arial Rounded MT Bold"/>
          <w:sz w:val="28"/>
          <w:szCs w:val="28"/>
          <w:lang w:val="de-DE"/>
        </w:rPr>
        <w:t>das du wirst sein hier und gib mir ein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3045</wp:posOffset>
                </wp:positionH>
                <wp:positionV relativeFrom="paragraph">
                  <wp:posOffset>177800</wp:posOffset>
                </wp:positionV>
                <wp:extent cx="808990" cy="3517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ko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ko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3355</wp:posOffset>
                </wp:positionH>
                <wp:positionV relativeFrom="paragraph">
                  <wp:posOffset>177800</wp:posOffset>
                </wp:positionV>
                <wp:extent cx="1266190" cy="3517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Zei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lang w:val="de-DE"/>
        </w:rPr>
      </w:pPr>
      <w:r>
        <w:rPr>
          <w:rFonts w:cs="Arial Rounded MT Bold" w:ascii="Arial Rounded MT Bold" w:hAnsi="Arial Rounded MT Bold"/>
          <w:sz w:val="28"/>
          <w:szCs w:val="28"/>
          <w:lang w:val="de-DE"/>
        </w:rPr>
        <w:t>Schlag mich baby noch einmal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lang w:val="de-DE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37820</wp:posOffset>
                </wp:positionV>
                <wp:extent cx="1151890" cy="351790"/>
                <wp:effectExtent l="0" t="0" r="0" b="0"/>
                <wp:wrapNone/>
                <wp:docPr id="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verste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6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verst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795020</wp:posOffset>
                </wp:positionV>
                <wp:extent cx="1494790" cy="3517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nicht mehr 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2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nicht mehr 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795020</wp:posOffset>
                </wp:positionV>
                <wp:extent cx="808990" cy="35179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wi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2.6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wi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37820</wp:posOffset>
                </wp:positionV>
                <wp:extent cx="1837690" cy="351790"/>
                <wp:effectExtent l="0" t="0" r="0" b="0"/>
                <wp:wrapNone/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Einsamk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6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Einsam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337820</wp:posOffset>
                </wp:positionV>
                <wp:extent cx="808990" cy="35179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flip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6.6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fli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4855</wp:posOffset>
                </wp:positionH>
                <wp:positionV relativeFrom="paragraph">
                  <wp:posOffset>795020</wp:posOffset>
                </wp:positionV>
                <wp:extent cx="580390" cy="3517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da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2.6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da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6055</wp:posOffset>
                </wp:positionH>
                <wp:positionV relativeFrom="paragraph">
                  <wp:posOffset>795020</wp:posOffset>
                </wp:positionV>
                <wp:extent cx="808990" cy="3517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2.6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s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6055</wp:posOffset>
                </wp:positionH>
                <wp:positionV relativeFrom="paragraph">
                  <wp:posOffset>337820</wp:posOffset>
                </wp:positionV>
                <wp:extent cx="808990" cy="3517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gla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6.6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gla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795020</wp:posOffset>
                </wp:positionV>
                <wp:extent cx="808990" cy="35179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2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0455</wp:posOffset>
                </wp:positionH>
                <wp:positionV relativeFrom="paragraph">
                  <wp:posOffset>795020</wp:posOffset>
                </wp:positionV>
                <wp:extent cx="808990" cy="3517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oll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2.6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sol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4855</wp:posOffset>
                </wp:positionH>
                <wp:positionV relativeFrom="paragraph">
                  <wp:posOffset>337820</wp:posOffset>
                </wp:positionV>
                <wp:extent cx="808990" cy="35179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war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6.6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wa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0255</wp:posOffset>
                </wp:positionH>
                <wp:positionV relativeFrom="paragraph">
                  <wp:posOffset>795020</wp:posOffset>
                </wp:positionV>
                <wp:extent cx="580390" cy="35179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2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0455</wp:posOffset>
                </wp:positionH>
                <wp:positionV relativeFrom="paragraph">
                  <wp:posOffset>337820</wp:posOffset>
                </wp:positionV>
                <wp:extent cx="808990" cy="35179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br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6.6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br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900" w:right="926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0:46:00Z</dcterms:created>
  <dc:creator>eleanora</dc:creator>
  <dc:description/>
  <cp:keywords/>
  <dc:language>en-US</dc:language>
  <cp:lastModifiedBy>CSeccombe</cp:lastModifiedBy>
  <dcterms:modified xsi:type="dcterms:W3CDTF">2006-08-23T10:48:00Z</dcterms:modified>
  <cp:revision>3</cp:revision>
  <dc:subject/>
  <dc:title>Oh Baby, Baby </dc:title>
</cp:coreProperties>
</file>