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3209290" cy="27520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>Vokabeln des Inhaltes des Liede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tmen</w:t>
                              <w:tab/>
                              <w:tab/>
                              <w:tab/>
                              <w:tab/>
                              <w:t>to brea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flippen</w:t>
                              <w:tab/>
                              <w:tab/>
                              <w:tab/>
                              <w:t>to go mad/cra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nden</w:t>
                              <w:tab/>
                              <w:tab/>
                              <w:tab/>
                              <w:t>to dazz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Einsamkeit</w:t>
                              <w:tab/>
                              <w:tab/>
                              <w:tab/>
                              <w:t>loneline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s fehlt mir</w:t>
                              <w:tab/>
                              <w:tab/>
                              <w:tab/>
                              <w:t>I miss 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Ich brauche es zu wissen </w:t>
                              <w:tab/>
                              <w:t>I need to know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ß → lassen</w:t>
                              <w:tab/>
                              <w:tab/>
                              <w:tab/>
                              <w:t>to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he</w:t>
                              <w:tab/>
                              <w:tab/>
                              <w:tab/>
                              <w:tab/>
                              <w:t>pe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erhindern</w:t>
                              <w:tab/>
                              <w:tab/>
                              <w:tab/>
                              <w:t>to prev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verstehen </w:t>
                              <w:tab/>
                              <w:tab/>
                              <w:tab/>
                              <w:t>to understa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eichen</w:t>
                              <w:tab/>
                              <w:tab/>
                              <w:tab/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Zeig mir </w:t>
                              <w:tab/>
                              <w:tab/>
                              <w:tab/>
                              <w:t>show 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  <w:t>Vokabeln des Inhaltes des Liedes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tmen</w:t>
                        <w:tab/>
                        <w:tab/>
                        <w:tab/>
                        <w:tab/>
                        <w:t>to brea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flippen</w:t>
                        <w:tab/>
                        <w:tab/>
                        <w:tab/>
                        <w:t>to go mad/cra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enden</w:t>
                        <w:tab/>
                        <w:tab/>
                        <w:tab/>
                        <w:t>to dazz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Einsamkeit</w:t>
                        <w:tab/>
                        <w:tab/>
                        <w:tab/>
                        <w:t>loneliness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s fehlt mir</w:t>
                        <w:tab/>
                        <w:tab/>
                        <w:tab/>
                        <w:t>I miss it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Ich brauche es zu wissen </w:t>
                        <w:tab/>
                        <w:t>I need to know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eß → lassen</w:t>
                        <w:tab/>
                        <w:tab/>
                        <w:tab/>
                        <w:t>to le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he</w:t>
                        <w:tab/>
                        <w:tab/>
                        <w:tab/>
                        <w:tab/>
                        <w:t>peac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erhindern</w:t>
                        <w:tab/>
                        <w:tab/>
                        <w:tab/>
                        <w:t>to prev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verstehen </w:t>
                        <w:tab/>
                        <w:tab/>
                        <w:tab/>
                        <w:t>to understand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eichen</w:t>
                        <w:tab/>
                        <w:tab/>
                        <w:tab/>
                        <w:t>si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Zeig mir </w:t>
                        <w:tab/>
                        <w:tab/>
                        <w:tab/>
                        <w:t>show m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-4445</wp:posOffset>
                </wp:positionV>
                <wp:extent cx="3209290" cy="27520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>Vokabeln des Inhaltes des Liede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tmen</w:t>
                              <w:tab/>
                              <w:tab/>
                              <w:tab/>
                              <w:tab/>
                              <w:t>to brea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flippen</w:t>
                              <w:tab/>
                              <w:tab/>
                              <w:tab/>
                              <w:t>to go mad/cra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nden</w:t>
                              <w:tab/>
                              <w:tab/>
                              <w:tab/>
                              <w:t>to dazz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insamkeit</w:t>
                              <w:tab/>
                              <w:tab/>
                              <w:tab/>
                              <w:t>lonel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es fehlt mir</w:t>
                              <w:tab/>
                              <w:tab/>
                              <w:tab/>
                              <w:t>I miss 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Ich brauche es zu wissen </w:t>
                              <w:tab/>
                              <w:t>I need to know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ß → lassen</w:t>
                              <w:tab/>
                              <w:tab/>
                              <w:tab/>
                              <w:t>to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he</w:t>
                              <w:tab/>
                              <w:tab/>
                              <w:tab/>
                              <w:tab/>
                              <w:t>pe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erhindern</w:t>
                              <w:tab/>
                              <w:tab/>
                              <w:tab/>
                              <w:t>to prev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verstehen </w:t>
                              <w:tab/>
                              <w:tab/>
                              <w:tab/>
                              <w:t>to understa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eichen</w:t>
                              <w:tab/>
                              <w:tab/>
                              <w:tab/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Zeig mir </w:t>
                              <w:tab/>
                              <w:tab/>
                              <w:tab/>
                              <w:t>show 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-0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  <w:t>Vokabeln des Inhaltes des Liedes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tmen</w:t>
                        <w:tab/>
                        <w:tab/>
                        <w:tab/>
                        <w:tab/>
                        <w:t>to brea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flippen</w:t>
                        <w:tab/>
                        <w:tab/>
                        <w:tab/>
                        <w:t>to go mad/cra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enden</w:t>
                        <w:tab/>
                        <w:tab/>
                        <w:tab/>
                        <w:t>to dazzl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insamkeit</w:t>
                        <w:tab/>
                        <w:tab/>
                        <w:tab/>
                        <w:t>lonel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es fehlt mir</w:t>
                        <w:tab/>
                        <w:tab/>
                        <w:tab/>
                        <w:t>I miss it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Ich brauche es zu wissen </w:t>
                        <w:tab/>
                        <w:t>I need to know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eß → lassen</w:t>
                        <w:tab/>
                        <w:tab/>
                        <w:tab/>
                        <w:t>to le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he</w:t>
                        <w:tab/>
                        <w:tab/>
                        <w:tab/>
                        <w:tab/>
                        <w:t>peac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erhindern</w:t>
                        <w:tab/>
                        <w:tab/>
                        <w:tab/>
                        <w:t>to prev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verstehen </w:t>
                        <w:tab/>
                        <w:tab/>
                        <w:tab/>
                        <w:t>to understand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eichen</w:t>
                        <w:tab/>
                        <w:tab/>
                        <w:tab/>
                        <w:t>si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Zeig mir </w:t>
                        <w:tab/>
                        <w:tab/>
                        <w:tab/>
                        <w:t>show m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2853055</wp:posOffset>
                </wp:positionV>
                <wp:extent cx="3209290" cy="2752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>Vokabeln des Inhaltes des Liede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tmen</w:t>
                              <w:tab/>
                              <w:tab/>
                              <w:tab/>
                              <w:tab/>
                              <w:t>to brea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flippen</w:t>
                              <w:tab/>
                              <w:tab/>
                              <w:tab/>
                              <w:t>to go mad/cra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nden</w:t>
                              <w:tab/>
                              <w:tab/>
                              <w:tab/>
                              <w:t>to dazz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insamkeit</w:t>
                              <w:tab/>
                              <w:tab/>
                              <w:tab/>
                              <w:t>loneline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s fehlt mir</w:t>
                              <w:tab/>
                              <w:tab/>
                              <w:tab/>
                              <w:t>I miss 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Ich brauche es zu wissen </w:t>
                              <w:tab/>
                              <w:t>I need to know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ß → lassen</w:t>
                              <w:tab/>
                              <w:tab/>
                              <w:tab/>
                              <w:t>to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he</w:t>
                              <w:tab/>
                              <w:tab/>
                              <w:tab/>
                              <w:tab/>
                              <w:t>pe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erhindern</w:t>
                              <w:tab/>
                              <w:tab/>
                              <w:tab/>
                              <w:t>to prev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verstehen </w:t>
                              <w:tab/>
                              <w:tab/>
                              <w:tab/>
                              <w:t>to understa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eichen</w:t>
                              <w:tab/>
                              <w:tab/>
                              <w:tab/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Zeig mir </w:t>
                              <w:tab/>
                              <w:tab/>
                              <w:tab/>
                              <w:t>show 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224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  <w:t>Vokabeln des Inhaltes des Liedes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tmen</w:t>
                        <w:tab/>
                        <w:tab/>
                        <w:tab/>
                        <w:tab/>
                        <w:t>to brea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flippen</w:t>
                        <w:tab/>
                        <w:tab/>
                        <w:tab/>
                        <w:t>to go mad/cra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enden</w:t>
                        <w:tab/>
                        <w:tab/>
                        <w:tab/>
                        <w:t>to dazzl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insamkeit</w:t>
                        <w:tab/>
                        <w:tab/>
                        <w:tab/>
                        <w:t>loneliness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s fehlt mir</w:t>
                        <w:tab/>
                        <w:tab/>
                        <w:tab/>
                        <w:t>I miss it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Ich brauche es zu wissen </w:t>
                        <w:tab/>
                        <w:t>I need to know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eß → lassen</w:t>
                        <w:tab/>
                        <w:tab/>
                        <w:tab/>
                        <w:t>to le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he</w:t>
                        <w:tab/>
                        <w:tab/>
                        <w:tab/>
                        <w:tab/>
                        <w:t>peac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erhindern</w:t>
                        <w:tab/>
                        <w:tab/>
                        <w:tab/>
                        <w:t>to prev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verstehen </w:t>
                        <w:tab/>
                        <w:tab/>
                        <w:tab/>
                        <w:t>to understand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eichen</w:t>
                        <w:tab/>
                        <w:tab/>
                        <w:tab/>
                        <w:t>si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Zeig mir </w:t>
                        <w:tab/>
                        <w:tab/>
                        <w:tab/>
                        <w:t>show m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5710555</wp:posOffset>
                </wp:positionV>
                <wp:extent cx="3209290" cy="275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>Vokabeln des Inhaltes des Liede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tmen</w:t>
                              <w:tab/>
                              <w:tab/>
                              <w:tab/>
                              <w:tab/>
                              <w:t>to brea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flippen</w:t>
                              <w:tab/>
                              <w:tab/>
                              <w:tab/>
                              <w:t>to go mad/cra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nden</w:t>
                              <w:tab/>
                              <w:tab/>
                              <w:tab/>
                              <w:t>to dazz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insamkeit</w:t>
                              <w:tab/>
                              <w:tab/>
                              <w:tab/>
                              <w:t>loneline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s fehlt mir</w:t>
                              <w:tab/>
                              <w:tab/>
                              <w:tab/>
                              <w:t>I miss 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Ich brauche es zu wissen </w:t>
                              <w:tab/>
                              <w:t>I need to know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ß → lassen</w:t>
                              <w:tab/>
                              <w:tab/>
                              <w:tab/>
                              <w:t>to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he</w:t>
                              <w:tab/>
                              <w:tab/>
                              <w:tab/>
                              <w:tab/>
                              <w:t>pe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verhindern</w:t>
                              <w:tab/>
                              <w:tab/>
                              <w:tab/>
                              <w:t>to prev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verstehen </w:t>
                              <w:tab/>
                              <w:tab/>
                              <w:tab/>
                              <w:t>to understa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eichen</w:t>
                              <w:tab/>
                              <w:tab/>
                              <w:tab/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Zeig mir </w:t>
                              <w:tab/>
                              <w:tab/>
                              <w:tab/>
                              <w:t>show 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449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  <w:t>Vokabeln des Inhaltes des Liedes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tmen</w:t>
                        <w:tab/>
                        <w:tab/>
                        <w:tab/>
                        <w:tab/>
                        <w:t>to brea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flippen</w:t>
                        <w:tab/>
                        <w:tab/>
                        <w:tab/>
                        <w:t>to go mad/cra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enden</w:t>
                        <w:tab/>
                        <w:tab/>
                        <w:tab/>
                        <w:t>to dazzl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insamkeit</w:t>
                        <w:tab/>
                        <w:tab/>
                        <w:tab/>
                        <w:t>loneliness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s fehlt mir</w:t>
                        <w:tab/>
                        <w:tab/>
                        <w:tab/>
                        <w:t>I miss it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Ich brauche es zu wissen </w:t>
                        <w:tab/>
                        <w:t>I need to know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eß → lassen</w:t>
                        <w:tab/>
                        <w:tab/>
                        <w:tab/>
                        <w:t>to le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he</w:t>
                        <w:tab/>
                        <w:tab/>
                        <w:tab/>
                        <w:tab/>
                        <w:t>pe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verhindern</w:t>
                        <w:tab/>
                        <w:tab/>
                        <w:tab/>
                        <w:t>to prev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verstehen </w:t>
                        <w:tab/>
                        <w:tab/>
                        <w:tab/>
                        <w:t>to understand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eichen</w:t>
                        <w:tab/>
                        <w:tab/>
                        <w:tab/>
                        <w:t>si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Zeig mir </w:t>
                        <w:tab/>
                        <w:tab/>
                        <w:tab/>
                        <w:t>show m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2155</wp:posOffset>
                </wp:positionH>
                <wp:positionV relativeFrom="paragraph">
                  <wp:posOffset>2853055</wp:posOffset>
                </wp:positionV>
                <wp:extent cx="320929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>Vokabeln des Inhaltes des Liede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tmen</w:t>
                              <w:tab/>
                              <w:tab/>
                              <w:tab/>
                              <w:tab/>
                              <w:t>to brea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flippen</w:t>
                              <w:tab/>
                              <w:tab/>
                              <w:tab/>
                              <w:t>to go mad/cra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nden</w:t>
                              <w:tab/>
                              <w:tab/>
                              <w:tab/>
                              <w:t>to dazz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insamkeit</w:t>
                              <w:tab/>
                              <w:tab/>
                              <w:tab/>
                              <w:t>loneline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s fehlt mir</w:t>
                              <w:tab/>
                              <w:tab/>
                              <w:tab/>
                              <w:t>I miss 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Ich brauche es zu wissen </w:t>
                              <w:tab/>
                              <w:t>I need to know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ß → lassen</w:t>
                              <w:tab/>
                              <w:tab/>
                              <w:tab/>
                              <w:t>to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he</w:t>
                              <w:tab/>
                              <w:tab/>
                              <w:tab/>
                              <w:tab/>
                              <w:t>pe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erhindern</w:t>
                              <w:tab/>
                              <w:tab/>
                              <w:tab/>
                              <w:t>to prev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verstehen </w:t>
                              <w:tab/>
                              <w:tab/>
                              <w:tab/>
                              <w:t>to understa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eichen</w:t>
                              <w:tab/>
                              <w:tab/>
                              <w:tab/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Zeig mir </w:t>
                              <w:tab/>
                              <w:tab/>
                              <w:tab/>
                              <w:t>show 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224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  <w:t>Vokabeln des Inhaltes des Liedes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tmen</w:t>
                        <w:tab/>
                        <w:tab/>
                        <w:tab/>
                        <w:tab/>
                        <w:t>to brea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flippen</w:t>
                        <w:tab/>
                        <w:tab/>
                        <w:tab/>
                        <w:t>to go mad/cra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enden</w:t>
                        <w:tab/>
                        <w:tab/>
                        <w:tab/>
                        <w:t>to dazzl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insamkeit</w:t>
                        <w:tab/>
                        <w:tab/>
                        <w:tab/>
                        <w:t>loneliness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s fehlt mir</w:t>
                        <w:tab/>
                        <w:tab/>
                        <w:tab/>
                        <w:t>I miss it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Ich brauche es zu wissen </w:t>
                        <w:tab/>
                        <w:t>I need to know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eß → lassen</w:t>
                        <w:tab/>
                        <w:tab/>
                        <w:tab/>
                        <w:t>to le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he</w:t>
                        <w:tab/>
                        <w:tab/>
                        <w:tab/>
                        <w:tab/>
                        <w:t>peac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erhindern</w:t>
                        <w:tab/>
                        <w:tab/>
                        <w:tab/>
                        <w:t>to prev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verstehen </w:t>
                        <w:tab/>
                        <w:tab/>
                        <w:tab/>
                        <w:t>to understand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eichen</w:t>
                        <w:tab/>
                        <w:tab/>
                        <w:tab/>
                        <w:t>si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Zeig mir </w:t>
                        <w:tab/>
                        <w:tab/>
                        <w:tab/>
                        <w:t>show m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5710555</wp:posOffset>
                </wp:positionV>
                <wp:extent cx="3209290" cy="2752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>Vokabeln des Inhaltes des Liede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tmen</w:t>
                              <w:tab/>
                              <w:tab/>
                              <w:tab/>
                              <w:tab/>
                              <w:t>to brea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flippen</w:t>
                              <w:tab/>
                              <w:tab/>
                              <w:tab/>
                              <w:t>to go mad/cra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nden</w:t>
                              <w:tab/>
                              <w:tab/>
                              <w:tab/>
                              <w:t>to dazz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insamkeit</w:t>
                              <w:tab/>
                              <w:tab/>
                              <w:tab/>
                              <w:t>loneline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s fehlt mir</w:t>
                              <w:tab/>
                              <w:tab/>
                              <w:tab/>
                              <w:t>I miss 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Ich brauche es zu wissen </w:t>
                              <w:tab/>
                              <w:t>I need to know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ß → lassen</w:t>
                              <w:tab/>
                              <w:tab/>
                              <w:tab/>
                              <w:t>to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he</w:t>
                              <w:tab/>
                              <w:tab/>
                              <w:tab/>
                              <w:tab/>
                              <w:t>pe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erhindern</w:t>
                              <w:tab/>
                              <w:tab/>
                              <w:tab/>
                              <w:t>to prev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verstehen </w:t>
                              <w:tab/>
                              <w:tab/>
                              <w:tab/>
                              <w:t>to understa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Zeichen</w:t>
                              <w:tab/>
                              <w:tab/>
                              <w:tab/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Zeig mir </w:t>
                              <w:tab/>
                              <w:tab/>
                              <w:tab/>
                              <w:t>show 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6.7pt;mso-wrap-distance-left:9.05pt;mso-wrap-distance-right:9.05pt;mso-wrap-distance-top:0pt;mso-wrap-distance-bottom:0pt;margin-top:449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  <w:t>Vokabeln des Inhaltes des Liedes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tmen</w:t>
                        <w:tab/>
                        <w:tab/>
                        <w:tab/>
                        <w:tab/>
                        <w:t>to brea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flippen</w:t>
                        <w:tab/>
                        <w:tab/>
                        <w:tab/>
                        <w:t>to go mad/cra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enden</w:t>
                        <w:tab/>
                        <w:tab/>
                        <w:tab/>
                        <w:t>to dazzl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insamkeit</w:t>
                        <w:tab/>
                        <w:tab/>
                        <w:tab/>
                        <w:t>loneliness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s fehlt mir</w:t>
                        <w:tab/>
                        <w:tab/>
                        <w:tab/>
                        <w:t>I miss it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Ich brauche es zu wissen </w:t>
                        <w:tab/>
                        <w:t>I need to know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eß → lassen</w:t>
                        <w:tab/>
                        <w:tab/>
                        <w:tab/>
                        <w:t>to le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he</w:t>
                        <w:tab/>
                        <w:tab/>
                        <w:tab/>
                        <w:tab/>
                        <w:t>peac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erhindern</w:t>
                        <w:tab/>
                        <w:tab/>
                        <w:tab/>
                        <w:t>to prev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verstehen </w:t>
                        <w:tab/>
                        <w:tab/>
                        <w:tab/>
                        <w:t>to understand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Zeichen</w:t>
                        <w:tab/>
                        <w:tab/>
                        <w:tab/>
                        <w:t>si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 xml:space="preserve">Zeig mir </w:t>
                        <w:tab/>
                        <w:tab/>
                        <w:tab/>
                        <w:t>show m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910" w:right="1797" w:gutter="170" w:header="0" w:top="107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54:00Z</dcterms:created>
  <dc:creator>Eleanor Abrahams </dc:creator>
  <dc:description/>
  <cp:keywords/>
  <dc:language>en-US</dc:language>
  <cp:lastModifiedBy>CSeccombe</cp:lastModifiedBy>
  <dcterms:modified xsi:type="dcterms:W3CDTF">2006-08-23T10:54:00Z</dcterms:modified>
  <cp:revision>2</cp:revision>
  <dc:subject/>
  <dc:title>verstehen </dc:title>
</cp:coreProperties>
</file>