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hyperlink r:id="rId4">
        <w:r>
          <w:rPr>
            <w:sz w:val="20"/>
            <w:lang w:val="en-US" w:eastAsia="en-US"/>
          </w:rPr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6734810</wp:posOffset>
              </wp:positionH>
              <wp:positionV relativeFrom="paragraph">
                <wp:posOffset>5419725</wp:posOffset>
              </wp:positionV>
              <wp:extent cx="785495" cy="708660"/>
              <wp:effectExtent l="0" t="0" r="0" b="0"/>
              <wp:wrapTight wrapText="bothSides">
                <wp:wrapPolygon edited="0">
                  <wp:start x="-175" y="0"/>
                  <wp:lineTo x="-175" y="21275"/>
                  <wp:lineTo x="21597" y="21275"/>
                  <wp:lineTo x="21597" y="0"/>
                  <wp:lineTo x="-175" y="0"/>
                </wp:wrapPolygon>
              </wp:wrapTight>
              <wp:docPr id="1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"/>
                      <a:srcRect l="-9" t="-8" r="-9" b="-8"/>
                      <a:stretch>
                        <a:fillRect/>
                      </a:stretch>
                    </pic:blipFill>
                    <pic:spPr bwMode="auto">
                      <a:xfrm flipH="1">
                        <a:off x="0" y="0"/>
                        <a:ext cx="785495" cy="70866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mc:AlternateContent>
            <mc:Choice Requires="wps"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column">
                    <wp:posOffset>-571500</wp:posOffset>
                  </wp:positionH>
                  <wp:positionV relativeFrom="paragraph">
                    <wp:posOffset>-800100</wp:posOffset>
                  </wp:positionV>
                  <wp:extent cx="1257300" cy="6972300"/>
                  <wp:effectExtent l="19050" t="19050" r="19050" b="19050"/>
                  <wp:wrapNone/>
                  <wp:docPr id="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257480" cy="69724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fillcolor="silver" stroked="t" o:allowincell="f" style="position:absolute;margin-left:-45pt;margin-top:-63pt;width:98.95pt;height:548.95pt;mso-wrap-style:none;v-text-anchor:middle">
                  <v:fill o:detectmouseclick="t" type="solid" color2="#3f3f3f"/>
                  <v:stroke color="black" weight="38160" joinstyle="miter" endcap="flat"/>
                  <w10:wrap type="none"/>
                </v:rect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21">
                  <wp:simplePos x="0" y="0"/>
                  <wp:positionH relativeFrom="column">
                    <wp:posOffset>7143750</wp:posOffset>
                  </wp:positionH>
                  <wp:positionV relativeFrom="paragraph">
                    <wp:posOffset>-1770380</wp:posOffset>
                  </wp:positionV>
                  <wp:extent cx="4572635" cy="343535"/>
                  <wp:effectExtent l="0" t="0" r="0" b="0"/>
                  <wp:wrapNone/>
                  <wp:docPr id="3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 txBox="1"/>
                        <wps:spPr>
                          <a:xfrm rot="16200000">
                            <a:off x="0" y="0"/>
                            <a:ext cx="457272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Rounded MT Bold" w:hAnsi="Arial Rounded MT Bold" w:eastAsia="Times New Roman" w:cs="Arial Rounded MT Bold"/>
                                  <w:color w:val="auto"/>
                                  <w:lang w:val="en-GB" w:bidi="ar-SA"/>
                                </w:rPr>
                                <w:t xml:space="preserve">©MFL Sunderland 2007 SN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Rounded MT Bold" w:hAnsi="Arial Rounded MT Bold" w:eastAsia="Times New Roman" w:cs="Arial Rounded MT Bold"/>
                                  <w:color w:val="auto"/>
                                  <w:lang w:val="en-GB" w:bidi="ar-SA"/>
                                </w:rPr>
                                <w:t>http://www.sunderlandschools.org/mfl-sunderland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margin-left:562.5pt;margin-top:-139.45pt;width:360pt;height:27pt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Rounded MT Bold" w:hAnsi="Arial Rounded MT Bold" w:eastAsia="Times New Roman" w:cs="Arial Rounded MT Bold"/>
                            <w:color w:val="auto"/>
                            <w:lang w:val="en-GB" w:bidi="ar-SA"/>
                          </w:rPr>
                          <w:t xml:space="preserve">©MFL Sunderland 2007 SN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 Rounded MT Bold" w:hAnsi="Arial Rounded MT Bold" w:eastAsia="Times New Roman" w:cs="Arial Rounded MT Bold"/>
                            <w:color w:val="auto"/>
                            <w:lang w:val="en-GB" w:bidi="ar-SA"/>
                          </w:rPr>
                          <w:t>http://www.sunderlandschools.org/mfl-sunderlan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w:pict>
            </mc:Fallback>
          </mc:AlternateConten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1645</wp:posOffset>
                </wp:positionH>
                <wp:positionV relativeFrom="paragraph">
                  <wp:posOffset>5710555</wp:posOffset>
                </wp:positionV>
                <wp:extent cx="1037590" cy="351790"/>
                <wp:effectExtent l="0" t="0" r="0" b="0"/>
                <wp:wrapNone/>
                <wp:docPr id="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81.7pt;height:27.7pt;mso-wrap-distance-left:9.05pt;mso-wrap-distance-right:9.05pt;mso-wrap-distance-top:0pt;mso-wrap-distance-bottom:0pt;margin-top:449.6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66750</wp:posOffset>
                </wp:positionH>
                <wp:positionV relativeFrom="paragraph">
                  <wp:posOffset>-819150</wp:posOffset>
                </wp:positionV>
                <wp:extent cx="8610600" cy="701040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10600" cy="70104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678pt;height:552pt;mso-wrap-distance-left:9.05pt;mso-wrap-distance-right:9.05pt;mso-wrap-distance-top:0pt;mso-wrap-distance-bottom:0pt;margin-top:-64.5pt;mso-position-vertical-relative:text;margin-left:52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95655</wp:posOffset>
                </wp:positionH>
                <wp:positionV relativeFrom="paragraph">
                  <wp:posOffset>452755</wp:posOffset>
                </wp:positionV>
                <wp:extent cx="6295390" cy="33235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jc w:val="left"/>
                              <w:rPr>
                                <w:lang w:val="nb-NO"/>
                              </w:rPr>
                            </w:pPr>
                            <w:r>
                              <w:rPr>
                                <w:lang w:val="nb-NO"/>
                              </w:rPr>
                              <w:t>Opini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bCs/>
                                <w:sz w:val="16"/>
                                <w:lang w:val="nb-NO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bCs/>
                                <w:sz w:val="16"/>
                                <w:lang w:val="nb-NO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lang w:val="nb-NO"/>
                              </w:rPr>
                              <w:t>Ich liebe</w:t>
                              <w:tab/>
                              <w:tab/>
                              <w:tab/>
                              <w:t>I love</w:t>
                              <w:tab/>
                              <w:tab/>
                              <w:tab/>
                              <w:tab/>
                              <w:t>ich habe .... geliebt</w:t>
                              <w:tab/>
                              <w:tab/>
                              <w:t>I love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lang w:val="nb-NO"/>
                              </w:rPr>
                              <w:t>…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lang w:val="nb-NO"/>
                              </w:rPr>
                              <w:t>gefällt mir gut</w:t>
                              <w:tab/>
                              <w:tab/>
                              <w:t>I like a lot</w:t>
                              <w:tab/>
                              <w:tab/>
                              <w:tab/>
                              <w:t>ich habe ….sehr geliebt</w:t>
                              <w:tab/>
                              <w:tab/>
                              <w:t>I liked a lo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lang w:val="nb-NO"/>
                              </w:rPr>
                              <w:t>Ich mag</w:t>
                              <w:tab/>
                              <w:tab/>
                              <w:tab/>
                              <w:t>I like</w:t>
                              <w:tab/>
                              <w:tab/>
                              <w:tab/>
                              <w:tab/>
                              <w:t>...hat mir gefallen</w:t>
                              <w:tab/>
                              <w:tab/>
                              <w:tab/>
                              <w:t>I like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lang w:val="de-DE"/>
                              </w:rPr>
                              <w:t>…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lang w:val="de-DE"/>
                              </w:rPr>
                              <w:t>gefällt mir ganz gut</w:t>
                              <w:tab/>
                              <w:t>I quite like</w:t>
                              <w:tab/>
                              <w:tab/>
                              <w:tab/>
                              <w:t>...hat mir ganz gut gefallen</w:t>
                              <w:tab/>
                              <w:tab/>
                              <w:t>I quite lik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lang w:val="de-DE"/>
                              </w:rPr>
                              <w:t>…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lang w:val="de-DE"/>
                              </w:rPr>
                              <w:t>gefällt mir nicht so gut</w:t>
                              <w:tab/>
                              <w:t>I don’t like much</w:t>
                              <w:tab/>
                              <w:tab/>
                              <w:tab/>
                              <w:t>…hat mir nicht so gut gefallen</w:t>
                              <w:tab/>
                              <w:t>I didn’t like muc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lang w:val="de-DE"/>
                              </w:rPr>
                              <w:t>Ich mag nicht</w:t>
                              <w:tab/>
                              <w:tab/>
                              <w:t>I don’t like</w:t>
                              <w:tab/>
                              <w:tab/>
                              <w:tab/>
                              <w:t>ich mochte nicht</w:t>
                              <w:tab/>
                              <w:tab/>
                              <w:tab/>
                              <w:t>I didn’t lik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lang w:val="de-DE"/>
                              </w:rPr>
                              <w:t>…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lang w:val="de-DE"/>
                              </w:rPr>
                              <w:t>gefällt mir gar nicht</w:t>
                              <w:tab/>
                              <w:t>I don’t like at all</w:t>
                              <w:tab/>
                              <w:tab/>
                              <w:tab/>
                              <w:t>…hat mir gar nicht gefallen</w:t>
                              <w:tab/>
                              <w:tab/>
                              <w:t>I didn’t like at al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lang w:val="nb-NO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lang w:val="nb-NO"/>
                              </w:rPr>
                              <w:t>Ich hasse</w:t>
                              <w:tab/>
                              <w:tab/>
                              <w:t>I hate</w:t>
                              <w:tab/>
                              <w:tab/>
                              <w:tab/>
                              <w:tab/>
                              <w:t>ich habe .... gehasst</w:t>
                              <w:tab/>
                              <w:tab/>
                              <w:t>I hat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lang w:val="nb-NO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lang w:val="nb-NO"/>
                              </w:rPr>
                              <w:t>Ich habe eine Schwäche für  I have a weakness f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lang w:val="pt-BR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lang w:val="pt-BR"/>
                              </w:rPr>
                              <w:t>Ich mag lieber</w:t>
                              <w:tab/>
                              <w:tab/>
                              <w:t>I prefer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</w:rPr>
                              <w:t>Ich ziehe …. vor</w:t>
                              <w:tab/>
                              <w:tab/>
                              <w:t>I would prefer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</w:rPr>
                              <w:t>Ich möchte</w:t>
                              <w:tab/>
                              <w:tab/>
                              <w:t>I would like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  <w:t>Meiner Meinung nach</w:t>
                              <w:tab/>
                              <w:tab/>
                              <w:t>In my opinion</w:t>
                              <w:tab/>
                              <w:tab/>
                              <w:t>einige sagen, dass  – some people think tha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  <w:t>Meiner Ansicht nach</w:t>
                              <w:tab/>
                              <w:tab/>
                              <w:t>In my opinion</w:t>
                              <w:tab/>
                              <w:tab/>
                              <w:t>es gibt das Für und Wider – There are pros and c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ch denke, dass</w:t>
                              <w:tab/>
                              <w:tab/>
                              <w:tab/>
                              <w:t>I think tha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 xml:space="preserve">Ich meine, dass </w:t>
                              <w:tab/>
                              <w:tab/>
                              <w:tab/>
                              <w:t>I think thant</w:t>
                              <w:tab/>
                              <w:tab/>
                              <w:t>ich habe gedacht, dass</w:t>
                              <w:tab/>
                              <w:tab/>
                              <w:t>I thought tha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  <w:t>Ich glaube, dass</w:t>
                              <w:tab/>
                              <w:tab/>
                              <w:tab/>
                              <w:t>I believe that</w:t>
                              <w:tab/>
                              <w:tab/>
                              <w:t>ich habe geglaubt, dass</w:t>
                              <w:tab/>
                              <w:tab/>
                              <w:t>I believed tha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  <w:t xml:space="preserve">Ich finde, dass </w:t>
                              <w:tab/>
                              <w:tab/>
                              <w:tab/>
                              <w:t>I find that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 xml:space="preserve"> </w:t>
                              <w:tab/>
                              <w:tab/>
                              <w:t>ich habe gefunden, dass</w:t>
                              <w:tab/>
                              <w:tab/>
                              <w:t>I found tha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ch bin davon überzeugt, dass</w:t>
                              <w:tab/>
                              <w:t>I am convinced that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ch muss zugeben, dass</w:t>
                              <w:tab/>
                              <w:tab/>
                              <w:t>I must admit tha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  <w:t>Mir schient,</w:t>
                              <w:tab/>
                              <w:tab/>
                              <w:tab/>
                              <w:t>It seems to me that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  <w:t>Für mich</w:t>
                              <w:tab/>
                              <w:tab/>
                              <w:tab/>
                              <w:tab/>
                              <w:t>for m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  <w:t>Ich bin mit …. einverstanden</w:t>
                              <w:tab/>
                              <w:t>I agree with</w:t>
                              <w:tab/>
                              <w:tab/>
                              <w:t>ich war mit …. einverstanden</w:t>
                              <w:tab/>
                              <w:t>I agreed with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  <w:t>Ich bin (nicht) gegen ….</w:t>
                              <w:tab/>
                              <w:tab/>
                              <w:t>I am (not) opposed to</w:t>
                              <w:tab/>
                              <w:t xml:space="preserve">ich war (nicht) gegen </w:t>
                              <w:tab/>
                              <w:tab/>
                              <w:t>I was(n’t) opposed 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261.7pt;mso-wrap-distance-left:9.05pt;mso-wrap-distance-right:9.05pt;mso-wrap-distance-top:0pt;mso-wrap-distance-bottom:0pt;margin-top:35.65pt;mso-position-vertical-relative:text;margin-left:62.65pt;mso-position-horizontal-relative:text">
                <v:textbox>
                  <w:txbxContent>
                    <w:p>
                      <w:pPr>
                        <w:pStyle w:val="Heading5"/>
                        <w:jc w:val="left"/>
                        <w:rPr>
                          <w:lang w:val="nb-NO"/>
                        </w:rPr>
                      </w:pPr>
                      <w:r>
                        <w:rPr>
                          <w:lang w:val="nb-NO"/>
                        </w:rPr>
                        <w:t>Opinions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b/>
                          <w:b/>
                          <w:bCs/>
                          <w:sz w:val="16"/>
                          <w:lang w:val="nb-NO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bCs/>
                          <w:sz w:val="16"/>
                          <w:lang w:val="nb-NO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lang w:val="nb-NO"/>
                        </w:rPr>
                        <w:t>Ich liebe</w:t>
                        <w:tab/>
                        <w:tab/>
                        <w:tab/>
                        <w:t>I love</w:t>
                        <w:tab/>
                        <w:tab/>
                        <w:tab/>
                        <w:tab/>
                        <w:t>ich habe .... geliebt</w:t>
                        <w:tab/>
                        <w:tab/>
                        <w:t>I love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lang w:val="nb-NO"/>
                        </w:rPr>
                        <w:t>…</w:t>
                      </w:r>
                      <w:r>
                        <w:rPr>
                          <w:rFonts w:cs="Arial Rounded MT Bold" w:ascii="Arial Rounded MT Bold" w:hAnsi="Arial Rounded MT Bold"/>
                          <w:sz w:val="16"/>
                          <w:lang w:val="nb-NO"/>
                        </w:rPr>
                        <w:t>gefällt mir gut</w:t>
                        <w:tab/>
                        <w:tab/>
                        <w:t>I like a lot</w:t>
                        <w:tab/>
                        <w:tab/>
                        <w:tab/>
                        <w:t>ich habe ….sehr geliebt</w:t>
                        <w:tab/>
                        <w:tab/>
                        <w:t>I liked a lo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lang w:val="nb-NO"/>
                        </w:rPr>
                        <w:t>Ich mag</w:t>
                        <w:tab/>
                        <w:tab/>
                        <w:tab/>
                        <w:t>I like</w:t>
                        <w:tab/>
                        <w:tab/>
                        <w:tab/>
                        <w:tab/>
                        <w:t>...hat mir gefallen</w:t>
                        <w:tab/>
                        <w:tab/>
                        <w:tab/>
                        <w:t>I like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lang w:val="de-DE"/>
                        </w:rPr>
                        <w:t>…</w:t>
                      </w:r>
                      <w:r>
                        <w:rPr>
                          <w:rFonts w:cs="Arial Rounded MT Bold" w:ascii="Arial Rounded MT Bold" w:hAnsi="Arial Rounded MT Bold"/>
                          <w:sz w:val="16"/>
                          <w:lang w:val="de-DE"/>
                        </w:rPr>
                        <w:t>gefällt mir ganz gut</w:t>
                        <w:tab/>
                        <w:t>I quite like</w:t>
                        <w:tab/>
                        <w:tab/>
                        <w:tab/>
                        <w:t>...hat mir ganz gut gefallen</w:t>
                        <w:tab/>
                        <w:tab/>
                        <w:t>I quite liked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lang w:val="de-DE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lang w:val="de-DE"/>
                        </w:rPr>
                        <w:t>…</w:t>
                      </w:r>
                      <w:r>
                        <w:rPr>
                          <w:rFonts w:cs="Arial Rounded MT Bold" w:ascii="Arial Rounded MT Bold" w:hAnsi="Arial Rounded MT Bold"/>
                          <w:sz w:val="16"/>
                          <w:lang w:val="de-DE"/>
                        </w:rPr>
                        <w:t>gefällt mir nicht so gut</w:t>
                        <w:tab/>
                        <w:t>I don’t like much</w:t>
                        <w:tab/>
                        <w:tab/>
                        <w:tab/>
                        <w:t>…hat mir nicht so gut gefallen</w:t>
                        <w:tab/>
                        <w:t>I didn’t like muc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lang w:val="de-DE"/>
                        </w:rPr>
                        <w:t>Ich mag nicht</w:t>
                        <w:tab/>
                        <w:tab/>
                        <w:t>I don’t like</w:t>
                        <w:tab/>
                        <w:tab/>
                        <w:tab/>
                        <w:t>ich mochte nicht</w:t>
                        <w:tab/>
                        <w:tab/>
                        <w:tab/>
                        <w:t>I didn’t lik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lang w:val="de-DE"/>
                        </w:rPr>
                        <w:t>…</w:t>
                      </w:r>
                      <w:r>
                        <w:rPr>
                          <w:rFonts w:cs="Arial Rounded MT Bold" w:ascii="Arial Rounded MT Bold" w:hAnsi="Arial Rounded MT Bold"/>
                          <w:sz w:val="16"/>
                          <w:lang w:val="de-DE"/>
                        </w:rPr>
                        <w:t>gefällt mir gar nicht</w:t>
                        <w:tab/>
                        <w:t>I don’t like at all</w:t>
                        <w:tab/>
                        <w:tab/>
                        <w:tab/>
                        <w:t>…hat mir gar nicht gefallen</w:t>
                        <w:tab/>
                        <w:tab/>
                        <w:t>I didn’t like at all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lang w:val="nb-NO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lang w:val="nb-NO"/>
                        </w:rPr>
                        <w:t>Ich hasse</w:t>
                        <w:tab/>
                        <w:tab/>
                        <w:t>I hate</w:t>
                        <w:tab/>
                        <w:tab/>
                        <w:tab/>
                        <w:tab/>
                        <w:t>ich habe .... gehasst</w:t>
                        <w:tab/>
                        <w:tab/>
                        <w:t>I hated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lang w:val="nb-NO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lang w:val="nb-NO"/>
                        </w:rPr>
                        <w:t>Ich habe eine Schwäche für  I have a weakness for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lang w:val="pt-BR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lang w:val="pt-BR"/>
                        </w:rPr>
                        <w:t>Ich mag lieber</w:t>
                        <w:tab/>
                        <w:tab/>
                        <w:t>I prefer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</w:rPr>
                        <w:t>Ich ziehe …. vor</w:t>
                        <w:tab/>
                        <w:tab/>
                        <w:t>I would prefer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</w:rPr>
                        <w:t>Ich möchte</w:t>
                        <w:tab/>
                        <w:tab/>
                        <w:t>I would like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de-DE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de-DE"/>
                        </w:rPr>
                        <w:t>Meiner Meinung nach</w:t>
                        <w:tab/>
                        <w:tab/>
                        <w:t>In my opinion</w:t>
                        <w:tab/>
                        <w:tab/>
                        <w:t>einige sagen, dass  – some people think that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de-DE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de-DE"/>
                        </w:rPr>
                        <w:t>Meiner Ansicht nach</w:t>
                        <w:tab/>
                        <w:tab/>
                        <w:t>In my opinion</w:t>
                        <w:tab/>
                        <w:tab/>
                        <w:t>es gibt das Für und Wider – There are pros and cons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Ich denke, dass</w:t>
                        <w:tab/>
                        <w:tab/>
                        <w:tab/>
                        <w:t>I think that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 xml:space="preserve">Ich meine, dass </w:t>
                        <w:tab/>
                        <w:tab/>
                        <w:tab/>
                        <w:t>I think thant</w:t>
                        <w:tab/>
                        <w:tab/>
                        <w:t>ich habe gedacht, dass</w:t>
                        <w:tab/>
                        <w:tab/>
                        <w:t>I thought tha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/>
                        </w:rPr>
                        <w:t>Ich glaube, dass</w:t>
                        <w:tab/>
                        <w:tab/>
                        <w:tab/>
                        <w:t>I believe that</w:t>
                        <w:tab/>
                        <w:tab/>
                        <w:t>ich habe geglaubt, dass</w:t>
                        <w:tab/>
                        <w:tab/>
                        <w:t>I believed that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/>
                        </w:rPr>
                        <w:t xml:space="preserve">Ich finde, dass </w:t>
                        <w:tab/>
                        <w:tab/>
                        <w:tab/>
                        <w:t>I find that</w:t>
                      </w: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 xml:space="preserve"> </w:t>
                        <w:tab/>
                        <w:tab/>
                        <w:t>ich habe gefunden, dass</w:t>
                        <w:tab/>
                        <w:tab/>
                        <w:t>I found tha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Ich bin davon überzeugt, dass</w:t>
                        <w:tab/>
                        <w:t>I am convinced that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Ich muss zugeben, dass</w:t>
                        <w:tab/>
                        <w:tab/>
                        <w:t>I must admit that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/>
                        </w:rPr>
                        <w:t>Mir schient,</w:t>
                        <w:tab/>
                        <w:tab/>
                        <w:tab/>
                        <w:t>It seems to me that</w:t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/>
                        </w:rPr>
                        <w:t>Für mich</w:t>
                        <w:tab/>
                        <w:tab/>
                        <w:tab/>
                        <w:tab/>
                        <w:t>for m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de-DE"/>
                        </w:rPr>
                        <w:t>Ich bin mit …. einverstanden</w:t>
                        <w:tab/>
                        <w:t>I agree with</w:t>
                        <w:tab/>
                        <w:tab/>
                        <w:t>ich war mit …. einverstanden</w:t>
                        <w:tab/>
                        <w:t>I agreed with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/>
                        </w:rPr>
                        <w:t>Ich bin (nicht) gegen ….</w:t>
                        <w:tab/>
                        <w:tab/>
                        <w:t>I am (not) opposed to</w:t>
                        <w:tab/>
                        <w:t xml:space="preserve">ich war (nicht) gegen </w:t>
                        <w:tab/>
                        <w:tab/>
                        <w:t>I was(n’t) opposed to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71500</wp:posOffset>
                </wp:positionH>
                <wp:positionV relativeFrom="paragraph">
                  <wp:posOffset>1943100</wp:posOffset>
                </wp:positionV>
                <wp:extent cx="1257300" cy="1485900"/>
                <wp:effectExtent l="0" t="0" r="0" b="0"/>
                <wp:wrapNone/>
                <wp:docPr id="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32"/>
                                <w:szCs w:val="32"/>
                                <w:u w:val="single"/>
                              </w:rPr>
                              <w:t xml:space="preserve">Coursework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32"/>
                                <w:szCs w:val="32"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32"/>
                                <w:szCs w:val="32"/>
                                <w:u w:val="single"/>
                                <w:lang w:val="fr-FR"/>
                              </w:rPr>
                              <w:t>Bin ich fit 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17pt;mso-wrap-distance-left:9.05pt;mso-wrap-distance-right:9.05pt;mso-wrap-distance-top:0pt;mso-wrap-distance-bottom:0pt;margin-top:153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b/>
                          <w:shadow/>
                          <w:sz w:val="32"/>
                          <w:szCs w:val="32"/>
                          <w:u w:val="single"/>
                        </w:rPr>
                        <w:t xml:space="preserve">Coursework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b/>
                          <w:shadow/>
                          <w:sz w:val="32"/>
                          <w:szCs w:val="3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32"/>
                          <w:szCs w:val="32"/>
                          <w:u w:val="single"/>
                          <w:lang w:val="fr-FR"/>
                        </w:rPr>
                      </w:pPr>
                      <w:r>
                        <w:rPr>
                          <w:b/>
                          <w:shadow/>
                          <w:sz w:val="32"/>
                          <w:szCs w:val="32"/>
                          <w:u w:val="single"/>
                          <w:lang w:val="fr-FR"/>
                        </w:rPr>
                        <w:t>Bin ich fit 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77545</wp:posOffset>
                </wp:positionH>
                <wp:positionV relativeFrom="paragraph">
                  <wp:posOffset>-808355</wp:posOffset>
                </wp:positionV>
                <wp:extent cx="3788410" cy="115951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8410" cy="1159510"/>
                        </a:xfrm>
                        <a:prstGeom prst="rect"/>
                        <a:solidFill>
                          <a:srgbClr val="FFFFFF"/>
                        </a:solidFill>
                        <a:ln w="1651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  <w:u w:val="single"/>
                              </w:rPr>
                              <w:t>The Assignm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1.  Comment on your current and previous eating /drinking habits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2.  Talk about your current and previous exercise habits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3.  Mention your routin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4.  Comment on what people need to do to stay fit;   Mention smoking drinking and drug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5.  Conclude whether you are fit or not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6.  Say what you are going to do in the futur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73660" tIns="27940" rIns="73660" bIns="279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98.3pt;height:91.3pt;mso-wrap-distance-left:9.05pt;mso-wrap-distance-right:9.05pt;mso-wrap-distance-top:0pt;mso-wrap-distance-bottom:0pt;margin-top:-63.65pt;mso-position-vertical-relative:text;margin-left:53.35pt;mso-position-horizontal-relative:text">
                <v:textbox inset="0.0805555555555556in,0.0305555555555556in,0.0805555555555556in,0.0305555555555556in">
                  <w:txbxContent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b/>
                          <w:b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16"/>
                          <w:szCs w:val="16"/>
                          <w:u w:val="single"/>
                        </w:rPr>
                        <w:t>The Assignment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1.  Comment on your current and previous eating /drinking habits;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2.  Talk about your current and previous exercise habits;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3.  Mention your routin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4.  Comment on what people need to do to stay fit;   Mention smoking drinking and drug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5.  Conclude whether you are fit or not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6.  Say what you are going to do in the future.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70755</wp:posOffset>
                </wp:positionH>
                <wp:positionV relativeFrom="paragraph">
                  <wp:posOffset>-692150</wp:posOffset>
                </wp:positionV>
                <wp:extent cx="4359910" cy="1045210"/>
                <wp:effectExtent l="0" t="0" r="0" b="0"/>
                <wp:wrapNone/>
                <wp:docPr id="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9910" cy="1045210"/>
                        </a:xfrm>
                        <a:prstGeom prst="rect"/>
                        <a:solidFill>
                          <a:srgbClr val="FFFFFF"/>
                        </a:solidFill>
                        <a:ln w="1651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To achieve Grade C standard or higher, you need to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Complete all 6 parts of the assignmen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nclude opinions and reasons for those opinion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Use the present tense, past tense and future tense correctly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nclude longer sentences with appropriate linking word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nclude some descriptio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Ensure that your writing is as accurate as possible.</w:t>
                            </w:r>
                          </w:p>
                        </w:txbxContent>
                      </wps:txbx>
                      <wps:bodyPr anchor="t" lIns="73660" tIns="27940" rIns="73660" bIns="279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3.3pt;height:82.3pt;mso-wrap-distance-left:9.05pt;mso-wrap-distance-right:9.05pt;mso-wrap-distance-top:0pt;mso-wrap-distance-bottom:0pt;margin-top:-54.5pt;mso-position-vertical-relative:text;margin-left:375.65pt;mso-position-horizontal-relative:text">
                <v:textbox inset="0.0805555555555556in,0.0305555555555556in,0.0805555555555556in,0.0305555555555556in">
                  <w:txbxContent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16"/>
                          <w:szCs w:val="16"/>
                        </w:rPr>
                        <w:t>To achieve Grade C standard or higher, you need to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Complete all 6 parts of the assignmen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Include opinions and reasons for those opinion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Use the present tense, past tense and future tense correctly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Include longer sentences with appropriate linking word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Include some descriptio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Ensure that your writing is as accurate as possibl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09955</wp:posOffset>
                </wp:positionH>
                <wp:positionV relativeFrom="paragraph">
                  <wp:posOffset>3881755</wp:posOffset>
                </wp:positionV>
                <wp:extent cx="6295390" cy="11518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Linking word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  <w:t>weil</w:t>
                              <w:tab/>
                              <w:tab/>
                              <w:t>because</w:t>
                              <w:tab/>
                              <w:tab/>
                              <w:tab/>
                              <w:t>au</w:t>
                            </w:r>
                            <w:r>
                              <w:rPr>
                                <w:rFonts w:cs="Abadi MT Condensed;Gill Sans MT Condensed" w:ascii="Abadi MT Condensed;Gill Sans MT Condensed" w:hAnsi="Abadi MT Condensed;Gill Sans MT Condensed"/>
                                <w:sz w:val="16"/>
                                <w:szCs w:val="16"/>
                                <w:lang w:val="de-DE"/>
                              </w:rPr>
                              <w:t>ß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  <w:t>erdem</w:t>
                              <w:tab/>
                              <w:t>moreover</w:t>
                              <w:tab/>
                              <w:tab/>
                              <w:t>wenn</w:t>
                              <w:tab/>
                              <w:tab/>
                              <w:t>if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  <w:t>aber</w:t>
                              <w:tab/>
                              <w:tab/>
                              <w:t>but</w:t>
                              <w:tab/>
                              <w:tab/>
                              <w:tab/>
                              <w:t>wegen (+ gen)</w:t>
                              <w:tab/>
                              <w:t>because of</w:t>
                              <w:tab/>
                              <w:tab/>
                              <w:t>als</w:t>
                              <w:tab/>
                              <w:tab/>
                              <w:t>a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  <w:t>und</w:t>
                              <w:tab/>
                              <w:tab/>
                              <w:t>and</w:t>
                              <w:tab/>
                              <w:tab/>
                              <w:tab/>
                              <w:t>kurz gesagt</w:t>
                              <w:tab/>
                              <w:t>in short</w:t>
                              <w:tab/>
                              <w:tab/>
                              <w:tab/>
                              <w:t>da</w:t>
                              <w:tab/>
                              <w:tab/>
                              <w:t>sinc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jedoch</w:t>
                              <w:tab/>
                              <w:tab/>
                              <w:t>however</w:t>
                              <w:tab/>
                              <w:tab/>
                              <w:tab/>
                              <w:t>der,/die/das</w:t>
                              <w:tab/>
                              <w:t xml:space="preserve">that/which </w:t>
                              <w:tab/>
                              <w:tab/>
                              <w:t>sobald</w:t>
                              <w:tab/>
                              <w:tab/>
                              <w:t>as soon a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deshalb</w:t>
                              <w:tab/>
                              <w:tab/>
                              <w:t>therefore</w:t>
                              <w:tab/>
                              <w:tab/>
                              <w:t>obwohl</w:t>
                              <w:tab/>
                              <w:tab/>
                              <w:t>although</w:t>
                              <w:tab/>
                              <w:tab/>
                              <w:tab/>
                              <w:t>besonders</w:t>
                              <w:tab/>
                              <w:t>especiall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trotz (+ gen)</w:t>
                              <w:tab/>
                              <w:t xml:space="preserve">is spite of </w:t>
                              <w:tab/>
                              <w:tab/>
                              <w:t>wenn</w:t>
                              <w:tab/>
                              <w:tab/>
                              <w:t>when (pres)</w:t>
                              <w:tab/>
                              <w:tab/>
                              <w:t>als</w:t>
                              <w:tab/>
                              <w:tab/>
                              <w:t>when (past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90.7pt;mso-wrap-distance-left:9.05pt;mso-wrap-distance-right:9.05pt;mso-wrap-distance-top:0pt;mso-wrap-distance-bottom:0pt;margin-top:305.6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16"/>
                          <w:szCs w:val="16"/>
                        </w:rPr>
                        <w:t>Linking words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de-DE"/>
                        </w:rPr>
                        <w:t>weil</w:t>
                        <w:tab/>
                        <w:tab/>
                        <w:t>because</w:t>
                        <w:tab/>
                        <w:tab/>
                        <w:tab/>
                        <w:t>au</w:t>
                      </w:r>
                      <w:r>
                        <w:rPr>
                          <w:rFonts w:cs="Abadi MT Condensed;Gill Sans MT Condensed" w:ascii="Abadi MT Condensed;Gill Sans MT Condensed" w:hAnsi="Abadi MT Condensed;Gill Sans MT Condensed"/>
                          <w:sz w:val="16"/>
                          <w:szCs w:val="16"/>
                          <w:lang w:val="de-DE"/>
                        </w:rPr>
                        <w:t>ß</w:t>
                      </w: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de-DE"/>
                        </w:rPr>
                        <w:t>erdem</w:t>
                        <w:tab/>
                        <w:t>moreover</w:t>
                        <w:tab/>
                        <w:tab/>
                        <w:t>wenn</w:t>
                        <w:tab/>
                        <w:tab/>
                        <w:t>if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de-DE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de-DE"/>
                        </w:rPr>
                        <w:t>aber</w:t>
                        <w:tab/>
                        <w:tab/>
                        <w:t>but</w:t>
                        <w:tab/>
                        <w:tab/>
                        <w:tab/>
                        <w:t>wegen (+ gen)</w:t>
                        <w:tab/>
                        <w:t>because of</w:t>
                        <w:tab/>
                        <w:tab/>
                        <w:t>als</w:t>
                        <w:tab/>
                        <w:tab/>
                        <w:t>as</w:t>
                      </w:r>
                    </w:p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de-DE"/>
                        </w:rPr>
                        <w:t>und</w:t>
                        <w:tab/>
                        <w:tab/>
                        <w:t>and</w:t>
                        <w:tab/>
                        <w:tab/>
                        <w:tab/>
                        <w:t>kurz gesagt</w:t>
                        <w:tab/>
                        <w:t>in short</w:t>
                        <w:tab/>
                        <w:tab/>
                        <w:tab/>
                        <w:t>da</w:t>
                        <w:tab/>
                        <w:tab/>
                        <w:t>since</w:t>
                      </w:r>
                    </w:p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jedoch</w:t>
                        <w:tab/>
                        <w:tab/>
                        <w:t>however</w:t>
                        <w:tab/>
                        <w:tab/>
                        <w:tab/>
                        <w:t>der,/die/das</w:t>
                        <w:tab/>
                        <w:t xml:space="preserve">that/which </w:t>
                        <w:tab/>
                        <w:tab/>
                        <w:t>sobald</w:t>
                        <w:tab/>
                        <w:tab/>
                        <w:t>as soon as</w:t>
                      </w:r>
                    </w:p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deshalb</w:t>
                        <w:tab/>
                        <w:tab/>
                        <w:t>therefore</w:t>
                        <w:tab/>
                        <w:tab/>
                        <w:t>obwohl</w:t>
                        <w:tab/>
                        <w:tab/>
                        <w:t>although</w:t>
                        <w:tab/>
                        <w:tab/>
                        <w:tab/>
                        <w:t>besonders</w:t>
                        <w:tab/>
                        <w:t>especially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trotz (+ gen)</w:t>
                        <w:tab/>
                        <w:t xml:space="preserve">is spite of </w:t>
                        <w:tab/>
                        <w:tab/>
                        <w:t>wenn</w:t>
                        <w:tab/>
                        <w:tab/>
                        <w:t>when (pres)</w:t>
                        <w:tab/>
                        <w:tab/>
                        <w:t>als</w:t>
                        <w:tab/>
                        <w:tab/>
                        <w:t>when (past)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310755</wp:posOffset>
                </wp:positionH>
                <wp:positionV relativeFrom="paragraph">
                  <wp:posOffset>452755</wp:posOffset>
                </wp:positionV>
                <wp:extent cx="1837690" cy="1951990"/>
                <wp:effectExtent l="0" t="0" r="0" b="0"/>
                <wp:wrapNone/>
                <wp:docPr id="1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Useful adverb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  <w:t xml:space="preserve">völlig </w:t>
                              <w:tab/>
                              <w:tab/>
                              <w:t>absolute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  <w:t xml:space="preserve">normalerweise </w:t>
                              <w:tab/>
                              <w:t>usual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  <w:t>oft</w:t>
                              <w:tab/>
                              <w:tab/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frequent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  <w:t>im Allgemeinen</w:t>
                              <w:tab/>
                              <w:t>general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  <w:t>glücklicherweise</w:t>
                              <w:tab/>
                              <w:t>fortunate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natürlich</w:t>
                              <w:tab/>
                              <w:tab/>
                              <w:t>of cour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gewöhnlich</w:t>
                              <w:tab/>
                              <w:t>normal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persönlich</w:t>
                              <w:tab/>
                              <w:t>personal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nach und nach</w:t>
                              <w:tab/>
                              <w:t>gradual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fr-FR"/>
                              </w:rPr>
                              <w:t>praktisch</w:t>
                              <w:tab/>
                              <w:t>practical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fr-FR"/>
                              </w:rPr>
                              <w:t>schnell</w:t>
                              <w:tab/>
                              <w:tab/>
                              <w:t>quickl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fr-FR"/>
                              </w:rPr>
                              <w:t xml:space="preserve">genug </w:t>
                              <w:tab/>
                              <w:tab/>
                              <w:t>sufficientl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fr-FR"/>
                              </w:rPr>
                              <w:t>ehrlich</w:t>
                              <w:tab/>
                              <w:tab/>
                              <w:t>truly/reall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53.7pt;mso-wrap-distance-left:9.05pt;mso-wrap-distance-right:9.05pt;mso-wrap-distance-top:0pt;mso-wrap-distance-bottom:0pt;margin-top:35.65pt;mso-position-vertical-relative:text;margin-left:57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16"/>
                          <w:szCs w:val="16"/>
                        </w:rPr>
                        <w:t>Useful adverbs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de-DE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de-DE"/>
                        </w:rPr>
                        <w:t xml:space="preserve">völlig </w:t>
                        <w:tab/>
                        <w:tab/>
                        <w:t>absolutely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de-DE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de-DE"/>
                        </w:rPr>
                        <w:t xml:space="preserve">normalerweise </w:t>
                        <w:tab/>
                        <w:t>usually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de-DE"/>
                        </w:rPr>
                        <w:t>oft</w:t>
                        <w:tab/>
                        <w:tab/>
                      </w: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frequently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de-DE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de-DE"/>
                        </w:rPr>
                        <w:t>im Allgemeinen</w:t>
                        <w:tab/>
                        <w:t>generally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de-DE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de-DE"/>
                        </w:rPr>
                        <w:t>glücklicherweise</w:t>
                        <w:tab/>
                        <w:t>fortunately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natürlich</w:t>
                        <w:tab/>
                        <w:tab/>
                        <w:t>of course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gewöhnlich</w:t>
                        <w:tab/>
                        <w:t>normally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persönlich</w:t>
                        <w:tab/>
                        <w:t>personally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nach und nach</w:t>
                        <w:tab/>
                        <w:t>gradually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fr-FR"/>
                        </w:rPr>
                        <w:t>praktisch</w:t>
                        <w:tab/>
                        <w:t>practically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fr-FR"/>
                        </w:rPr>
                        <w:t>schnell</w:t>
                        <w:tab/>
                        <w:tab/>
                        <w:t>quickl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fr-FR"/>
                        </w:rPr>
                        <w:t xml:space="preserve">genug </w:t>
                        <w:tab/>
                        <w:tab/>
                        <w:t>sufficientl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fr-FR"/>
                        </w:rPr>
                        <w:t>ehrlich</w:t>
                        <w:tab/>
                        <w:tab/>
                        <w:t>truly/real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082155</wp:posOffset>
                </wp:positionH>
                <wp:positionV relativeFrom="paragraph">
                  <wp:posOffset>2510155</wp:posOffset>
                </wp:positionV>
                <wp:extent cx="2180590" cy="13804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Meal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  <w:t>das Frühstück – breakfa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  <w:t>das Mittagessen – lun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  <w:t>das Abendessen – dinn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  <w:t>das chinesisches Essen – Chinese foo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  <w:t>das italienisches Essen – Italian foo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  <w:t>das indisches Essen – Indian foo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fr-FR"/>
                              </w:rPr>
                              <w:t>das thailändisches Essen – Thai foo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fr-FR"/>
                              </w:rPr>
                              <w:t xml:space="preserve">eine Kleinigkeit – snack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08.7pt;mso-wrap-distance-left:9.05pt;mso-wrap-distance-right:9.05pt;mso-wrap-distance-top:0pt;mso-wrap-distance-bottom:0pt;margin-top:197.65pt;mso-position-vertical-relative:text;margin-left:55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16"/>
                          <w:szCs w:val="16"/>
                        </w:rPr>
                        <w:t>Meals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de-DE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de-DE"/>
                        </w:rPr>
                        <w:t>das Frühstück – breakfast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de-DE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de-DE"/>
                        </w:rPr>
                        <w:t>das Mittagessen – lunch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de-DE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de-DE"/>
                        </w:rPr>
                        <w:t>das Abendessen – dinner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de-DE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de-DE"/>
                        </w:rPr>
                        <w:t>das chinesisches Essen – Chinese food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de-DE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de-DE"/>
                        </w:rPr>
                        <w:t>das italienisches Essen – Italian food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de-DE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de-DE"/>
                        </w:rPr>
                        <w:t>das indisches Essen – Indian food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fr-FR"/>
                        </w:rPr>
                        <w:t>das thailändisches Essen – Thai food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fr-FR"/>
                        </w:rPr>
                        <w:t xml:space="preserve">eine Kleinigkeit – snack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09955</wp:posOffset>
                </wp:positionH>
                <wp:positionV relativeFrom="paragraph">
                  <wp:posOffset>5024755</wp:posOffset>
                </wp:positionV>
                <wp:extent cx="2980690" cy="103759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Adjectiv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  <w:t>köstlich – delicious</w:t>
                              <w:tab/>
                              <w:t>sü</w:t>
                            </w:r>
                            <w:r>
                              <w:rPr>
                                <w:rFonts w:cs="Abadi MT Condensed;Gill Sans MT Condensed" w:ascii="Abadi MT Condensed;Gill Sans MT Condensed" w:hAnsi="Abadi MT Condensed;Gill Sans MT Condensed"/>
                                <w:sz w:val="16"/>
                                <w:szCs w:val="16"/>
                                <w:lang w:val="de-DE"/>
                              </w:rPr>
                              <w:t>ß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  <w:t xml:space="preserve"> – swee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  <w:t>teuer – expensive</w:t>
                              <w:tab/>
                              <w:tab/>
                              <w:t>schnell – quic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  <w:t>langsam – slow</w:t>
                              <w:tab/>
                              <w:tab/>
                              <w:t>gut – goo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  <w:t>würzig – spicy</w:t>
                              <w:tab/>
                              <w:tab/>
                              <w:t>salzig – salt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  <w:t>aktiv -  energietic</w:t>
                              <w:tab/>
                              <w:tab/>
                              <w:t>ekelhaft – disgust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  <w:t>schwer – hard</w:t>
                              <w:tab/>
                              <w:tab/>
                              <w:t xml:space="preserve">einfach - easy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81.7pt;mso-wrap-distance-left:9.05pt;mso-wrap-distance-right:9.05pt;mso-wrap-distance-top:0pt;mso-wrap-distance-bottom:0pt;margin-top:395.6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16"/>
                          <w:szCs w:val="16"/>
                        </w:rPr>
                        <w:t>Adjectives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de-DE"/>
                        </w:rPr>
                        <w:t>köstlich – delicious</w:t>
                        <w:tab/>
                        <w:t>sü</w:t>
                      </w:r>
                      <w:r>
                        <w:rPr>
                          <w:rFonts w:cs="Abadi MT Condensed;Gill Sans MT Condensed" w:ascii="Abadi MT Condensed;Gill Sans MT Condensed" w:hAnsi="Abadi MT Condensed;Gill Sans MT Condensed"/>
                          <w:sz w:val="16"/>
                          <w:szCs w:val="16"/>
                          <w:lang w:val="de-DE"/>
                        </w:rPr>
                        <w:t>ß</w:t>
                      </w: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de-DE"/>
                        </w:rPr>
                        <w:t xml:space="preserve"> – sweet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de-DE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de-DE"/>
                        </w:rPr>
                        <w:t>teuer – expensive</w:t>
                        <w:tab/>
                        <w:tab/>
                        <w:t>schnell – quick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de-DE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de-DE"/>
                        </w:rPr>
                        <w:t>langsam – slow</w:t>
                        <w:tab/>
                        <w:tab/>
                        <w:t>gut – good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de-DE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de-DE"/>
                        </w:rPr>
                        <w:t>würzig – spicy</w:t>
                        <w:tab/>
                        <w:tab/>
                        <w:t>salzig – salt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de-DE"/>
                        </w:rPr>
                        <w:t>aktiv -  energietic</w:t>
                        <w:tab/>
                        <w:tab/>
                        <w:t>ekelhaft – disgust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de-DE"/>
                        </w:rPr>
                        <w:t>schwer – hard</w:t>
                        <w:tab/>
                        <w:tab/>
                        <w:t xml:space="preserve">einfach - eas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96055</wp:posOffset>
                </wp:positionH>
                <wp:positionV relativeFrom="paragraph">
                  <wp:posOffset>5024755</wp:posOffset>
                </wp:positionV>
                <wp:extent cx="3209290" cy="103759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Illness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Krebs – cancer</w:t>
                              <w:tab/>
                              <w:tab/>
                              <w:tab/>
                              <w:t>Müdigkeit - tirednes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fr-FR"/>
                              </w:rPr>
                              <w:t>Herzkrankheit – heart disease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fr-FR"/>
                              </w:rPr>
                              <w:t>Magersucht – anorex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fr-FR"/>
                              </w:rPr>
                              <w:t>Bulimie –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 xml:space="preserve"> bulim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fr-FR"/>
                              </w:rPr>
                              <w:t>Essstörungen- eating disorder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81.7pt;mso-wrap-distance-left:9.05pt;mso-wrap-distance-right:9.05pt;mso-wrap-distance-top:0pt;mso-wrap-distance-bottom:0pt;margin-top:395.6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16"/>
                          <w:szCs w:val="16"/>
                        </w:rPr>
                        <w:t>Illnesses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Krebs – cancer</w:t>
                        <w:tab/>
                        <w:tab/>
                        <w:tab/>
                        <w:t>Müdigkeit - tiredness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fr-FR"/>
                        </w:rPr>
                        <w:t>Herzkrankheit – heart disease</w:t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fr-FR"/>
                        </w:rPr>
                        <w:t>Magersucht – anorexia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fr-FR"/>
                        </w:rPr>
                        <w:t>Bulimie –</w:t>
                      </w: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 xml:space="preserve"> bulimia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fr-FR"/>
                        </w:rPr>
                        <w:t>Essstörungen- eating disorders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196455</wp:posOffset>
                </wp:positionH>
                <wp:positionV relativeFrom="paragraph">
                  <wp:posOffset>3881755</wp:posOffset>
                </wp:positionV>
                <wp:extent cx="2066290" cy="218059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  <w:lang w:val="fr-FR"/>
                              </w:rPr>
                              <w:t>Healthy eat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fr-FR"/>
                              </w:rPr>
                              <w:t>eine ….Quelle – a source of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  <w:t>gesund– health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  <w:t>ungesund – unhealth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de-DE"/>
                              </w:rPr>
                              <w:t>die Gesundheit – healt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fit – fi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 xml:space="preserve">in Form – fi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Protein – protei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Kalorien – calori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Cholesterin– cholestero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Balaststoffe – fib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Milchproduckte – dairy produc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Vitaminen – vitami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Sü</w:t>
                            </w:r>
                            <w:r>
                              <w:rPr>
                                <w:rFonts w:cs="Abadi MT Condensed;Gill Sans MT Condensed" w:ascii="Abadi MT Condensed;Gill Sans MT Condensed" w:hAnsi="Abadi MT Condensed;Gill Sans MT Condensed"/>
                                <w:sz w:val="16"/>
                                <w:szCs w:val="16"/>
                              </w:rPr>
                              <w:t>ß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gkeiten – sweet thing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Fett - fat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71.7pt;mso-wrap-distance-left:9.05pt;mso-wrap-distance-right:9.05pt;mso-wrap-distance-top:0pt;mso-wrap-distance-bottom:0pt;margin-top:305.65pt;mso-position-vertical-relative:text;margin-left:56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16"/>
                          <w:szCs w:val="16"/>
                          <w:lang w:val="fr-FR"/>
                        </w:rPr>
                        <w:t>Healthy eating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b/>
                          <w:b/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16"/>
                          <w:szCs w:val="16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fr-FR"/>
                        </w:rPr>
                        <w:t>eine ….Quelle – a source of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de-DE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de-DE"/>
                        </w:rPr>
                        <w:t>gesund– healthy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de-DE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de-DE"/>
                        </w:rPr>
                        <w:t>ungesund – unhealthy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de-DE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de-DE"/>
                        </w:rPr>
                        <w:t>die Gesundheit – health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fit – fit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 xml:space="preserve">in Form – fit 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Protein – proteins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Kalorien – calories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Cholesterin– cholesterol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Balaststoffe – fibre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Milchproduckte – dairy product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Vitaminen – vitamin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Sü</w:t>
                      </w:r>
                      <w:r>
                        <w:rPr>
                          <w:rFonts w:cs="Abadi MT Condensed;Gill Sans MT Condensed" w:ascii="Abadi MT Condensed;Gill Sans MT Condensed" w:hAnsi="Abadi MT Condensed;Gill Sans MT Condensed"/>
                          <w:sz w:val="16"/>
                          <w:szCs w:val="16"/>
                        </w:rPr>
                        <w:t>ß</w:t>
                      </w: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igkeiten – sweet things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Fett - fat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47345</wp:posOffset>
                </wp:positionH>
                <wp:positionV relativeFrom="paragraph">
                  <wp:posOffset>452755</wp:posOffset>
                </wp:positionV>
                <wp:extent cx="923290" cy="115189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2500" cy="952500"/>
                                  <wp:effectExtent l="0" t="0" r="0" b="0"/>
                                  <wp:docPr id="1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8" t="-38" r="-38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2500" cy="952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90.7pt;mso-wrap-distance-left:9.05pt;mso-wrap-distance-right:9.05pt;mso-wrap-distance-top:0pt;mso-wrap-distance-bottom:0pt;margin-top:35.6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52500" cy="952500"/>
                            <wp:effectExtent l="0" t="0" r="0" b="0"/>
                            <wp:docPr id="1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38" t="-38" r="-38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2500" cy="952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62650</wp:posOffset>
                </wp:positionH>
                <wp:positionV relativeFrom="paragraph">
                  <wp:posOffset>7056120</wp:posOffset>
                </wp:positionV>
                <wp:extent cx="4114800" cy="230505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2305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 xml:space="preserve">©MFL Sunderland 2007 SN </w:t>
                            </w:r>
                            <w:hyperlink r:id="rId7">
                              <w:r>
                                <w:rPr>
                                  <w:rStyle w:val="InternetLink"/>
                                  <w:rFonts w:cs="Arial Rounded MT Bold" w:ascii="Arial Rounded MT Bold" w:hAnsi="Arial Rounded MT Bold"/>
                                  <w:sz w:val="16"/>
                                  <w:szCs w:val="16"/>
                                </w:rPr>
                                <w:t>http://www.sunderlandschools.org/mfl-sunderland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18.15pt;mso-wrap-distance-left:9.05pt;mso-wrap-distance-right:9.05pt;mso-wrap-distance-top:0pt;mso-wrap-distance-bottom:0pt;margin-top:555.6pt;mso-position-vertical-relative:text;margin-left:46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 xml:space="preserve">©MFL Sunderland 2007 SN </w:t>
                      </w:r>
                      <w:hyperlink r:id="rId8">
                        <w:r>
                          <w:rPr>
                            <w:rStyle w:val="InternetLink"/>
                            <w:rFonts w:cs="Arial Rounded MT Bold" w:ascii="Arial Rounded MT Bold" w:hAnsi="Arial Rounded MT Bold"/>
                            <w:sz w:val="16"/>
                            <w:szCs w:val="16"/>
                          </w:rPr>
                          <w:t>http://www.sunderlandschools.org/mfl-sunderland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62650</wp:posOffset>
                </wp:positionH>
                <wp:positionV relativeFrom="paragraph">
                  <wp:posOffset>7056120</wp:posOffset>
                </wp:positionV>
                <wp:extent cx="4114800" cy="230505"/>
                <wp:effectExtent l="0" t="0" r="0" b="0"/>
                <wp:wrapNone/>
                <wp:docPr id="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2305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 xml:space="preserve">©MFL Sunderland 2007 SN </w:t>
                            </w:r>
                            <w:hyperlink r:id="rId9">
                              <w:r>
                                <w:rPr>
                                  <w:rStyle w:val="InternetLink"/>
                                  <w:rFonts w:cs="Arial Rounded MT Bold" w:ascii="Arial Rounded MT Bold" w:hAnsi="Arial Rounded MT Bold"/>
                                  <w:sz w:val="16"/>
                                  <w:szCs w:val="16"/>
                                </w:rPr>
                                <w:t>http://www.sunderlandschools.org/mfl-sunderland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18.15pt;mso-wrap-distance-left:9.05pt;mso-wrap-distance-right:9.05pt;mso-wrap-distance-top:0pt;mso-wrap-distance-bottom:0pt;margin-top:555.6pt;mso-position-vertical-relative:text;margin-left:46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 xml:space="preserve">©MFL Sunderland 2007 SN </w:t>
                      </w:r>
                      <w:hyperlink r:id="rId10">
                        <w:r>
                          <w:rPr>
                            <w:rStyle w:val="InternetLink"/>
                            <w:rFonts w:cs="Arial Rounded MT Bold" w:ascii="Arial Rounded MT Bold" w:hAnsi="Arial Rounded MT Bold"/>
                            <w:sz w:val="16"/>
                            <w:szCs w:val="16"/>
                          </w:rPr>
                          <w:t>http://www.sunderlandschools.org/mfl-sunderland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62650</wp:posOffset>
                </wp:positionH>
                <wp:positionV relativeFrom="paragraph">
                  <wp:posOffset>7056120</wp:posOffset>
                </wp:positionV>
                <wp:extent cx="4114800" cy="230505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2305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 xml:space="preserve">©MFL Sunderland 2007 SN </w:t>
                            </w:r>
                            <w:hyperlink r:id="rId11">
                              <w:r>
                                <w:rPr>
                                  <w:rStyle w:val="InternetLink"/>
                                  <w:rFonts w:cs="Arial Rounded MT Bold" w:ascii="Arial Rounded MT Bold" w:hAnsi="Arial Rounded MT Bold"/>
                                  <w:sz w:val="16"/>
                                  <w:szCs w:val="16"/>
                                </w:rPr>
                                <w:t>http://www.sunderlandschools.org/mfl-sunderland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18.15pt;mso-wrap-distance-left:9.05pt;mso-wrap-distance-right:9.05pt;mso-wrap-distance-top:0pt;mso-wrap-distance-bottom:0pt;margin-top:555.6pt;mso-position-vertical-relative:text;margin-left:46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 xml:space="preserve">©MFL Sunderland 2007 SN </w:t>
                      </w:r>
                      <w:hyperlink r:id="rId12">
                        <w:r>
                          <w:rPr>
                            <w:rStyle w:val="InternetLink"/>
                            <w:rFonts w:cs="Arial Rounded MT Bold" w:ascii="Arial Rounded MT Bold" w:hAnsi="Arial Rounded MT Bold"/>
                            <w:sz w:val="16"/>
                            <w:szCs w:val="16"/>
                          </w:rPr>
                          <w:t>http://www.sunderlandschools.org/mfl-sunderland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 Rounded MT Bold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badi MT Condensed">
    <w:altName w:val="Gill Sans MT Condensed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Rounded MT Bold" w:hAnsi="Arial Rounded MT Bold" w:cs="Arial Rounded MT Bold"/>
      <w:b/>
      <w:bC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Rounded MT Bold" w:hAnsi="Arial Rounded MT Bold" w:cs="Arial Rounded MT Bold"/>
      <w:b/>
      <w:bCs/>
      <w:sz w:val="1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sunderlandschools.org/mfl-sunderland" TargetMode="External"/><Relationship Id="rId4" Type="http://schemas.openxmlformats.org/officeDocument/2006/relationships/hyperlink" Target="http://www.sunderlandschools.org/mfl-sunderland" TargetMode="External"/><Relationship Id="rId5" Type="http://schemas.openxmlformats.org/officeDocument/2006/relationships/image" Target="media/image2.gif"/><Relationship Id="rId6" Type="http://schemas.openxmlformats.org/officeDocument/2006/relationships/image" Target="media/image2.gif"/><Relationship Id="rId7" Type="http://schemas.openxmlformats.org/officeDocument/2006/relationships/hyperlink" Target="http://www.sunderlandschools.org/mfl-sunderland" TargetMode="External"/><Relationship Id="rId8" Type="http://schemas.openxmlformats.org/officeDocument/2006/relationships/hyperlink" Target="http://www.sunderlandschools.org/mfl-sunderland" TargetMode="External"/><Relationship Id="rId9" Type="http://schemas.openxmlformats.org/officeDocument/2006/relationships/hyperlink" Target="http://www.sunderlandschools.org/mfl-sunderland" TargetMode="External"/><Relationship Id="rId10" Type="http://schemas.openxmlformats.org/officeDocument/2006/relationships/hyperlink" Target="http://www.sunderlandschools.org/mfl-sunderland" TargetMode="External"/><Relationship Id="rId11" Type="http://schemas.openxmlformats.org/officeDocument/2006/relationships/hyperlink" Target="http://www.sunderlandschools.org/mfl-sunderland" TargetMode="External"/><Relationship Id="rId12" Type="http://schemas.openxmlformats.org/officeDocument/2006/relationships/hyperlink" Target="http://www.sunderlandschools.org/mfl-sunderland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12:53:00Z</dcterms:created>
  <dc:creator>Paul Seccombe</dc:creator>
  <dc:description/>
  <cp:keywords/>
  <dc:language>en-US</dc:language>
  <cp:lastModifiedBy>CSeccombe</cp:lastModifiedBy>
  <cp:lastPrinted>2007-01-02T13:22:00Z</cp:lastPrinted>
  <dcterms:modified xsi:type="dcterms:W3CDTF">2007-07-09T12:53:00Z</dcterms:modified>
  <cp:revision>3</cp:revision>
  <dc:subject/>
  <dc:title>  </dc:title>
</cp:coreProperties>
</file>