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4810</wp:posOffset>
              </wp:positionH>
              <wp:positionV relativeFrom="paragraph">
                <wp:posOffset>5419725</wp:posOffset>
              </wp:positionV>
              <wp:extent cx="785495" cy="708660"/>
              <wp:effectExtent l="0" t="0" r="0" b="0"/>
              <wp:wrapTight wrapText="bothSides">
                <wp:wrapPolygon edited="0">
                  <wp:start x="-175" y="0"/>
                  <wp:lineTo x="-175" y="21275"/>
                  <wp:lineTo x="21597" y="21275"/>
                  <wp:lineTo x="21597" y="0"/>
                  <wp:lineTo x="-175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 flipH="1">
                        <a:off x="0" y="0"/>
                        <a:ext cx="785495" cy="708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7143750</wp:posOffset>
                  </wp:positionH>
                  <wp:positionV relativeFrom="paragraph">
                    <wp:posOffset>-1770380</wp:posOffset>
                  </wp:positionV>
                  <wp:extent cx="45726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57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62.5pt;margin-top:-139.45pt;width:360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409190" cy="22948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früher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s war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 der Vergangenheit</w:t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chon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eit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 Oktober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vor zwei Jahren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s Jahr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chmittags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n Somm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gens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n Monat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nds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ls ich 8 Jahre alt war</w:t>
                              <w:tab/>
                              <w:t xml:space="preserve">when I was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eulich / kürzlich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n Samstag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0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früher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s war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 der Vergangenheit</w:t>
                        <w:tab/>
                        <w:t>in the p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chon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eit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 Oktober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vor zwei Jahren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s Jahr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chmittags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n Somm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gens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n Monat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nds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ls ich 8 Jahre alt war</w:t>
                        <w:tab/>
                        <w:t xml:space="preserve">when I was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eulich / kürzlich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n Samstag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2409190" cy="11518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gen</w:t>
                              <w:tab/>
                              <w:tab/>
                              <w:tab/>
                              <w:t xml:space="preserve">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ach meiner Prüfungen</w:t>
                              <w:tab/>
                              <w:t>after my ex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m nächsten Tag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öchte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 der Zukunft</w:t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ächste Woche</w:t>
                              <w:tab/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ächstes Jahr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gen</w:t>
                        <w:tab/>
                        <w:tab/>
                        <w:tab/>
                        <w:t xml:space="preserve">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ach meiner Prüfungen</w:t>
                        <w:tab/>
                        <w:t>after my exam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m nächsten Tag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möchte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 der Zukunft</w:t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ächste Woche</w:t>
                        <w:tab/>
                        <w:tab/>
                        <w:t>next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ächstes Jahr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853055</wp:posOffset>
                </wp:positionV>
                <wp:extent cx="2409190" cy="218059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 Anfang</w:t>
                              <w:tab/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erst</w:t>
                              <w:tab/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nächst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n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ach</w:t>
                              <w:tab/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päter</w:t>
                              <w:tab/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r jetzt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ofort</w:t>
                              <w:tab/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dlich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chlie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ich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ie ich schon gesagt habe 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ute</w:t>
                              <w:tab/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ld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ines Tages</w:t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22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 Anfang</w:t>
                        <w:tab/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erst</w:t>
                        <w:tab/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nächst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n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ach</w:t>
                        <w:tab/>
                        <w:tab/>
                        <w:tab/>
                        <w:t>nex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päter</w:t>
                        <w:tab/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r jetzt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ofort</w:t>
                        <w:tab/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dlich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chlie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ich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ie ich schon gesagt habe 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eute</w:t>
                        <w:tab/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ald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ines Tages</w:t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-685800</wp:posOffset>
                </wp:positionV>
                <wp:extent cx="3200400" cy="6743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5121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"/>
                              <w:gridCol w:w="1135"/>
                              <w:gridCol w:w="1391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e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ch ge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go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bin …geg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en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ich werde …geh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will 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nk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arri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komme…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rriv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bin… angek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rriv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ich werde …ankomm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arr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v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…gehab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…ha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h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rink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rink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trink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rink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…getrunk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rank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… trink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dr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nf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fange …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tar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…angef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began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…anf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t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… gehas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hat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… h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h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chlaf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leep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schla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leep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… geschlaf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slep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… schlaf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sle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b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m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as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… s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su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y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versu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y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versu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i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versu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’m going to 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mei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avoid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vermei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void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vermie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void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ch werde vermei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’m going to avo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ma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ma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o / ma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ma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id/mad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ma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do / m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au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mok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rau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mok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rau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mok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Ich werde rauch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smo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pie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spie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lay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spie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lay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spie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ea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e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ea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ge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t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e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e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kö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kan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an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kon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oul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kö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be 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neh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neh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ak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n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ook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neh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tak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1pt;mso-wrap-distance-left:9.05pt;mso-wrap-distance-right:9.05pt;mso-wrap-distance-top:0pt;mso-wrap-distance-bottom:0pt;margin-top:-5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5121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"/>
                        <w:gridCol w:w="1135"/>
                        <w:gridCol w:w="1391"/>
                        <w:gridCol w:w="1521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e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ch ge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go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bin …geg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en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ich werde …geh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will 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nk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rri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komme…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rriv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bin… angek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rriv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ch werde …ankomm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arr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v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…gehab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…ha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h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rin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rink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trin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rink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…getrun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rank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… trin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dr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nf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fange …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tart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…angef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began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…anf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st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t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t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… geha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hat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… h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h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chla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leep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schla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leep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… geschla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slep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… schla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sle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m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as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… s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su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y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versu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y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versu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i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versu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’m going to 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mei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void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verme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void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vermie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void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ch werde vermei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’m going to avo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ma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a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o / m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m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id/mad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ma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do / make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au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mok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rau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mok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rau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mok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ch werde rauch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smo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pi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spi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lay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spie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lay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spi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eat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eat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ge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t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e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e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kö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k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an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kon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oul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kö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be 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ne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neh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ak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n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ook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ne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tak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2409190" cy="923290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Bin ich f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9.7pt;height:72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>Bin ich f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690245</wp:posOffset>
                </wp:positionV>
                <wp:extent cx="3780790" cy="12661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Routine</w:t>
                            </w:r>
                          </w:p>
                          <w:tbl>
                            <w:tblPr>
                              <w:tblW w:w="60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1389"/>
                              <w:gridCol w:w="1615"/>
                              <w:gridCol w:w="15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ufst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et up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stehe a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get up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ch bin aufgestan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 got up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ch werde aufst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’m going to get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s Bett g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 to bed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gehe ins Be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go to bed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bin ins Bett gegangen I went to bed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ins Bett geh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9.7pt;mso-wrap-distance-left:9.05pt;mso-wrap-distance-right:9.05pt;mso-wrap-distance-top:0pt;mso-wrap-distance-bottom:0pt;margin-top:-54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  <w:t>Routine</w:t>
                      </w:r>
                    </w:p>
                    <w:tbl>
                      <w:tblPr>
                        <w:tblW w:w="60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1389"/>
                        <w:gridCol w:w="1615"/>
                        <w:gridCol w:w="15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ufst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et up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stehe a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get up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ch bin aufgestan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 got up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ch werde aufst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’m going to get u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s Bett g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 to bed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gehe ins B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go to bed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ins Bett gegangen I went to bed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ins Bett geh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2510155</wp:posOffset>
                </wp:positionV>
                <wp:extent cx="3666490" cy="1723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ontag</w:t>
                              <w:tab/>
                              <w:tab/>
                              <w:t>Monday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ienstag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Mittwoch </w:t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onnerstag</w:t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Freitag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Samstag </w:t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 xml:space="preserve">Sonntag </w:t>
                              <w:tab/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5.7pt;mso-wrap-distance-left:9.05pt;mso-wrap-distance-right:9.05pt;mso-wrap-distance-top:0pt;mso-wrap-distance-bottom:0pt;margin-top:19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ontag</w:t>
                        <w:tab/>
                        <w:tab/>
                        <w:t>Monday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ienstag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Mittwoch </w:t>
                        <w:tab/>
                        <w:t>Wedne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onnerstag</w:t>
                        <w:tab/>
                        <w:t>Thur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Freitag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Samstag </w:t>
                        <w:tab/>
                        <w:t>Satur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 xml:space="preserve">Sonntag </w:t>
                        <w:tab/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4224655</wp:posOffset>
                </wp:positionV>
                <wp:extent cx="3666490" cy="1151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a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el</w:t>
                              <w:tab/>
                              <w:tab/>
                              <w:t>a lot of</w:t>
                              <w:tab/>
                              <w:tab/>
                              <w:t>zuviel</w:t>
                              <w:tab/>
                              <w:tab/>
                              <w:t>too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wenig</w:t>
                              <w:tab/>
                              <w:tab/>
                              <w:t>a few</w:t>
                              <w:tab/>
                              <w:tab/>
                              <w:t>mehrere</w:t>
                              <w:tab/>
                              <w:tab/>
                              <w:t>seve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lle</w:t>
                              <w:tab/>
                              <w:tab/>
                              <w:t>al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(r) (s)</w:t>
                              <w:tab/>
                              <w:tab/>
                              <w:t>e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in bisschen</w:t>
                              <w:tab/>
                              <w:tab/>
                              <w:t>a bi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332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Quantiti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el</w:t>
                        <w:tab/>
                        <w:tab/>
                        <w:t>a lot of</w:t>
                        <w:tab/>
                        <w:tab/>
                        <w:t>zuviel</w:t>
                        <w:tab/>
                        <w:tab/>
                        <w:t>too mu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wenig</w:t>
                        <w:tab/>
                        <w:tab/>
                        <w:t>a few</w:t>
                        <w:tab/>
                        <w:tab/>
                        <w:t>mehrere</w:t>
                        <w:tab/>
                        <w:tab/>
                        <w:t>severa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lle</w:t>
                        <w:tab/>
                        <w:tab/>
                        <w:t>all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(r) (s)</w:t>
                        <w:tab/>
                        <w:tab/>
                        <w:t>ea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in bisschen</w:t>
                        <w:tab/>
                        <w:tab/>
                        <w:t>a bit of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9355</wp:posOffset>
                </wp:positionH>
                <wp:positionV relativeFrom="paragraph">
                  <wp:posOffset>567055</wp:posOffset>
                </wp:positionV>
                <wp:extent cx="16090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 xml:space="preserve">Negativ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icht  -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ie  - ne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ichts – no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4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 xml:space="preserve">Negatives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icht  -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ie  - ne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ichts – noth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567055</wp:posOffset>
                </wp:positionV>
                <wp:extent cx="2066290" cy="1380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requ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n Tag – 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äglich –da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n Abend – every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n Morgen – every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 Woche – every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ntag – on Mon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 Montag – on Mon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ades Wochenend – every week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44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Frequenc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n Tag – every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äglich –da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n Abend – every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n Morgen – every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 Woche – every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ntag – on Mon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 Montag – on Mon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ades Wochenend – every week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2300</wp:posOffset>
                </wp:positionH>
                <wp:positionV relativeFrom="paragraph">
                  <wp:posOffset>3314700</wp:posOffset>
                </wp:positionV>
                <wp:extent cx="2059305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um zehn Uhr</w:t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 xml:space="preserve">um Viertel nach sechs </w:t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um halb vier</w:t>
                              <w:tab/>
                              <w:tab/>
                              <w:t>at 3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um Viertel vor zwei</w:t>
                              <w:tab/>
                              <w:t>at 1.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63pt;mso-wrap-distance-left:9.05pt;mso-wrap-distance-right:9.05pt;mso-wrap-distance-top:0pt;mso-wrap-distance-bottom:0pt;margin-top:261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um zehn Uhr</w:t>
                        <w:tab/>
                        <w:t>at 10 o’cl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 xml:space="preserve">um Viertel nach sechs </w:t>
                        <w:tab/>
                        <w:t>at 6.1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>um halb vier</w:t>
                        <w:tab/>
                        <w:tab/>
                        <w:t>at 3.3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um Viertel vor zwei</w:t>
                        <w:tab/>
                        <w:t>at 1.4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5481955</wp:posOffset>
                </wp:positionV>
                <wp:extent cx="3666490" cy="580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Useful verbs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brauchen (man braucht) – to ne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Verursachen (es verursacht) – to cause (it causes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thalten  (es enthält) –to contain (it contains)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ben (es gibt)  to give (it gives)</w:t>
                              <w:tab/>
                              <w:t xml:space="preserve">führen (es führt) – to lead to 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3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  <w:t>Useful verbs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brauchen (man braucht) – to ne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Verursachen (es verursacht) – to cause (it causes)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thalten  (es enthält) –to contain (it contains)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eben (es gibt)  to give (it gives)</w:t>
                        <w:tab/>
                        <w:t xml:space="preserve">führen (es führt) – to lead to </w:t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39355</wp:posOffset>
                </wp:positionH>
                <wp:positionV relativeFrom="paragraph">
                  <wp:posOffset>1252855</wp:posOffset>
                </wp:positionV>
                <wp:extent cx="160909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at you should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muss – you 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soll – you ough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darf – you are allow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kann – you c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9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at you should d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muss – you shou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soll – you ought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darf – you are allow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kann – you ca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">
    <w:altName w:val="Gill Sans MT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54:00Z</dcterms:created>
  <dc:creator>Paul Seccombe</dc:creator>
  <dc:description/>
  <cp:keywords/>
  <dc:language>en-US</dc:language>
  <cp:lastModifiedBy>CSeccombe</cp:lastModifiedBy>
  <cp:lastPrinted>2007-01-02T14:22:00Z</cp:lastPrinted>
  <dcterms:modified xsi:type="dcterms:W3CDTF">2007-07-09T12:55:00Z</dcterms:modified>
  <cp:revision>3</cp:revision>
  <dc:subject/>
  <dc:title/>
</cp:coreProperties>
</file>