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German Writing Frame</w:t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Year 11 </w:t>
        <w:tab/>
        <w:t>Topic: Urlaub (Holidays)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Save this writing frame first of all in your home directory.</w:t>
      </w:r>
    </w:p>
    <w:p>
      <w:pPr>
        <w:pStyle w:val="TextBody"/>
        <w:rPr/>
      </w:pPr>
      <w:r>
        <w:rPr/>
        <w:t xml:space="preserve">This writing frame will help you to improve your German writing. The drop down menus contain word lists in different categories. Choose a word from each category that makes sense to help you build a sentence. Write your sentence in the box below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en you have finished, you should add an extra sentence of your own, such as an opinion, to each box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fldChar w:fldCharType="begin">
          <w:ffData>
            <w:name w:val="__Fieldmark__0_3543383657"/>
            <w:enabled/>
            <w:ddList>
              <w:result w:val="0"/>
              <w:listEntry w:val="Letzte Woche"/>
              <w:listEntry w:val="Letztes Jahr"/>
              <w:listEntry w:val="Im Winter"/>
              <w:listEntry w:val="Jeden Tag"/>
              <w:listEntry w:val="Zu Weihnachten"/>
              <w:listEntry w:val="Im Sommer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0" w:name="__Fieldmark__0_3543383657"/>
      <w:bookmarkStart w:id="1" w:name="__Fieldmark__0_3543383657"/>
      <w:bookmarkEnd w:id="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ab/>
      </w:r>
      <w:r>
        <w:fldChar w:fldCharType="begin">
          <w:ffData>
            <w:name w:val="__Fieldmark__1_3543383657"/>
            <w:enabled/>
            <w:ddList>
              <w:result w:val="0"/>
              <w:listEntry w:val="bin ich"/>
              <w:listEntry w:val="sind wir"/>
              <w:listEntry w:val="habe ich"/>
              <w:listEntry w:val="haben wir"/>
              <w:listEntry w:val="ist sie"/>
              <w:listEntry w:val="hat er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2" w:name="__Fieldmark__1_3543383657"/>
      <w:bookmarkStart w:id="3" w:name="__Fieldmark__1_3543383657"/>
      <w:bookmarkEnd w:id="3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ab/>
      </w:r>
      <w:r>
        <w:fldChar w:fldCharType="begin">
          <w:ffData>
            <w:name w:val="__Fieldmark__2_3543383657"/>
            <w:enabled/>
            <w:ddList>
              <w:result w:val="0"/>
              <w:listEntry w:val="nach Deutschland"/>
              <w:listEntry w:val="in die Schweiz"/>
              <w:listEntry w:val="nach Spanien"/>
              <w:listEntry w:val="nach Schottland"/>
              <w:listEntry w:val="in die USA"/>
              <w:listEntry w:val="nach Griechenland"/>
              <w:listEntry w:val="nach Frankreich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4" w:name="__Fieldmark__2_3543383657"/>
      <w:bookmarkStart w:id="5" w:name="__Fieldmark__2_3543383657"/>
      <w:bookmarkEnd w:id="5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ab/>
        <w:tab/>
      </w:r>
      <w:r>
        <w:fldChar w:fldCharType="begin">
          <w:ffData>
            <w:name w:val="__Fieldmark__3_3543383657"/>
            <w:enabled/>
            <w:ddList>
              <w:result w:val="0"/>
              <w:listEntry w:val="gefahren"/>
              <w:listEntry w:val="gegangen"/>
              <w:listEntry w:val="besucht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6" w:name="__Fieldmark__3_3543383657"/>
      <w:bookmarkStart w:id="7" w:name="__Fieldmark__3_3543383657"/>
      <w:bookmarkEnd w:id="7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3635</wp:posOffset>
                </wp:positionH>
                <wp:positionV relativeFrom="paragraph">
                  <wp:posOffset>94615</wp:posOffset>
                </wp:positionV>
                <wp:extent cx="5715635" cy="572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05pt;height:45.05pt;mso-wrap-distance-left:9pt;mso-wrap-distance-right:9pt;mso-wrap-distance-top:0pt;mso-wrap-distance-bottom:0pt;margin-top:7.45pt;mso-position-vertical-relative:text;margin-left:9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fldChar w:fldCharType="begin">
          <w:ffData>
            <w:name w:val="__Fieldmark__5_3543383657"/>
            <w:enabled/>
            <w:ddList>
              <w:result w:val="0"/>
              <w:listEntry w:val="Die Reise"/>
              <w:listEntry w:val="Der Besuch"/>
              <w:listEntry w:val="Die Ferien"/>
              <w:listEntry w:val="Der Urlaub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8" w:name="__Fieldmark__5_3543383657"/>
      <w:bookmarkStart w:id="9" w:name="__Fieldmark__5_3543383657"/>
      <w:bookmarkEnd w:id="9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ab/>
        <w:tab/>
      </w:r>
      <w:r>
        <w:fldChar w:fldCharType="begin">
          <w:ffData>
            <w:name w:val="__Fieldmark__6_3543383657"/>
            <w:enabled/>
            <w:ddList>
              <w:result w:val="0"/>
              <w:listEntry w:val="war"/>
              <w:listEntry w:val="waren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10" w:name="__Fieldmark__6_3543383657"/>
      <w:bookmarkStart w:id="11" w:name="__Fieldmark__6_3543383657"/>
      <w:bookmarkEnd w:id="1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ab/>
        <w:tab/>
      </w:r>
      <w:r>
        <w:fldChar w:fldCharType="begin">
          <w:ffData>
            <w:name w:val="__Fieldmark__7_3543383657"/>
            <w:enabled/>
            <w:ddList>
              <w:result w:val="0"/>
              <w:listEntry w:val="ziemlich"/>
              <w:listEntry w:val="sehr"/>
              <w:listEntry w:val="ganz"/>
              <w:listEntry w:val="total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12" w:name="__Fieldmark__7_3543383657"/>
      <w:bookmarkStart w:id="13" w:name="__Fieldmark__7_3543383657"/>
      <w:bookmarkEnd w:id="13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ab/>
        <w:tab/>
      </w:r>
      <w:r>
        <w:fldChar w:fldCharType="begin">
          <w:ffData>
            <w:name w:val="__Fieldmark__8_3543383657"/>
            <w:enabled/>
            <w:ddList>
              <w:result w:val="0"/>
              <w:listEntry w:val="toll"/>
              <w:listEntry w:val="fantastisch"/>
              <w:listEntry w:val="prima"/>
              <w:listEntry w:val="gut"/>
              <w:listEntry w:val="schrecklich"/>
              <w:listEntry w:val="furchtbar"/>
              <w:listEntry w:val="langweilig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14" w:name="__Fieldmark__8_3543383657"/>
      <w:bookmarkStart w:id="15" w:name="__Fieldmark__8_3543383657"/>
      <w:bookmarkEnd w:id="15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43635</wp:posOffset>
                </wp:positionH>
                <wp:positionV relativeFrom="paragraph">
                  <wp:posOffset>183515</wp:posOffset>
                </wp:positionV>
                <wp:extent cx="5715635" cy="457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05pt;height:36.05pt;mso-wrap-distance-left:9pt;mso-wrap-distance-right:9pt;mso-wrap-distance-top:0pt;mso-wrap-distance-bottom:0pt;margin-top:14.45pt;mso-position-vertical-relative:text;margin-left:9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fldChar w:fldCharType="begin">
          <w:ffData>
            <w:name w:val="__Fieldmark__11_3543383657"/>
            <w:enabled/>
            <w:ddList>
              <w:result w:val="3"/>
              <w:listEntry w:val="Ich habe"/>
              <w:listEntry w:val="Er/ Sie hat"/>
              <w:listEntry w:val="Wir haben"/>
              <w:listEntry w:val="Sie haben"/>
              <w:listEntry w:val="Ich bin"/>
              <w:listEntry w:val="Er/Sie ist"/>
              <w:listEntry w:val="Wir sind"/>
              <w:listEntry w:val="Sie sind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16" w:name="__Fieldmark__11_3543383657"/>
      <w:bookmarkStart w:id="17" w:name="__Fieldmark__11_3543383657"/>
      <w:bookmarkEnd w:id="17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ab/>
        <w:tab/>
      </w:r>
      <w:r>
        <w:fldChar w:fldCharType="begin">
          <w:ffData>
            <w:name w:val="__Fieldmark__12_3543383657"/>
            <w:enabled/>
            <w:ddList>
              <w:result w:val="0"/>
              <w:listEntry w:val="in die Geschäfte"/>
              <w:listEntry w:val="ins Kino"/>
              <w:listEntry w:val="ins Schwimmbad"/>
              <w:listEntry w:val="in die Stadtmitte"/>
              <w:listEntry w:val="das Museum"/>
              <w:listEntry w:val="im Hotel"/>
              <w:listEntry w:val="den Dom"/>
              <w:listEntry w:val="auf den Strand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18" w:name="__Fieldmark__12_3543383657"/>
      <w:bookmarkStart w:id="19" w:name="__Fieldmark__12_3543383657"/>
      <w:bookmarkEnd w:id="19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ab/>
        <w:tab/>
      </w:r>
      <w:r>
        <w:fldChar w:fldCharType="begin">
          <w:ffData>
            <w:name w:val="__Fieldmark__13_3543383657"/>
            <w:enabled/>
            <w:ddList>
              <w:result w:val="0"/>
              <w:listEntry w:val="besucht"/>
              <w:listEntry w:val="gesehen"/>
              <w:listEntry w:val="gegangen"/>
              <w:listEntry w:val="gefahren"/>
              <w:listEntry w:val="getroffen"/>
              <w:listEntry w:val="geblieben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20" w:name="__Fieldmark__13_3543383657"/>
      <w:bookmarkStart w:id="21" w:name="__Fieldmark__13_3543383657"/>
      <w:bookmarkEnd w:id="2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63320</wp:posOffset>
                </wp:positionH>
                <wp:positionV relativeFrom="paragraph">
                  <wp:posOffset>175895</wp:posOffset>
                </wp:positionV>
                <wp:extent cx="5715635" cy="5581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05pt;height:43.95pt;mso-wrap-distance-left:9pt;mso-wrap-distance-right:9pt;mso-wrap-distance-top:0pt;mso-wrap-distance-bottom:0pt;margin-top:13.85pt;mso-position-vertical-relative:text;margin-left:9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5_3543383657"/>
            <w:enabled/>
            <w:ddList>
              <w:result w:val="0"/>
              <w:listEntry w:val="Ich"/>
              <w:listEntry w:val="Er/Sie"/>
              <w:listEntry w:val="Wir"/>
              <w:listEntry w:val="Sie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22" w:name="__Fieldmark__15_3543383657"/>
      <w:bookmarkStart w:id="23" w:name="__Fieldmark__15_3543383657"/>
      <w:bookmarkEnd w:id="23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ab/>
        <w:tab/>
      </w:r>
      <w:r>
        <w:fldChar w:fldCharType="begin">
          <w:ffData>
            <w:name w:val="__Fieldmark__16_3543383657"/>
            <w:enabled/>
            <w:ddList>
              <w:result w:val="0"/>
              <w:listEntry w:val="haben"/>
              <w:listEntry w:val="hat"/>
              <w:listEntry w:val="habe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24" w:name="__Fieldmark__16_3543383657"/>
      <w:bookmarkStart w:id="25" w:name="__Fieldmark__16_3543383657"/>
      <w:bookmarkEnd w:id="25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ab/>
        <w:tab/>
      </w:r>
      <w:r>
        <w:fldChar w:fldCharType="begin">
          <w:ffData>
            <w:name w:val="__Fieldmark__17_3543383657"/>
            <w:enabled/>
            <w:ddList>
              <w:result w:val="0"/>
              <w:listEntry w:val="in einem Hotel"/>
              <w:listEntry w:val="in einer Jugendherberge"/>
              <w:listEntry w:val="bei Freunden"/>
              <w:listEntry w:val="auf einem Campingplatz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26" w:name="__Fieldmark__17_3543383657"/>
      <w:bookmarkStart w:id="27" w:name="__Fieldmark__17_3543383657"/>
      <w:bookmarkEnd w:id="27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ab/>
        <w:tab/>
      </w:r>
      <w:r>
        <w:fldChar w:fldCharType="begin">
          <w:ffData>
            <w:name w:val="__Fieldmark__18_3543383657"/>
            <w:enabled/>
            <w:ddList>
              <w:result w:val="0"/>
              <w:listEntry w:val="gewohnt"/>
              <w:listEntry w:val="übernachtet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28" w:name="__Fieldmark__18_3543383657"/>
      <w:bookmarkStart w:id="29" w:name="__Fieldmark__18_3543383657"/>
      <w:bookmarkEnd w:id="29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43635</wp:posOffset>
                </wp:positionH>
                <wp:positionV relativeFrom="paragraph">
                  <wp:posOffset>67310</wp:posOffset>
                </wp:positionV>
                <wp:extent cx="5715635" cy="5664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05pt;height:44.6pt;mso-wrap-distance-left:9pt;mso-wrap-distance-right:9pt;mso-wrap-distance-top:0pt;mso-wrap-distance-bottom:0pt;margin-top:5.3pt;mso-position-vertical-relative:text;margin-left:9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Es war  </w:t>
        <w:tab/>
      </w:r>
      <w:r>
        <w:fldChar w:fldCharType="begin">
          <w:ffData>
            <w:name w:val="__Fieldmark__20_3543383657"/>
            <w:enabled/>
            <w:ddList>
              <w:result w:val="0"/>
              <w:listEntry w:val="der beste"/>
              <w:listEntry w:val="der schrecklichste"/>
              <w:listEntry w:val="der schönste"/>
              <w:listEntry w:val="der interessanteste"/>
              <w:listEntry w:val="der langweiligste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30" w:name="__Fieldmark__20_3543383657"/>
      <w:bookmarkStart w:id="31" w:name="__Fieldmark__20_3543383657"/>
      <w:bookmarkEnd w:id="3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  </w:t>
        <w:tab/>
        <w:t xml:space="preserve">Urlaub meines Lebens!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43635</wp:posOffset>
                </wp:positionH>
                <wp:positionV relativeFrom="paragraph">
                  <wp:posOffset>111760</wp:posOffset>
                </wp:positionV>
                <wp:extent cx="5715635" cy="6864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05pt;height:54.05pt;mso-wrap-distance-left:9pt;mso-wrap-distance-right:9pt;mso-wrap-distance-top:0pt;mso-wrap-distance-bottom:0pt;margin-top:8.8pt;mso-position-vertical-relative:text;margin-left:9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ks4wks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3:15:00Z</dcterms:created>
  <dc:creator>Sir Bernard Lovell</dc:creator>
  <dc:description/>
  <cp:keywords/>
  <dc:language>en-US</dc:language>
  <cp:lastModifiedBy>CSeccombe</cp:lastModifiedBy>
  <dcterms:modified xsi:type="dcterms:W3CDTF">2005-08-17T13:15:00Z</dcterms:modified>
  <cp:revision>2</cp:revision>
  <dc:subject/>
  <dc:title>German Writing Frame </dc:title>
</cp:coreProperties>
</file>