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gif" ContentType="image/gi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hyperlink r:id="rId4">
        <w:r>
          <w:rPr>
            <w:sz w:val="20"/>
            <w:lang w:val="en-US" w:eastAsia="en-US"/>
          </w:rPr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6734810</wp:posOffset>
              </wp:positionH>
              <wp:positionV relativeFrom="paragraph">
                <wp:posOffset>5419725</wp:posOffset>
              </wp:positionV>
              <wp:extent cx="785495" cy="708660"/>
              <wp:effectExtent l="0" t="0" r="0" b="0"/>
              <wp:wrapTight wrapText="bothSides">
                <wp:wrapPolygon edited="0">
                  <wp:start x="-175" y="0"/>
                  <wp:lineTo x="-175" y="21275"/>
                  <wp:lineTo x="21597" y="21275"/>
                  <wp:lineTo x="21597" y="0"/>
                  <wp:lineTo x="-175" y="0"/>
                </wp:wrapPolygon>
              </wp:wrapTight>
              <wp:docPr id="1" name="Image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Image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"/>
                      <a:srcRect l="-9" t="-8" r="-9" b="-8"/>
                      <a:stretch>
                        <a:fillRect/>
                      </a:stretch>
                    </pic:blipFill>
                    <pic:spPr bwMode="auto">
                      <a:xfrm flipH="1">
                        <a:off x="0" y="0"/>
                        <a:ext cx="785495" cy="70866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  <mc:AlternateContent>
            <mc:Choice Requires="wps"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column">
                    <wp:posOffset>-571500</wp:posOffset>
                  </wp:positionH>
                  <wp:positionV relativeFrom="paragraph">
                    <wp:posOffset>-800100</wp:posOffset>
                  </wp:positionV>
                  <wp:extent cx="1257300" cy="6972300"/>
                  <wp:effectExtent l="19050" t="19050" r="19050" b="19050"/>
                  <wp:wrapNone/>
                  <wp:docPr id="2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1257480" cy="69724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rect id="shape_0" fillcolor="silver" stroked="t" o:allowincell="f" style="position:absolute;margin-left:-45pt;margin-top:-63pt;width:98.95pt;height:548.95pt;mso-wrap-style:none;v-text-anchor:middle">
                  <v:fill o:detectmouseclick="t" type="solid" color2="#3f3f3f"/>
                  <v:stroke color="black" weight="38160" joinstyle="miter" endcap="flat"/>
                  <w10:wrap type="none"/>
                </v:rect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18">
                  <wp:simplePos x="0" y="0"/>
                  <wp:positionH relativeFrom="column">
                    <wp:posOffset>7143750</wp:posOffset>
                  </wp:positionH>
                  <wp:positionV relativeFrom="paragraph">
                    <wp:posOffset>-1770380</wp:posOffset>
                  </wp:positionV>
                  <wp:extent cx="4572635" cy="343535"/>
                  <wp:effectExtent l="0" t="0" r="0" b="0"/>
                  <wp:wrapNone/>
                  <wp:docPr id="3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 txBox="1"/>
                        <wps:spPr>
                          <a:xfrm rot="16200000">
                            <a:off x="0" y="0"/>
                            <a:ext cx="457272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 Rounded MT Bold" w:hAnsi="Arial Rounded MT Bold" w:eastAsia="Times New Roman" w:cs="Arial Rounded MT Bold"/>
                                  <w:color w:val="auto"/>
                                  <w:lang w:val="en-GB" w:bidi="ar-SA"/>
                                </w:rPr>
                                <w:t xml:space="preserve">©MFL Sunderland 2007 SN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 Rounded MT Bold" w:hAnsi="Arial Rounded MT Bold" w:eastAsia="Times New Roman" w:cs="Arial Rounded MT Bold"/>
                                  <w:color w:val="auto"/>
                                  <w:lang w:val="en-GB" w:bidi="ar-SA"/>
                                </w:rPr>
                                <w:t>http://www.sunderlandschools.org/mfl-sunderland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margin-left:562.5pt;margin-top:-139.45pt;width:360pt;height:27pt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 Rounded MT Bold" w:hAnsi="Arial Rounded MT Bold" w:eastAsia="Times New Roman" w:cs="Arial Rounded MT Bold"/>
                            <w:color w:val="auto"/>
                            <w:lang w:val="en-GB" w:bidi="ar-SA"/>
                          </w:rPr>
                          <w:t xml:space="preserve">©MFL Sunderland 2007 SN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Arial Rounded MT Bold" w:hAnsi="Arial Rounded MT Bold" w:eastAsia="Times New Roman" w:cs="Arial Rounded MT Bold"/>
                            <w:color w:val="auto"/>
                            <w:lang w:val="en-GB" w:bidi="ar-SA"/>
                          </w:rPr>
                          <w:t>http://www.sunderlandschools.org/mfl-sunderlan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w:pict>
            </mc:Fallback>
          </mc:AlternateContent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61645</wp:posOffset>
                </wp:positionH>
                <wp:positionV relativeFrom="paragraph">
                  <wp:posOffset>5710555</wp:posOffset>
                </wp:positionV>
                <wp:extent cx="1037590" cy="351790"/>
                <wp:effectExtent l="0" t="0" r="0" b="0"/>
                <wp:wrapNone/>
                <wp:docPr id="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C0C0C0" strokeweight="0pt" style="position:absolute;rotation:-0;width:81.7pt;height:27.7pt;mso-wrap-distance-left:9.05pt;mso-wrap-distance-right:9.05pt;mso-wrap-distance-top:0pt;mso-wrap-distance-bottom:0pt;margin-top:449.6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</w:rPr>
                      </w:pPr>
                      <w:r>
                        <w:rPr>
                          <w:b/>
                          <w:color w:val="00000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81050</wp:posOffset>
                </wp:positionH>
                <wp:positionV relativeFrom="paragraph">
                  <wp:posOffset>-819150</wp:posOffset>
                </wp:positionV>
                <wp:extent cx="8496300" cy="7010400"/>
                <wp:effectExtent l="0" t="0" r="0" b="0"/>
                <wp:wrapNone/>
                <wp:docPr id="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96300" cy="70104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669pt;height:552pt;mso-wrap-distance-left:9.05pt;mso-wrap-distance-right:9.05pt;mso-wrap-distance-top:0pt;mso-wrap-distance-bottom:0pt;margin-top:-64.5pt;mso-position-vertical-relative:text;margin-left:61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09955</wp:posOffset>
                </wp:positionH>
                <wp:positionV relativeFrom="paragraph">
                  <wp:posOffset>452755</wp:posOffset>
                </wp:positionV>
                <wp:extent cx="6295390" cy="3323590"/>
                <wp:effectExtent l="0" t="0" r="0" b="0"/>
                <wp:wrapNone/>
                <wp:docPr id="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3323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jc w:val="left"/>
                              <w:rPr>
                                <w:lang w:val="nb-NO"/>
                              </w:rPr>
                            </w:pPr>
                            <w:r>
                              <w:rPr>
                                <w:lang w:val="nb-NO"/>
                              </w:rPr>
                              <w:t>Opinion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bCs/>
                                <w:sz w:val="16"/>
                                <w:lang w:val="nb-NO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bCs/>
                                <w:sz w:val="16"/>
                                <w:lang w:val="nb-NO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lang w:val="nb-NO"/>
                              </w:rPr>
                              <w:t>Ich liebe</w:t>
                              <w:tab/>
                              <w:tab/>
                              <w:tab/>
                              <w:t>I love</w:t>
                              <w:tab/>
                              <w:tab/>
                              <w:tab/>
                              <w:tab/>
                              <w:t>ich habe .... geliebt</w:t>
                              <w:tab/>
                              <w:tab/>
                              <w:t>I love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lang w:val="nb-NO"/>
                              </w:rPr>
                              <w:t>…</w:t>
                            </w: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lang w:val="nb-NO"/>
                              </w:rPr>
                              <w:t>gefällt mir gut</w:t>
                              <w:tab/>
                              <w:tab/>
                              <w:t>I like a lot</w:t>
                              <w:tab/>
                              <w:tab/>
                              <w:tab/>
                              <w:t>ich habe ….sehr geliebt</w:t>
                              <w:tab/>
                              <w:tab/>
                              <w:t>I liked a lo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lang w:val="nb-NO"/>
                              </w:rPr>
                              <w:t>Ich mag</w:t>
                              <w:tab/>
                              <w:tab/>
                              <w:tab/>
                              <w:t>I like</w:t>
                              <w:tab/>
                              <w:tab/>
                              <w:tab/>
                              <w:tab/>
                              <w:t>...hat mir gefallen</w:t>
                              <w:tab/>
                              <w:tab/>
                              <w:tab/>
                              <w:t>I like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lang w:val="de-DE"/>
                              </w:rPr>
                              <w:t>…</w:t>
                            </w: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lang w:val="de-DE"/>
                              </w:rPr>
                              <w:t>gefällt mir ganz gut</w:t>
                              <w:tab/>
                              <w:t>I quite like</w:t>
                              <w:tab/>
                              <w:tab/>
                              <w:tab/>
                              <w:t>...hat mir ganz gut gefallen</w:t>
                              <w:tab/>
                              <w:tab/>
                              <w:t>I quite like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lang w:val="de-DE"/>
                              </w:rPr>
                              <w:t>…</w:t>
                            </w: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lang w:val="de-DE"/>
                              </w:rPr>
                              <w:t>gefällt mir nicht so gut</w:t>
                              <w:tab/>
                              <w:t>I don’t like much</w:t>
                              <w:tab/>
                              <w:tab/>
                              <w:tab/>
                              <w:t>…hat mir nicht so gut gefallen</w:t>
                              <w:tab/>
                              <w:t>I didn’t like much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lang w:val="de-DE"/>
                              </w:rPr>
                              <w:t>Ich mag nicht</w:t>
                              <w:tab/>
                              <w:tab/>
                              <w:t>I don’t like</w:t>
                              <w:tab/>
                              <w:tab/>
                              <w:tab/>
                              <w:t>ich mochte nicht</w:t>
                              <w:tab/>
                              <w:tab/>
                              <w:tab/>
                              <w:t>I didn’t lik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lang w:val="de-DE"/>
                              </w:rPr>
                              <w:t>…</w:t>
                            </w: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lang w:val="de-DE"/>
                              </w:rPr>
                              <w:t>gefällt mir gar nicht</w:t>
                              <w:tab/>
                              <w:t>I don’t like at all</w:t>
                              <w:tab/>
                              <w:tab/>
                              <w:tab/>
                              <w:t>…hat mir gar nicht gefallen</w:t>
                              <w:tab/>
                              <w:tab/>
                              <w:t>I didn’t like at al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lang w:val="nb-NO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lang w:val="nb-NO"/>
                              </w:rPr>
                              <w:t>Ich hasse</w:t>
                              <w:tab/>
                              <w:tab/>
                              <w:t>I hate</w:t>
                              <w:tab/>
                              <w:tab/>
                              <w:tab/>
                              <w:tab/>
                              <w:t>ich habe .... gehasst</w:t>
                              <w:tab/>
                              <w:tab/>
                              <w:t>I hate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lang w:val="nb-NO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lang w:val="nb-NO"/>
                              </w:rPr>
                              <w:t>Ich habe eine Schwäche für  I have a weakness fo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lang w:val="pt-BR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lang w:val="pt-BR"/>
                              </w:rPr>
                              <w:t>Ich mag lieber</w:t>
                              <w:tab/>
                              <w:tab/>
                              <w:t>I prefer</w:t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lang w:val="de-DE"/>
                              </w:rPr>
                              <w:t>Ich ziehe …. vor</w:t>
                              <w:tab/>
                              <w:tab/>
                              <w:t>I would prefer</w:t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</w:rPr>
                              <w:t>Ich möchte</w:t>
                              <w:tab/>
                              <w:tab/>
                              <w:t>I would like</w:t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de-DE"/>
                              </w:rPr>
                              <w:t>Meiner Meinung nach</w:t>
                              <w:tab/>
                              <w:tab/>
                              <w:t>In my opinion</w:t>
                              <w:tab/>
                              <w:tab/>
                              <w:t>einige sagen, dass  – some people think tha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de-DE"/>
                              </w:rPr>
                              <w:t>Meiner Ansicht nach</w:t>
                              <w:tab/>
                              <w:tab/>
                              <w:t>In my opinion</w:t>
                              <w:tab/>
                              <w:tab/>
                              <w:t>es gibt das Für und Wider – There are pros and con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Ich denke, dass</w:t>
                              <w:tab/>
                              <w:tab/>
                              <w:tab/>
                              <w:t>I think tha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 xml:space="preserve">Ich meine, dass </w:t>
                              <w:tab/>
                              <w:tab/>
                              <w:tab/>
                              <w:t>I think that</w:t>
                              <w:tab/>
                              <w:tab/>
                              <w:t>ich habe gedacht, dass</w:t>
                              <w:tab/>
                              <w:tab/>
                              <w:t>I thought tha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en-US"/>
                              </w:rPr>
                              <w:t>Ich glaube, dass</w:t>
                              <w:tab/>
                              <w:tab/>
                              <w:tab/>
                              <w:t>I believe that</w:t>
                              <w:tab/>
                              <w:tab/>
                              <w:t>ich habe geglaubt, dass</w:t>
                              <w:tab/>
                              <w:tab/>
                              <w:t>I believed tha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en-US"/>
                              </w:rPr>
                              <w:t xml:space="preserve">Ich finde, dass </w:t>
                              <w:tab/>
                              <w:tab/>
                              <w:tab/>
                              <w:t>I find that</w:t>
                            </w: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 xml:space="preserve"> </w:t>
                              <w:tab/>
                              <w:tab/>
                              <w:t>ich habe gefunden, dass</w:t>
                              <w:tab/>
                              <w:tab/>
                              <w:t>I found tha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de-DE"/>
                              </w:rPr>
                              <w:t>Ich bin davon überzeugt, dass</w:t>
                              <w:tab/>
                              <w:t>I am convinced that</w:t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Ich muss zugeben, dass</w:t>
                              <w:tab/>
                              <w:tab/>
                              <w:t>I must admit tha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en-US"/>
                              </w:rPr>
                              <w:t>Mir schient,</w:t>
                              <w:tab/>
                              <w:tab/>
                              <w:tab/>
                              <w:t>It seems to me that</w:t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de-DE"/>
                              </w:rPr>
                              <w:t>Für mich</w:t>
                              <w:tab/>
                              <w:tab/>
                              <w:tab/>
                              <w:tab/>
                              <w:t>for m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de-DE"/>
                              </w:rPr>
                              <w:t>Ich bin mit …. einverstanden</w:t>
                              <w:tab/>
                              <w:t>I agree with</w:t>
                              <w:tab/>
                              <w:tab/>
                              <w:t>ich war mit …. einverstanden</w:t>
                              <w:tab/>
                              <w:t>I agreed with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en-US"/>
                              </w:rPr>
                              <w:t>Ich bin (nicht) gegen ….</w:t>
                              <w:tab/>
                              <w:tab/>
                              <w:t>I am (not) opposed to</w:t>
                              <w:tab/>
                              <w:t xml:space="preserve">ich war (nicht) gegen </w:t>
                              <w:tab/>
                              <w:tab/>
                              <w:t>I was(n’t) opposed t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7pt;height:261.7pt;mso-wrap-distance-left:9.05pt;mso-wrap-distance-right:9.05pt;mso-wrap-distance-top:0pt;mso-wrap-distance-bottom:0pt;margin-top:35.65pt;mso-position-vertical-relative:text;margin-left:71.65pt;mso-position-horizontal-relative:text">
                <v:textbox>
                  <w:txbxContent>
                    <w:p>
                      <w:pPr>
                        <w:pStyle w:val="Heading5"/>
                        <w:jc w:val="left"/>
                        <w:rPr>
                          <w:lang w:val="nb-NO"/>
                        </w:rPr>
                      </w:pPr>
                      <w:r>
                        <w:rPr>
                          <w:lang w:val="nb-NO"/>
                        </w:rPr>
                        <w:t>Opinions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b/>
                          <w:b/>
                          <w:bCs/>
                          <w:sz w:val="16"/>
                          <w:lang w:val="nb-NO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b/>
                          <w:bCs/>
                          <w:sz w:val="16"/>
                          <w:lang w:val="nb-NO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lang w:val="nb-NO"/>
                        </w:rPr>
                        <w:t>Ich liebe</w:t>
                        <w:tab/>
                        <w:tab/>
                        <w:tab/>
                        <w:t>I love</w:t>
                        <w:tab/>
                        <w:tab/>
                        <w:tab/>
                        <w:tab/>
                        <w:t>ich habe .... geliebt</w:t>
                        <w:tab/>
                        <w:tab/>
                        <w:t>I loved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lang w:val="nb-NO"/>
                        </w:rPr>
                        <w:t>…</w:t>
                      </w:r>
                      <w:r>
                        <w:rPr>
                          <w:rFonts w:cs="Arial Rounded MT Bold" w:ascii="Arial Rounded MT Bold" w:hAnsi="Arial Rounded MT Bold"/>
                          <w:sz w:val="16"/>
                          <w:lang w:val="nb-NO"/>
                        </w:rPr>
                        <w:t>gefällt mir gut</w:t>
                        <w:tab/>
                        <w:tab/>
                        <w:t>I like a lot</w:t>
                        <w:tab/>
                        <w:tab/>
                        <w:tab/>
                        <w:t>ich habe ….sehr geliebt</w:t>
                        <w:tab/>
                        <w:tab/>
                        <w:t>I liked a lo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lang w:val="nb-NO"/>
                        </w:rPr>
                        <w:t>Ich mag</w:t>
                        <w:tab/>
                        <w:tab/>
                        <w:tab/>
                        <w:t>I like</w:t>
                        <w:tab/>
                        <w:tab/>
                        <w:tab/>
                        <w:tab/>
                        <w:t>...hat mir gefallen</w:t>
                        <w:tab/>
                        <w:tab/>
                        <w:tab/>
                        <w:t>I liked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lang w:val="de-DE"/>
                        </w:rPr>
                        <w:t>…</w:t>
                      </w:r>
                      <w:r>
                        <w:rPr>
                          <w:rFonts w:cs="Arial Rounded MT Bold" w:ascii="Arial Rounded MT Bold" w:hAnsi="Arial Rounded MT Bold"/>
                          <w:sz w:val="16"/>
                          <w:lang w:val="de-DE"/>
                        </w:rPr>
                        <w:t>gefällt mir ganz gut</w:t>
                        <w:tab/>
                        <w:t>I quite like</w:t>
                        <w:tab/>
                        <w:tab/>
                        <w:tab/>
                        <w:t>...hat mir ganz gut gefallen</w:t>
                        <w:tab/>
                        <w:tab/>
                        <w:t>I quite liked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lang w:val="de-DE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lang w:val="de-DE"/>
                        </w:rPr>
                        <w:t>…</w:t>
                      </w:r>
                      <w:r>
                        <w:rPr>
                          <w:rFonts w:cs="Arial Rounded MT Bold" w:ascii="Arial Rounded MT Bold" w:hAnsi="Arial Rounded MT Bold"/>
                          <w:sz w:val="16"/>
                          <w:lang w:val="de-DE"/>
                        </w:rPr>
                        <w:t>gefällt mir nicht so gut</w:t>
                        <w:tab/>
                        <w:t>I don’t like much</w:t>
                        <w:tab/>
                        <w:tab/>
                        <w:tab/>
                        <w:t>…hat mir nicht so gut gefallen</w:t>
                        <w:tab/>
                        <w:t>I didn’t like much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lang w:val="de-DE"/>
                        </w:rPr>
                        <w:t>Ich mag nicht</w:t>
                        <w:tab/>
                        <w:tab/>
                        <w:t>I don’t like</w:t>
                        <w:tab/>
                        <w:tab/>
                        <w:tab/>
                        <w:t>ich mochte nicht</w:t>
                        <w:tab/>
                        <w:tab/>
                        <w:tab/>
                        <w:t>I didn’t lik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lang w:val="de-DE"/>
                        </w:rPr>
                        <w:t>…</w:t>
                      </w:r>
                      <w:r>
                        <w:rPr>
                          <w:rFonts w:cs="Arial Rounded MT Bold" w:ascii="Arial Rounded MT Bold" w:hAnsi="Arial Rounded MT Bold"/>
                          <w:sz w:val="16"/>
                          <w:lang w:val="de-DE"/>
                        </w:rPr>
                        <w:t>gefällt mir gar nicht</w:t>
                        <w:tab/>
                        <w:t>I don’t like at all</w:t>
                        <w:tab/>
                        <w:tab/>
                        <w:tab/>
                        <w:t>…hat mir gar nicht gefallen</w:t>
                        <w:tab/>
                        <w:tab/>
                        <w:t>I didn’t like at all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lang w:val="nb-NO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lang w:val="nb-NO"/>
                        </w:rPr>
                        <w:t>Ich hasse</w:t>
                        <w:tab/>
                        <w:tab/>
                        <w:t>I hate</w:t>
                        <w:tab/>
                        <w:tab/>
                        <w:tab/>
                        <w:tab/>
                        <w:t>ich habe .... gehasst</w:t>
                        <w:tab/>
                        <w:tab/>
                        <w:t>I hated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lang w:val="nb-NO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lang w:val="nb-NO"/>
                        </w:rPr>
                        <w:t>Ich habe eine Schwäche für  I have a weakness for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lang w:val="pt-BR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lang w:val="pt-BR"/>
                        </w:rPr>
                        <w:t>Ich mag lieber</w:t>
                        <w:tab/>
                        <w:tab/>
                        <w:t>I prefer</w:t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lang w:val="de-DE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lang w:val="de-DE"/>
                        </w:rPr>
                        <w:t>Ich ziehe …. vor</w:t>
                        <w:tab/>
                        <w:tab/>
                        <w:t>I would prefer</w:t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</w:rPr>
                        <w:t>Ich möchte</w:t>
                        <w:tab/>
                        <w:tab/>
                        <w:t>I would like</w:t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  <w:lang w:val="de-DE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de-DE"/>
                        </w:rPr>
                        <w:t>Meiner Meinung nach</w:t>
                        <w:tab/>
                        <w:tab/>
                        <w:t>In my opinion</w:t>
                        <w:tab/>
                        <w:tab/>
                        <w:t>einige sagen, dass  – some people think that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  <w:lang w:val="de-DE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de-DE"/>
                        </w:rPr>
                        <w:t>Meiner Ansicht nach</w:t>
                        <w:tab/>
                        <w:tab/>
                        <w:t>In my opinion</w:t>
                        <w:tab/>
                        <w:tab/>
                        <w:t>es gibt das Für und Wider – There are pros and cons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Ich denke, dass</w:t>
                        <w:tab/>
                        <w:tab/>
                        <w:tab/>
                        <w:t>I think that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 xml:space="preserve">Ich meine, dass </w:t>
                        <w:tab/>
                        <w:tab/>
                        <w:tab/>
                        <w:t>I think that</w:t>
                        <w:tab/>
                        <w:tab/>
                        <w:t>ich habe gedacht, dass</w:t>
                        <w:tab/>
                        <w:tab/>
                        <w:t>I thought tha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en-US"/>
                        </w:rPr>
                        <w:t>Ich glaube, dass</w:t>
                        <w:tab/>
                        <w:tab/>
                        <w:tab/>
                        <w:t>I believe that</w:t>
                        <w:tab/>
                        <w:tab/>
                        <w:t>ich habe geglaubt, dass</w:t>
                        <w:tab/>
                        <w:tab/>
                        <w:t>I believed that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en-US"/>
                        </w:rPr>
                        <w:t xml:space="preserve">Ich finde, dass </w:t>
                        <w:tab/>
                        <w:tab/>
                        <w:tab/>
                        <w:t>I find that</w:t>
                      </w: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 xml:space="preserve"> </w:t>
                        <w:tab/>
                        <w:tab/>
                        <w:t>ich habe gefunden, dass</w:t>
                        <w:tab/>
                        <w:tab/>
                        <w:t>I found that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  <w:lang w:val="de-DE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de-DE"/>
                        </w:rPr>
                        <w:t>Ich bin davon überzeugt, dass</w:t>
                        <w:tab/>
                        <w:t>I am convinced that</w:t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Ich muss zugeben, dass</w:t>
                        <w:tab/>
                        <w:tab/>
                        <w:t>I must admit that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en-US"/>
                        </w:rPr>
                        <w:t>Mir schient,</w:t>
                        <w:tab/>
                        <w:tab/>
                        <w:tab/>
                        <w:t>It seems to me that</w:t>
                        <w:tab/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  <w:lang w:val="de-DE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de-DE"/>
                        </w:rPr>
                        <w:t>Für mich</w:t>
                        <w:tab/>
                        <w:tab/>
                        <w:tab/>
                        <w:tab/>
                        <w:t>for m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de-DE"/>
                        </w:rPr>
                        <w:t>Ich bin mit …. einverstanden</w:t>
                        <w:tab/>
                        <w:t>I agree with</w:t>
                        <w:tab/>
                        <w:tab/>
                        <w:t>ich war mit …. einverstanden</w:t>
                        <w:tab/>
                        <w:t>I agreed with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en-US"/>
                        </w:rPr>
                        <w:t>Ich bin (nicht) gegen ….</w:t>
                        <w:tab/>
                        <w:tab/>
                        <w:t>I am (not) opposed to</w:t>
                        <w:tab/>
                        <w:t xml:space="preserve">ich war (nicht) gegen </w:t>
                        <w:tab/>
                        <w:tab/>
                        <w:t>I was(n’t) opposed to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lang w:val="en-US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lang w:val="en-US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lang w:val="en-US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lang w:val="en-US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71500</wp:posOffset>
                </wp:positionH>
                <wp:positionV relativeFrom="paragraph">
                  <wp:posOffset>1943100</wp:posOffset>
                </wp:positionV>
                <wp:extent cx="1257300" cy="14859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hadow/>
                                <w:sz w:val="32"/>
                                <w:szCs w:val="32"/>
                                <w:u w:val="single"/>
                              </w:rPr>
                              <w:t xml:space="preserve">Coursework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hadow/>
                                <w:sz w:val="32"/>
                                <w:szCs w:val="3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hadow/>
                                <w:sz w:val="32"/>
                                <w:szCs w:val="32"/>
                                <w:u w:val="single"/>
                              </w:rPr>
                              <w:t>Mein Schullebe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17pt;mso-wrap-distance-left:9.05pt;mso-wrap-distance-right:9.05pt;mso-wrap-distance-top:0pt;mso-wrap-distance-bottom:0pt;margin-top:153pt;mso-position-vertical-relative:text;margin-left:-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b/>
                          <w:shadow/>
                          <w:sz w:val="32"/>
                          <w:szCs w:val="32"/>
                          <w:u w:val="single"/>
                        </w:rPr>
                        <w:t xml:space="preserve">Coursework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b/>
                          <w:shadow/>
                          <w:sz w:val="32"/>
                          <w:szCs w:val="32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b/>
                          <w:shadow/>
                          <w:sz w:val="32"/>
                          <w:szCs w:val="32"/>
                          <w:u w:val="single"/>
                        </w:rPr>
                        <w:t>Mein Schulleb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06145</wp:posOffset>
                </wp:positionH>
                <wp:positionV relativeFrom="paragraph">
                  <wp:posOffset>-692150</wp:posOffset>
                </wp:positionV>
                <wp:extent cx="3788410" cy="1043305"/>
                <wp:effectExtent l="0" t="0" r="0" b="0"/>
                <wp:wrapNone/>
                <wp:docPr id="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8410" cy="1043305"/>
                        </a:xfrm>
                        <a:prstGeom prst="rect"/>
                        <a:solidFill>
                          <a:srgbClr val="FFFFFF"/>
                        </a:solidFill>
                        <a:ln w="1651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  <w:u w:val="single"/>
                              </w:rPr>
                              <w:t>The Assignmen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1.  Describe your schoo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2.  Talk about what you like / dislike about schoo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3.  Describe your daily routine for school (normally and on a previous day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4.  Talk about unifor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5.  Talk about your intentions for the futur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73660" tIns="27940" rIns="73660" bIns="279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98.3pt;height:82.15pt;mso-wrap-distance-left:9.05pt;mso-wrap-distance-right:9.05pt;mso-wrap-distance-top:0pt;mso-wrap-distance-bottom:0pt;margin-top:-54.5pt;mso-position-vertical-relative:text;margin-left:71.35pt;mso-position-horizontal-relative:text">
                <v:textbox inset="0.0805555555555556in,0.0305555555555556in,0.0805555555555556in,0.0305555555555556in">
                  <w:txbxContent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b/>
                          <w:b/>
                          <w:sz w:val="16"/>
                          <w:szCs w:val="16"/>
                          <w:u w:val="single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b/>
                          <w:sz w:val="16"/>
                          <w:szCs w:val="16"/>
                          <w:u w:val="single"/>
                        </w:rPr>
                        <w:t>The Assignment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1.  Describe your school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2.  Talk about what you like / dislike about school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3.  Describe your daily routine for school (normally and on a previous day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4.  Talk about uniform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5.  Talk about your intentions for the future.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770755</wp:posOffset>
                </wp:positionH>
                <wp:positionV relativeFrom="paragraph">
                  <wp:posOffset>-692150</wp:posOffset>
                </wp:positionV>
                <wp:extent cx="4359910" cy="1045210"/>
                <wp:effectExtent l="0" t="0" r="0" b="0"/>
                <wp:wrapNone/>
                <wp:docPr id="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9910" cy="1045210"/>
                        </a:xfrm>
                        <a:prstGeom prst="rect"/>
                        <a:solidFill>
                          <a:srgbClr val="FFFFFF"/>
                        </a:solidFill>
                        <a:ln w="1651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  <w:t>To achieve Grade C standard or higher, you need to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Complete all 5 parts of the assignment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Include opinions and reasons for those opinion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Use the present tense, past tense and future tense correctly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Include longer sentences with appropriate linking word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Include some descriptio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Ensure that your writing is as accurate as possible.</w:t>
                            </w:r>
                          </w:p>
                        </w:txbxContent>
                      </wps:txbx>
                      <wps:bodyPr anchor="t" lIns="73660" tIns="27940" rIns="73660" bIns="279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43.3pt;height:82.3pt;mso-wrap-distance-left:9.05pt;mso-wrap-distance-right:9.05pt;mso-wrap-distance-top:0pt;mso-wrap-distance-bottom:0pt;margin-top:-54.5pt;mso-position-vertical-relative:text;margin-left:375.65pt;mso-position-horizontal-relative:text">
                <v:textbox inset="0.0805555555555556in,0.0305555555555556in,0.0805555555555556in,0.0305555555555556in">
                  <w:txbxContent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b/>
                          <w:sz w:val="16"/>
                          <w:szCs w:val="16"/>
                        </w:rPr>
                        <w:t>To achieve Grade C standard or higher, you need to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Complete all 5 parts of the assignment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Include opinions and reasons for those opinion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Use the present tense, past tense and future tense correctly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Include longer sentences with appropriate linking word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Include some descriptio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Ensure that your writing is as accurate as possibl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09955</wp:posOffset>
                </wp:positionH>
                <wp:positionV relativeFrom="paragraph">
                  <wp:posOffset>3881755</wp:posOffset>
                </wp:positionV>
                <wp:extent cx="6295390" cy="103759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  <w:t>Linking word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de-DE"/>
                              </w:rPr>
                              <w:t>weil</w:t>
                              <w:tab/>
                              <w:tab/>
                              <w:t>because</w:t>
                              <w:tab/>
                              <w:tab/>
                              <w:tab/>
                              <w:t>au</w:t>
                            </w:r>
                            <w:r>
                              <w:rPr>
                                <w:rFonts w:cs="Abadi MT Condensed;Gill Sans MT Condensed" w:ascii="Abadi MT Condensed;Gill Sans MT Condensed" w:hAnsi="Abadi MT Condensed;Gill Sans MT Condensed"/>
                                <w:sz w:val="16"/>
                                <w:szCs w:val="16"/>
                                <w:lang w:val="de-DE"/>
                              </w:rPr>
                              <w:t>ß</w:t>
                            </w: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de-DE"/>
                              </w:rPr>
                              <w:t>erdem</w:t>
                              <w:tab/>
                              <w:t>moreover</w:t>
                              <w:tab/>
                              <w:tab/>
                              <w:t>wenn</w:t>
                              <w:tab/>
                              <w:tab/>
                              <w:t>if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de-DE"/>
                              </w:rPr>
                              <w:t>aber</w:t>
                              <w:tab/>
                              <w:tab/>
                              <w:t>but</w:t>
                              <w:tab/>
                              <w:tab/>
                              <w:tab/>
                              <w:t>wegen (+ gen)</w:t>
                              <w:tab/>
                              <w:t>because of</w:t>
                              <w:tab/>
                              <w:tab/>
                              <w:t>als</w:t>
                              <w:tab/>
                              <w:tab/>
                              <w:t>a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de-DE"/>
                              </w:rPr>
                              <w:t>und</w:t>
                              <w:tab/>
                              <w:tab/>
                              <w:t>and</w:t>
                              <w:tab/>
                              <w:tab/>
                              <w:tab/>
                              <w:t>kurz gesagt</w:t>
                              <w:tab/>
                              <w:t>in short</w:t>
                              <w:tab/>
                              <w:tab/>
                              <w:tab/>
                              <w:t>da</w:t>
                              <w:tab/>
                              <w:tab/>
                              <w:t>sinc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jedoch</w:t>
                              <w:tab/>
                              <w:tab/>
                              <w:t>however</w:t>
                              <w:tab/>
                              <w:tab/>
                              <w:tab/>
                              <w:t>der,/die/das</w:t>
                              <w:tab/>
                              <w:t xml:space="preserve">that/which </w:t>
                              <w:tab/>
                              <w:tab/>
                              <w:t>sobald</w:t>
                              <w:tab/>
                              <w:tab/>
                              <w:t>as soon a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deshalb</w:t>
                              <w:tab/>
                              <w:tab/>
                              <w:t>therefore</w:t>
                              <w:tab/>
                              <w:tab/>
                              <w:t>obwohl</w:t>
                              <w:tab/>
                              <w:tab/>
                              <w:t>although</w:t>
                              <w:tab/>
                              <w:tab/>
                              <w:tab/>
                              <w:t>besonders</w:t>
                              <w:tab/>
                              <w:t>especially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trotz (+ gen)</w:t>
                              <w:tab/>
                              <w:t xml:space="preserve">is spite of </w:t>
                              <w:tab/>
                              <w:tab/>
                              <w:t>wenn</w:t>
                              <w:tab/>
                              <w:tab/>
                              <w:t>when (pres)</w:t>
                              <w:tab/>
                              <w:tab/>
                              <w:t>als</w:t>
                              <w:tab/>
                              <w:tab/>
                              <w:t>when (past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7pt;height:81.7pt;mso-wrap-distance-left:9.05pt;mso-wrap-distance-right:9.05pt;mso-wrap-distance-top:0pt;mso-wrap-distance-bottom:0pt;margin-top:305.65pt;mso-position-vertical-relative:text;margin-left:71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b/>
                          <w:sz w:val="16"/>
                          <w:szCs w:val="16"/>
                        </w:rPr>
                        <w:t>Linking words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de-DE"/>
                        </w:rPr>
                        <w:t>weil</w:t>
                        <w:tab/>
                        <w:tab/>
                        <w:t>because</w:t>
                        <w:tab/>
                        <w:tab/>
                        <w:tab/>
                        <w:t>au</w:t>
                      </w:r>
                      <w:r>
                        <w:rPr>
                          <w:rFonts w:cs="Abadi MT Condensed;Gill Sans MT Condensed" w:ascii="Abadi MT Condensed;Gill Sans MT Condensed" w:hAnsi="Abadi MT Condensed;Gill Sans MT Condensed"/>
                          <w:sz w:val="16"/>
                          <w:szCs w:val="16"/>
                          <w:lang w:val="de-DE"/>
                        </w:rPr>
                        <w:t>ß</w:t>
                      </w: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de-DE"/>
                        </w:rPr>
                        <w:t>erdem</w:t>
                        <w:tab/>
                        <w:t>moreover</w:t>
                        <w:tab/>
                        <w:tab/>
                        <w:t>wenn</w:t>
                        <w:tab/>
                        <w:tab/>
                        <w:t>if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  <w:lang w:val="de-DE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de-DE"/>
                        </w:rPr>
                        <w:t>aber</w:t>
                        <w:tab/>
                        <w:tab/>
                        <w:t>but</w:t>
                        <w:tab/>
                        <w:tab/>
                        <w:tab/>
                        <w:t>wegen (+ gen)</w:t>
                        <w:tab/>
                        <w:t>because of</w:t>
                        <w:tab/>
                        <w:tab/>
                        <w:t>als</w:t>
                        <w:tab/>
                        <w:tab/>
                        <w:t>as</w:t>
                      </w:r>
                    </w:p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de-DE"/>
                        </w:rPr>
                        <w:t>und</w:t>
                        <w:tab/>
                        <w:tab/>
                        <w:t>and</w:t>
                        <w:tab/>
                        <w:tab/>
                        <w:tab/>
                        <w:t>kurz gesagt</w:t>
                        <w:tab/>
                        <w:t>in short</w:t>
                        <w:tab/>
                        <w:tab/>
                        <w:tab/>
                        <w:t>da</w:t>
                        <w:tab/>
                        <w:tab/>
                        <w:t>since</w:t>
                      </w:r>
                    </w:p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jedoch</w:t>
                        <w:tab/>
                        <w:tab/>
                        <w:t>however</w:t>
                        <w:tab/>
                        <w:tab/>
                        <w:tab/>
                        <w:t>der,/die/das</w:t>
                        <w:tab/>
                        <w:t xml:space="preserve">that/which </w:t>
                        <w:tab/>
                        <w:tab/>
                        <w:t>sobald</w:t>
                        <w:tab/>
                        <w:tab/>
                        <w:t>as soon as</w:t>
                      </w:r>
                    </w:p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deshalb</w:t>
                        <w:tab/>
                        <w:tab/>
                        <w:t>therefore</w:t>
                        <w:tab/>
                        <w:tab/>
                        <w:t>obwohl</w:t>
                        <w:tab/>
                        <w:tab/>
                        <w:t>although</w:t>
                        <w:tab/>
                        <w:tab/>
                        <w:tab/>
                        <w:t>besonders</w:t>
                        <w:tab/>
                        <w:t>especially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trotz (+ gen)</w:t>
                        <w:tab/>
                        <w:t xml:space="preserve">is spite of </w:t>
                        <w:tab/>
                        <w:tab/>
                        <w:t>wenn</w:t>
                        <w:tab/>
                        <w:tab/>
                        <w:t>when (pres)</w:t>
                        <w:tab/>
                        <w:tab/>
                        <w:t>als</w:t>
                        <w:tab/>
                        <w:tab/>
                        <w:t>when (past)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310755</wp:posOffset>
                </wp:positionH>
                <wp:positionV relativeFrom="paragraph">
                  <wp:posOffset>452755</wp:posOffset>
                </wp:positionV>
                <wp:extent cx="1837690" cy="195199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951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  <w:t>Useful adverb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 xml:space="preserve">völlig </w:t>
                              <w:tab/>
                              <w:tab/>
                              <w:t>absolutel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 xml:space="preserve">normalerweise </w:t>
                              <w:tab/>
                              <w:t>usuall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oft</w:t>
                              <w:tab/>
                              <w:tab/>
                              <w:t>frequentl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de-DE"/>
                              </w:rPr>
                              <w:t>im Allgemeinen</w:t>
                              <w:tab/>
                              <w:t>generall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de-DE"/>
                              </w:rPr>
                              <w:t>glücklicherweise</w:t>
                              <w:tab/>
                              <w:t>fortunatel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de-DE"/>
                              </w:rPr>
                              <w:t>natürlich</w:t>
                              <w:tab/>
                              <w:tab/>
                              <w:t>of cours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de-DE"/>
                              </w:rPr>
                              <w:t>gewöhnlich</w:t>
                              <w:tab/>
                              <w:t>normall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de-DE"/>
                              </w:rPr>
                              <w:t>persönlich</w:t>
                              <w:tab/>
                              <w:t>personall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de-DE"/>
                              </w:rPr>
                              <w:t>nach und nach</w:t>
                              <w:tab/>
                              <w:t>graduall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praktisch</w:t>
                              <w:tab/>
                              <w:t>practicall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schnell</w:t>
                              <w:tab/>
                              <w:tab/>
                              <w:t>quickl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 xml:space="preserve">genug </w:t>
                              <w:tab/>
                              <w:tab/>
                              <w:t>sufficientl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fr-FR"/>
                              </w:rPr>
                              <w:t>ehrlich</w:t>
                              <w:tab/>
                              <w:tab/>
                              <w:t>truly/reall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53.7pt;mso-wrap-distance-left:9.05pt;mso-wrap-distance-right:9.05pt;mso-wrap-distance-top:0pt;mso-wrap-distance-bottom:0pt;margin-top:35.65pt;mso-position-vertical-relative:text;margin-left:575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b/>
                          <w:sz w:val="16"/>
                          <w:szCs w:val="16"/>
                        </w:rPr>
                        <w:t>Useful adverbs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 xml:space="preserve">völlig </w:t>
                        <w:tab/>
                        <w:tab/>
                        <w:t>absolutely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 xml:space="preserve">normalerweise </w:t>
                        <w:tab/>
                        <w:t>usually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oft</w:t>
                        <w:tab/>
                        <w:tab/>
                        <w:t>frequently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  <w:lang w:val="de-DE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de-DE"/>
                        </w:rPr>
                        <w:t>im Allgemeinen</w:t>
                        <w:tab/>
                        <w:t>generally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  <w:lang w:val="de-DE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de-DE"/>
                        </w:rPr>
                        <w:t>glücklicherweise</w:t>
                        <w:tab/>
                        <w:t>fortunately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  <w:lang w:val="de-DE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de-DE"/>
                        </w:rPr>
                        <w:t>natürlich</w:t>
                        <w:tab/>
                        <w:tab/>
                        <w:t>of course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  <w:lang w:val="de-DE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de-DE"/>
                        </w:rPr>
                        <w:t>gewöhnlich</w:t>
                        <w:tab/>
                        <w:t>normally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  <w:lang w:val="de-DE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de-DE"/>
                        </w:rPr>
                        <w:t>persönlich</w:t>
                        <w:tab/>
                        <w:t>personally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  <w:lang w:val="de-DE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de-DE"/>
                        </w:rPr>
                        <w:t>nach und nach</w:t>
                        <w:tab/>
                        <w:t>gradually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praktisch</w:t>
                        <w:tab/>
                        <w:t>practically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schnell</w:t>
                        <w:tab/>
                        <w:tab/>
                        <w:t>quickly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 xml:space="preserve">genug </w:t>
                        <w:tab/>
                        <w:tab/>
                        <w:t>sufficientl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fr-FR"/>
                        </w:rPr>
                        <w:t>ehrlich</w:t>
                        <w:tab/>
                        <w:tab/>
                        <w:t>truly/real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310755</wp:posOffset>
                </wp:positionH>
                <wp:positionV relativeFrom="paragraph">
                  <wp:posOffset>2510155</wp:posOffset>
                </wp:positionV>
                <wp:extent cx="1837690" cy="355219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552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  <w:lang w:val="de-DE"/>
                              </w:rPr>
                              <w:t>School da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de-DE"/>
                              </w:rPr>
                              <w:t>Französisch – French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de-DE"/>
                              </w:rPr>
                              <w:t>Deutsch – Germa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de-DE"/>
                              </w:rPr>
                              <w:t>Spanisch– Spanish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de-DE"/>
                              </w:rPr>
                              <w:t>Englisch – English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de-DE"/>
                              </w:rPr>
                              <w:t>Mathematik  - Math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de-DE"/>
                              </w:rPr>
                              <w:t>Erdkunde  - Geogrpah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de-DE"/>
                              </w:rPr>
                              <w:t>Geschichte – Histor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de-DE"/>
                              </w:rPr>
                              <w:t>Naturwissenschaften – scienc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de-DE"/>
                              </w:rPr>
                              <w:t>Sport – spor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de-DE"/>
                              </w:rPr>
                              <w:t>Technik – Technolog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de-DE"/>
                              </w:rPr>
                              <w:t>Informatik – I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de-DE"/>
                              </w:rPr>
                              <w:t>Musik – music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de-DE"/>
                              </w:rPr>
                              <w:t>Kunst – ar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de-DE"/>
                              </w:rPr>
                              <w:t>Theater – dram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de-DE"/>
                              </w:rPr>
                              <w:t>Tanz – danc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de-DE"/>
                              </w:rPr>
                              <w:t>Hausaufgaben - homework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de-DE"/>
                              </w:rPr>
                              <w:t>Sozialkunde – PHS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de-DE"/>
                              </w:rPr>
                              <w:t>die Pause – brea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de-DE"/>
                              </w:rPr>
                              <w:t>die Mittagspause – lunch hour\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79.7pt;mso-wrap-distance-left:9.05pt;mso-wrap-distance-right:9.05pt;mso-wrap-distance-top:0pt;mso-wrap-distance-bottom:0pt;margin-top:197.65pt;mso-position-vertical-relative:text;margin-left:575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b/>
                          <w:b/>
                          <w:sz w:val="16"/>
                          <w:szCs w:val="16"/>
                          <w:lang w:val="de-DE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b/>
                          <w:sz w:val="16"/>
                          <w:szCs w:val="16"/>
                          <w:lang w:val="de-DE"/>
                        </w:rPr>
                        <w:t>School da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de-DE"/>
                        </w:rPr>
                        <w:t>Französisch – French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de-DE"/>
                        </w:rPr>
                        <w:t>Deutsch – Germa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de-DE"/>
                        </w:rPr>
                        <w:t>Spanisch– Spanish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de-DE"/>
                        </w:rPr>
                        <w:t>Englisch – English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de-DE"/>
                        </w:rPr>
                        <w:t>Mathematik  - Math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de-DE"/>
                        </w:rPr>
                        <w:t>Erdkunde  - Geogrpah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de-DE"/>
                        </w:rPr>
                        <w:t>Geschichte – Histor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de-DE"/>
                        </w:rPr>
                        <w:t>Naturwissenschaften – scienc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de-DE"/>
                        </w:rPr>
                        <w:t>Sport – spor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de-DE"/>
                        </w:rPr>
                        <w:t>Technik – Technolog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de-DE"/>
                        </w:rPr>
                        <w:t>Informatik – I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de-DE"/>
                        </w:rPr>
                        <w:t>Musik – music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de-DE"/>
                        </w:rPr>
                        <w:t>Kunst – ar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de-DE"/>
                        </w:rPr>
                        <w:t>Theater – dram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de-DE"/>
                        </w:rPr>
                        <w:t>Tanz – dance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  <w:lang w:val="de-DE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de-DE"/>
                        </w:rPr>
                        <w:t>Hausaufgaben - homework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de-DE"/>
                        </w:rPr>
                        <w:t>Sozialkunde – PHS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de-DE"/>
                        </w:rPr>
                        <w:t>die Pause – break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  <w:lang w:val="de-DE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de-DE"/>
                        </w:rPr>
                        <w:t>die Mittagspause – lunch hour\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  <w:lang w:val="de-DE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de-DE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  <w:lang w:val="de-DE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de-DE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  <w:lang w:val="fr-FR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09955</wp:posOffset>
                </wp:positionH>
                <wp:positionV relativeFrom="paragraph">
                  <wp:posOffset>5024755</wp:posOffset>
                </wp:positionV>
                <wp:extent cx="2980690" cy="103759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  <w:lang w:val="de-DE"/>
                              </w:rPr>
                              <w:t>In der Schu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de-DE"/>
                              </w:rPr>
                              <w:t>die Bibliothek – library</w:t>
                              <w:tab/>
                              <w:t>das Büro – offic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de-DE"/>
                              </w:rPr>
                              <w:t>die Kantine – cantine</w:t>
                              <w:tab/>
                              <w:t>der Schulhof - playgroun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fr-FR"/>
                              </w:rPr>
                              <w:t>die Labors – science labs</w:t>
                              <w:tab/>
                              <w:t>Toiletten – toilet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de-DE"/>
                              </w:rPr>
                              <w:t>Die Klassenzimmer – classroo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de-DE"/>
                              </w:rPr>
                              <w:t>das Lehrerzimmer – staffroo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fr-FR"/>
                              </w:rPr>
                              <w:t>der Tennisplatz – tennis cour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81.7pt;mso-wrap-distance-left:9.05pt;mso-wrap-distance-right:9.05pt;mso-wrap-distance-top:0pt;mso-wrap-distance-bottom:0pt;margin-top:395.65pt;mso-position-vertical-relative:text;margin-left:71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b/>
                          <w:b/>
                          <w:sz w:val="16"/>
                          <w:szCs w:val="16"/>
                          <w:lang w:val="de-DE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b/>
                          <w:sz w:val="16"/>
                          <w:szCs w:val="16"/>
                          <w:lang w:val="de-DE"/>
                        </w:rPr>
                        <w:t>In der Schule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b/>
                          <w:b/>
                          <w:sz w:val="16"/>
                          <w:szCs w:val="16"/>
                          <w:lang w:val="de-DE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b/>
                          <w:sz w:val="16"/>
                          <w:szCs w:val="16"/>
                          <w:lang w:val="de-D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de-DE"/>
                        </w:rPr>
                        <w:t>die Bibliothek – library</w:t>
                        <w:tab/>
                        <w:t>das Büro – offic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de-DE"/>
                        </w:rPr>
                        <w:t>die Kantine – cantine</w:t>
                        <w:tab/>
                        <w:t>der Schulhof - playground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fr-FR"/>
                        </w:rPr>
                        <w:t>die Labors – science labs</w:t>
                        <w:tab/>
                        <w:t>Toiletten – toilet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de-DE"/>
                        </w:rPr>
                        <w:t>Die Klassenzimmer – classroo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de-DE"/>
                        </w:rPr>
                        <w:t>das Lehrerzimmer – staffroo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fr-FR"/>
                        </w:rPr>
                        <w:t>der Tennisplatz – tennis cour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996055</wp:posOffset>
                </wp:positionH>
                <wp:positionV relativeFrom="paragraph">
                  <wp:posOffset>4910455</wp:posOffset>
                </wp:positionV>
                <wp:extent cx="3780790" cy="115189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  <w:lang w:val="de-DE"/>
                              </w:rPr>
                              <w:t>Adjectiv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de-DE"/>
                              </w:rPr>
                              <w:t>ich bin zu bl</w:t>
                            </w: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  <w:lang w:val="de-DE"/>
                              </w:rPr>
                              <w:t>ö</w:t>
                            </w: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de-DE"/>
                              </w:rPr>
                              <w:t>d dazu – I’m rubbish at i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furchtbar-  awful</w:t>
                              <w:tab/>
                              <w:tab/>
                              <w:t>gut – good</w:t>
                              <w:tab/>
                              <w:tab/>
                              <w:t>nützlos - useles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kompliziert – complicated</w:t>
                              <w:tab/>
                              <w:t>schwierig – difficul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langweilig – boring</w:t>
                              <w:tab/>
                              <w:t>einfach – eas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de-DE"/>
                              </w:rPr>
                              <w:t>es macht viel Spa</w:t>
                            </w: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  <w:lang w:val="de-DE"/>
                              </w:rPr>
                              <w:t>ß</w:t>
                            </w: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de-DE"/>
                              </w:rPr>
                              <w:t>–  it’s good fun         interessant – interestin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de-DE"/>
                              </w:rPr>
                              <w:t>faszinierend – fascinating</w:t>
                              <w:tab/>
                              <w:t>schwer – hard work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fantastisch – fantastic</w:t>
                              <w:tab/>
                              <w:t>nützlich - usefu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90.7pt;mso-wrap-distance-left:9.05pt;mso-wrap-distance-right:9.05pt;mso-wrap-distance-top:0pt;mso-wrap-distance-bottom:0pt;margin-top:386.65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b/>
                          <w:b/>
                          <w:sz w:val="16"/>
                          <w:szCs w:val="16"/>
                          <w:lang w:val="de-DE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b/>
                          <w:sz w:val="16"/>
                          <w:szCs w:val="16"/>
                          <w:lang w:val="de-DE"/>
                        </w:rPr>
                        <w:t>Adjectives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b/>
                          <w:b/>
                          <w:sz w:val="16"/>
                          <w:szCs w:val="16"/>
                          <w:lang w:val="de-DE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de-DE"/>
                        </w:rPr>
                        <w:t>ich bin zu bl</w:t>
                      </w:r>
                      <w:r>
                        <w:rPr>
                          <w:rFonts w:cs="Century Gothic" w:ascii="Century Gothic" w:hAnsi="Century Gothic"/>
                          <w:sz w:val="16"/>
                          <w:szCs w:val="16"/>
                          <w:lang w:val="de-DE"/>
                        </w:rPr>
                        <w:t>ö</w:t>
                      </w: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de-DE"/>
                        </w:rPr>
                        <w:t>d dazu – I’m rubbish at it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furchtbar-  awful</w:t>
                        <w:tab/>
                        <w:tab/>
                        <w:t>gut – good</w:t>
                        <w:tab/>
                        <w:tab/>
                        <w:t>nützlos - useles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kompliziert – complicated</w:t>
                        <w:tab/>
                        <w:t>schwierig – difficul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langweilig – boring</w:t>
                        <w:tab/>
                        <w:t>einfach – eas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de-DE"/>
                        </w:rPr>
                        <w:t>es macht viel Spa</w:t>
                      </w:r>
                      <w:r>
                        <w:rPr>
                          <w:rFonts w:cs="Century Gothic" w:ascii="Century Gothic" w:hAnsi="Century Gothic"/>
                          <w:sz w:val="16"/>
                          <w:szCs w:val="16"/>
                          <w:lang w:val="de-DE"/>
                        </w:rPr>
                        <w:t>ß</w:t>
                      </w: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de-DE"/>
                        </w:rPr>
                        <w:t>–  it’s good fun         interessant – interestin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de-DE"/>
                        </w:rPr>
                        <w:t>faszinierend – fascinating</w:t>
                        <w:tab/>
                        <w:t>schwer – hard work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fantastisch – fantastic</w:t>
                        <w:tab/>
                        <w:t>nützlich - usefu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767955</wp:posOffset>
                </wp:positionH>
                <wp:positionV relativeFrom="paragraph">
                  <wp:posOffset>4910455</wp:posOffset>
                </wp:positionV>
                <wp:extent cx="1380490" cy="1151890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  <w:t>Qualifier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de-DE"/>
                              </w:rPr>
                              <w:t>sehr – ver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de-DE"/>
                              </w:rPr>
                              <w:t>ganz – qui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de-DE"/>
                              </w:rPr>
                              <w:t>ein Bisschen – a litt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de-DE"/>
                              </w:rPr>
                              <w:t>zu – to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de-DE"/>
                              </w:rPr>
                              <w:t>immer – alway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de-DE"/>
                              </w:rPr>
                              <w:t>nie – nev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de-DE"/>
                              </w:rPr>
                              <w:t>manchmal - sometim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90.7pt;mso-wrap-distance-left:9.05pt;mso-wrap-distance-right:9.05pt;mso-wrap-distance-top:0pt;mso-wrap-distance-bottom:0pt;margin-top:386.65pt;mso-position-vertical-relative:text;margin-left:611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b/>
                          <w:sz w:val="16"/>
                          <w:szCs w:val="16"/>
                        </w:rPr>
                        <w:t>Qualifiers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  <w:lang w:val="de-DE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de-DE"/>
                        </w:rPr>
                        <w:t>sehr – very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  <w:lang w:val="de-DE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de-DE"/>
                        </w:rPr>
                        <w:t>ganz – quite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  <w:lang w:val="de-DE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de-DE"/>
                        </w:rPr>
                        <w:t>ein Bisschen – a little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  <w:lang w:val="de-DE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de-DE"/>
                        </w:rPr>
                        <w:t>zu – too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  <w:lang w:val="de-DE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de-DE"/>
                        </w:rPr>
                        <w:t>immer – always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  <w:lang w:val="de-DE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de-DE"/>
                        </w:rPr>
                        <w:t>nie – never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  <w:lang w:val="de-DE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de-DE"/>
                        </w:rPr>
                        <w:t>manchmal - sometim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47345</wp:posOffset>
                </wp:positionH>
                <wp:positionV relativeFrom="paragraph">
                  <wp:posOffset>338455</wp:posOffset>
                </wp:positionV>
                <wp:extent cx="926465" cy="1151890"/>
                <wp:effectExtent l="0" t="0" r="0" b="0"/>
                <wp:wrapNone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6465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23900" cy="979170"/>
                                  <wp:effectExtent l="0" t="0" r="0" b="0"/>
                                  <wp:docPr id="1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8" t="-38" r="-38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3900" cy="9791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95pt;height:90.7pt;mso-wrap-distance-left:9.05pt;mso-wrap-distance-right:9.05pt;mso-wrap-distance-top:0pt;mso-wrap-distance-bottom:0pt;margin-top:26.6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23900" cy="979170"/>
                            <wp:effectExtent l="0" t="0" r="0" b="0"/>
                            <wp:docPr id="18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38" t="-38" r="-38" b="-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3900" cy="9791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Arial Rounded MT Bold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badi MT Condensed">
    <w:altName w:val="Gill Sans MT Condensed"/>
    <w:charset w:val="00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Rounded MT Bold" w:hAnsi="Arial Rounded MT Bold" w:cs="Arial Rounded MT Bold"/>
      <w:b/>
      <w:bCs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Rounded MT Bold" w:hAnsi="Arial Rounded MT Bold" w:cs="Arial Rounded MT Bold"/>
      <w:b/>
      <w:bCs/>
      <w:sz w:val="1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sunderlandschools.org/mfl-sunderland" TargetMode="External"/><Relationship Id="rId4" Type="http://schemas.openxmlformats.org/officeDocument/2006/relationships/hyperlink" Target="http://www.sunderlandschools.org/mfl-sunderland" TargetMode="External"/><Relationship Id="rId5" Type="http://schemas.openxmlformats.org/officeDocument/2006/relationships/image" Target="media/image2.gif"/><Relationship Id="rId6" Type="http://schemas.openxmlformats.org/officeDocument/2006/relationships/image" Target="media/image2.gi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9T12:56:00Z</dcterms:created>
  <dc:creator>Paul Seccombe</dc:creator>
  <dc:description/>
  <cp:keywords/>
  <dc:language>en-US</dc:language>
  <cp:lastModifiedBy>CSeccombe</cp:lastModifiedBy>
  <cp:lastPrinted>2006-12-31T17:03:00Z</cp:lastPrinted>
  <dcterms:modified xsi:type="dcterms:W3CDTF">2007-07-09T12:56:00Z</dcterms:modified>
  <cp:revision>3</cp:revision>
  <dc:subject/>
  <dc:title/>
</cp:coreProperties>
</file>