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hyperlink r:id="rId4">
        <w:r>
          <w:rPr>
            <w:sz w:val="20"/>
            <w:lang w:val="en-US" w:eastAsia="en-US"/>
          </w:rPr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6734810</wp:posOffset>
              </wp:positionH>
              <wp:positionV relativeFrom="paragraph">
                <wp:posOffset>5419725</wp:posOffset>
              </wp:positionV>
              <wp:extent cx="785495" cy="708660"/>
              <wp:effectExtent l="0" t="0" r="0" b="0"/>
              <wp:wrapTight wrapText="bothSides">
                <wp:wrapPolygon edited="0">
                  <wp:start x="-175" y="0"/>
                  <wp:lineTo x="-175" y="21275"/>
                  <wp:lineTo x="21597" y="21275"/>
                  <wp:lineTo x="21597" y="0"/>
                  <wp:lineTo x="-175" y="0"/>
                </wp:wrapPolygon>
              </wp:wrapTight>
              <wp:docPr id="1" name="Image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Image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"/>
                      <a:srcRect l="-9" t="-8" r="-9" b="-8"/>
                      <a:stretch>
                        <a:fillRect/>
                      </a:stretch>
                    </pic:blipFill>
                    <pic:spPr bwMode="auto">
                      <a:xfrm flipH="1">
                        <a:off x="0" y="0"/>
                        <a:ext cx="785495" cy="70866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  <mc:AlternateContent>
            <mc:Choice Requires="wps">
              <w:drawing>
                <wp:anchor behindDoc="0" distT="0" distB="0" distL="114935" distR="114935" simplePos="0" locked="0" layoutInCell="0" allowOverlap="1" relativeHeight="18">
                  <wp:simplePos x="0" y="0"/>
                  <wp:positionH relativeFrom="column">
                    <wp:posOffset>7143750</wp:posOffset>
                  </wp:positionH>
                  <wp:positionV relativeFrom="paragraph">
                    <wp:posOffset>-1770380</wp:posOffset>
                  </wp:positionV>
                  <wp:extent cx="4572635" cy="343535"/>
                  <wp:effectExtent l="0" t="0" r="0" b="0"/>
                  <wp:wrapNone/>
                  <wp:docPr id="2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 txBox="1"/>
                        <wps:spPr>
                          <a:xfrm rot="16200000">
                            <a:off x="0" y="0"/>
                            <a:ext cx="457272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 Rounded MT Bold" w:hAnsi="Arial Rounded MT Bold" w:eastAsia="Times New Roman" w:cs="Arial Rounded MT Bold"/>
                                  <w:color w:val="auto"/>
                                  <w:lang w:val="en-GB" w:bidi="ar-SA"/>
                                </w:rPr>
                                <w:t xml:space="preserve">©MFL Sunderland 2007 SN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 Rounded MT Bold" w:hAnsi="Arial Rounded MT Bold" w:eastAsia="Times New Roman" w:cs="Arial Rounded MT Bold"/>
                                  <w:color w:val="auto"/>
                                  <w:lang w:val="en-GB" w:bidi="ar-SA"/>
                                </w:rPr>
                                <w:t>http://www.sunderlandschools.org/mfl-sunderland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margin-left:562.5pt;margin-top:-139.45pt;width:360pt;height:27pt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 Rounded MT Bold" w:hAnsi="Arial Rounded MT Bold" w:eastAsia="Times New Roman" w:cs="Arial Rounded MT Bold"/>
                            <w:color w:val="auto"/>
                            <w:lang w:val="en-GB" w:bidi="ar-SA"/>
                          </w:rPr>
                          <w:t xml:space="preserve">©MFL Sunderland 2007 SN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Arial Rounded MT Bold" w:hAnsi="Arial Rounded MT Bold" w:eastAsia="Times New Roman" w:cs="Arial Rounded MT Bold"/>
                            <w:color w:val="auto"/>
                            <w:lang w:val="en-GB" w:bidi="ar-SA"/>
                          </w:rPr>
                          <w:t>http://www.sunderlandschools.org/mfl-sunderlan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w:pict>
            </mc:Fallback>
          </mc:AlternateContent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61950</wp:posOffset>
                </wp:positionH>
                <wp:positionV relativeFrom="paragraph">
                  <wp:posOffset>-819150</wp:posOffset>
                </wp:positionV>
                <wp:extent cx="9639300" cy="7010400"/>
                <wp:effectExtent l="0" t="0" r="0" b="0"/>
                <wp:wrapNone/>
                <wp:docPr id="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39300" cy="70104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759pt;height:552pt;mso-wrap-distance-left:9.05pt;mso-wrap-distance-right:9.05pt;mso-wrap-distance-top:0pt;mso-wrap-distance-bottom:0pt;margin-top:-64.5pt;mso-position-vertical-relative:text;margin-left:-28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33045</wp:posOffset>
                </wp:positionH>
                <wp:positionV relativeFrom="paragraph">
                  <wp:posOffset>-690245</wp:posOffset>
                </wp:positionV>
                <wp:extent cx="2409190" cy="2294890"/>
                <wp:effectExtent l="0" t="0" r="0" b="0"/>
                <wp:wrapNone/>
                <wp:docPr id="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229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  <w:t>Referring to the pas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de-DE"/>
                              </w:rPr>
                              <w:t>früher</w:t>
                              <w:tab/>
                              <w:tab/>
                              <w:tab/>
                              <w:t>befor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de-DE"/>
                              </w:rPr>
                              <w:t>es war</w:t>
                              <w:tab/>
                              <w:tab/>
                              <w:tab/>
                              <w:t>it wa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de-DE"/>
                              </w:rPr>
                              <w:t>in der Vergangenheit</w:t>
                              <w:tab/>
                              <w:t>in the pas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de-DE"/>
                              </w:rPr>
                              <w:t>schon</w:t>
                              <w:tab/>
                              <w:tab/>
                              <w:tab/>
                              <w:t>alread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de-DE"/>
                              </w:rPr>
                              <w:t>seit</w:t>
                              <w:tab/>
                              <w:tab/>
                              <w:tab/>
                              <w:t>sinc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in Oktober</w:t>
                              <w:tab/>
                              <w:tab/>
                              <w:t>in Octob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de-DE"/>
                              </w:rPr>
                              <w:t>vor zwei Jahren</w:t>
                              <w:tab/>
                              <w:tab/>
                              <w:t>two years ag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letztes Jahr</w:t>
                              <w:tab/>
                              <w:tab/>
                              <w:t>last yea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nachmittags</w:t>
                              <w:tab/>
                              <w:tab/>
                              <w:t>in the afterno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letzten Sommer</w:t>
                              <w:tab/>
                              <w:tab/>
                              <w:t>last Summ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morgens</w:t>
                              <w:tab/>
                              <w:tab/>
                              <w:tab/>
                              <w:t>in the mornin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letzten Monat</w:t>
                              <w:tab/>
                              <w:tab/>
                              <w:t>last month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abends</w:t>
                              <w:tab/>
                              <w:tab/>
                              <w:tab/>
                              <w:t>in the evenin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de-DE"/>
                              </w:rPr>
                              <w:t>als ich 8 Jahre alt war</w:t>
                              <w:tab/>
                              <w:t xml:space="preserve">when I was 8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neulich / kürzlich</w:t>
                              <w:tab/>
                              <w:tab/>
                              <w:t>recentl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letzten Samstag</w:t>
                              <w:tab/>
                              <w:tab/>
                              <w:t>last Saturda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180.7pt;mso-wrap-distance-left:9.05pt;mso-wrap-distance-right:9.05pt;mso-wrap-distance-top:0pt;mso-wrap-distance-bottom:0pt;margin-top:-54.3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b/>
                          <w:sz w:val="16"/>
                          <w:szCs w:val="16"/>
                        </w:rPr>
                        <w:t>Referring to the past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de-DE"/>
                        </w:rPr>
                        <w:t>früher</w:t>
                        <w:tab/>
                        <w:tab/>
                        <w:tab/>
                        <w:t>befor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de-DE"/>
                        </w:rPr>
                        <w:t>es war</w:t>
                        <w:tab/>
                        <w:tab/>
                        <w:tab/>
                        <w:t>it wa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de-DE"/>
                        </w:rPr>
                        <w:t>in der Vergangenheit</w:t>
                        <w:tab/>
                        <w:t>in the pas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de-DE"/>
                        </w:rPr>
                        <w:t>schon</w:t>
                        <w:tab/>
                        <w:tab/>
                        <w:tab/>
                        <w:t>alread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de-DE"/>
                        </w:rPr>
                        <w:t>seit</w:t>
                        <w:tab/>
                        <w:tab/>
                        <w:tab/>
                        <w:t>sinc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in Oktober</w:t>
                        <w:tab/>
                        <w:tab/>
                        <w:t>in Octob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de-DE"/>
                        </w:rPr>
                        <w:t>vor zwei Jahren</w:t>
                        <w:tab/>
                        <w:tab/>
                        <w:t>two years ag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letztes Jahr</w:t>
                        <w:tab/>
                        <w:tab/>
                        <w:t>last yea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nachmittags</w:t>
                        <w:tab/>
                        <w:tab/>
                        <w:t>in the afternoo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letzten Sommer</w:t>
                        <w:tab/>
                        <w:tab/>
                        <w:t>last Summ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morgens</w:t>
                        <w:tab/>
                        <w:tab/>
                        <w:tab/>
                        <w:t>in the mornin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letzten Monat</w:t>
                        <w:tab/>
                        <w:tab/>
                        <w:t>last month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abends</w:t>
                        <w:tab/>
                        <w:tab/>
                        <w:tab/>
                        <w:t>in the evenin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de-DE"/>
                        </w:rPr>
                        <w:t>als ich 8 Jahre alt war</w:t>
                        <w:tab/>
                        <w:t xml:space="preserve">when I was 8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neulich / kürzlich</w:t>
                        <w:tab/>
                        <w:tab/>
                        <w:t>recentl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letzten Samstag</w:t>
                        <w:tab/>
                        <w:tab/>
                        <w:t>last Saturd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33045</wp:posOffset>
                </wp:positionH>
                <wp:positionV relativeFrom="paragraph">
                  <wp:posOffset>1710055</wp:posOffset>
                </wp:positionV>
                <wp:extent cx="2409190" cy="1151890"/>
                <wp:effectExtent l="0" t="0" r="0" b="0"/>
                <wp:wrapNone/>
                <wp:docPr id="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  <w:t>Referring to the futu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morgen</w:t>
                              <w:tab/>
                              <w:tab/>
                              <w:tab/>
                              <w:t xml:space="preserve"> tomorrow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de-DE"/>
                              </w:rPr>
                              <w:t>nach meiner Prüfungen</w:t>
                              <w:tab/>
                              <w:t>after my exam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de-DE"/>
                              </w:rPr>
                              <w:t>am nächsten Tag</w:t>
                              <w:tab/>
                              <w:tab/>
                              <w:t>the next da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ich möchte</w:t>
                              <w:tab/>
                              <w:tab/>
                              <w:t>I would lik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de-DE"/>
                              </w:rPr>
                              <w:t>in der Zukunft</w:t>
                              <w:tab/>
                              <w:tab/>
                              <w:t>in the futu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nächste Woche</w:t>
                              <w:tab/>
                              <w:tab/>
                              <w:t>next week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nächstes Jahr</w:t>
                              <w:tab/>
                              <w:tab/>
                              <w:t>next yea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90.7pt;mso-wrap-distance-left:9.05pt;mso-wrap-distance-right:9.05pt;mso-wrap-distance-top:0pt;mso-wrap-distance-bottom:0pt;margin-top:134.6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b/>
                          <w:sz w:val="16"/>
                          <w:szCs w:val="16"/>
                        </w:rPr>
                        <w:t>Referring to the future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morgen</w:t>
                        <w:tab/>
                        <w:tab/>
                        <w:tab/>
                        <w:t xml:space="preserve"> tomorrow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  <w:lang w:val="de-DE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de-DE"/>
                        </w:rPr>
                        <w:t>nach meiner Prüfungen</w:t>
                        <w:tab/>
                        <w:t>after my exams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  <w:lang w:val="de-DE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de-DE"/>
                        </w:rPr>
                        <w:t>am nächsten Tag</w:t>
                        <w:tab/>
                        <w:tab/>
                        <w:t>the next day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ich möchte</w:t>
                        <w:tab/>
                        <w:tab/>
                        <w:t>I would like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  <w:lang w:val="de-DE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de-DE"/>
                        </w:rPr>
                        <w:t>in der Zukunft</w:t>
                        <w:tab/>
                        <w:tab/>
                        <w:t>in the future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nächste Woche</w:t>
                        <w:tab/>
                        <w:tab/>
                        <w:t>next week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nächstes Jahr</w:t>
                        <w:tab/>
                        <w:tab/>
                        <w:t>next ye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33045</wp:posOffset>
                </wp:positionH>
                <wp:positionV relativeFrom="paragraph">
                  <wp:posOffset>2853055</wp:posOffset>
                </wp:positionV>
                <wp:extent cx="2409190" cy="2180590"/>
                <wp:effectExtent l="0" t="0" r="0" b="0"/>
                <wp:wrapSquare wrapText="bothSides"/>
                <wp:docPr id="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218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ind w:left="113" w:hanging="0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  <w:t>Time markers for sequencing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113" w:hanging="0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113" w:hanging="0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am Anfang</w:t>
                              <w:tab/>
                              <w:tab/>
                              <w:t>to start with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113" w:hanging="0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zuerst</w:t>
                              <w:tab/>
                              <w:tab/>
                              <w:tab/>
                              <w:t>first of  all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113" w:hanging="0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zunächst</w:t>
                              <w:tab/>
                              <w:tab/>
                              <w:t>in the beginning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113" w:hanging="0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dann</w:t>
                              <w:tab/>
                              <w:tab/>
                              <w:tab/>
                              <w:t>the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113" w:hanging="0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danach</w:t>
                              <w:tab/>
                              <w:tab/>
                              <w:tab/>
                              <w:t>next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113" w:hanging="0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später</w:t>
                              <w:tab/>
                              <w:tab/>
                              <w:tab/>
                              <w:t>later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113" w:hanging="0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aber jetzt</w:t>
                              <w:tab/>
                              <w:tab/>
                              <w:t>but now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113" w:hanging="0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sofort</w:t>
                              <w:tab/>
                              <w:tab/>
                              <w:tab/>
                              <w:t>immediately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113" w:hanging="0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endlich</w:t>
                              <w:tab/>
                              <w:tab/>
                              <w:tab/>
                              <w:t>in the end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113" w:hanging="0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schlie</w:t>
                            </w:r>
                            <w:r>
                              <w:rPr>
                                <w:rFonts w:cs="Abadi MT Condensed;Gill Sans MT Condensed" w:ascii="Abadi MT Condensed;Gill Sans MT Condensed" w:hAnsi="Abadi MT Condensed;Gill Sans MT Condensed"/>
                                <w:sz w:val="16"/>
                                <w:szCs w:val="16"/>
                              </w:rPr>
                              <w:t>ß</w:t>
                            </w: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lich</w:t>
                              <w:tab/>
                              <w:tab/>
                              <w:t>finally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113" w:hanging="0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de-DE"/>
                              </w:rPr>
                              <w:t>wie ich schon gesagt habe as I said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113" w:hanging="0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heute</w:t>
                              <w:tab/>
                              <w:tab/>
                              <w:tab/>
                              <w:t>today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113" w:hanging="0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bald</w:t>
                              <w:tab/>
                              <w:tab/>
                              <w:tab/>
                              <w:t>soo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113" w:hanging="0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eines Tages</w:t>
                              <w:tab/>
                              <w:tab/>
                              <w:t>one day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171.7pt;mso-wrap-distance-left:9.05pt;mso-wrap-distance-right:9.05pt;mso-wrap-distance-top:0pt;mso-wrap-distance-bottom:0pt;margin-top:224.6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widowControl w:val="false"/>
                        <w:ind w:left="113" w:hanging="0"/>
                        <w:rPr>
                          <w:rFonts w:ascii="Arial Rounded MT Bold" w:hAnsi="Arial Rounded MT Bold" w:cs="Arial Rounded MT Bold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b/>
                          <w:sz w:val="16"/>
                          <w:szCs w:val="16"/>
                        </w:rPr>
                        <w:t>Time markers for sequencing</w:t>
                      </w:r>
                    </w:p>
                    <w:p>
                      <w:pPr>
                        <w:pStyle w:val="Normal"/>
                        <w:widowControl w:val="false"/>
                        <w:ind w:left="113" w:hanging="0"/>
                        <w:rPr>
                          <w:rFonts w:ascii="Arial Rounded MT Bold" w:hAnsi="Arial Rounded MT Bold" w:cs="Arial Rounded MT Bold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ind w:left="113" w:hanging="0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am Anfang</w:t>
                        <w:tab/>
                        <w:tab/>
                        <w:t>to start with</w:t>
                      </w:r>
                    </w:p>
                    <w:p>
                      <w:pPr>
                        <w:pStyle w:val="Normal"/>
                        <w:widowControl w:val="false"/>
                        <w:ind w:left="113" w:hanging="0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zuerst</w:t>
                        <w:tab/>
                        <w:tab/>
                        <w:tab/>
                        <w:t>first of  all</w:t>
                      </w:r>
                    </w:p>
                    <w:p>
                      <w:pPr>
                        <w:pStyle w:val="Normal"/>
                        <w:widowControl w:val="false"/>
                        <w:ind w:left="113" w:hanging="0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zunächst</w:t>
                        <w:tab/>
                        <w:tab/>
                        <w:t>in the beginning</w:t>
                      </w:r>
                    </w:p>
                    <w:p>
                      <w:pPr>
                        <w:pStyle w:val="Normal"/>
                        <w:widowControl w:val="false"/>
                        <w:ind w:left="113" w:hanging="0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dann</w:t>
                        <w:tab/>
                        <w:tab/>
                        <w:tab/>
                        <w:t>then</w:t>
                      </w:r>
                    </w:p>
                    <w:p>
                      <w:pPr>
                        <w:pStyle w:val="Normal"/>
                        <w:widowControl w:val="false"/>
                        <w:ind w:left="113" w:hanging="0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danach</w:t>
                        <w:tab/>
                        <w:tab/>
                        <w:tab/>
                        <w:t>next</w:t>
                      </w:r>
                    </w:p>
                    <w:p>
                      <w:pPr>
                        <w:pStyle w:val="Normal"/>
                        <w:widowControl w:val="false"/>
                        <w:ind w:left="113" w:hanging="0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später</w:t>
                        <w:tab/>
                        <w:tab/>
                        <w:tab/>
                        <w:t>later</w:t>
                      </w:r>
                    </w:p>
                    <w:p>
                      <w:pPr>
                        <w:pStyle w:val="Normal"/>
                        <w:widowControl w:val="false"/>
                        <w:ind w:left="113" w:hanging="0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aber jetzt</w:t>
                        <w:tab/>
                        <w:tab/>
                        <w:t>but now</w:t>
                      </w:r>
                    </w:p>
                    <w:p>
                      <w:pPr>
                        <w:pStyle w:val="Normal"/>
                        <w:widowControl w:val="false"/>
                        <w:ind w:left="113" w:hanging="0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sofort</w:t>
                        <w:tab/>
                        <w:tab/>
                        <w:tab/>
                        <w:t>immediately</w:t>
                      </w:r>
                    </w:p>
                    <w:p>
                      <w:pPr>
                        <w:pStyle w:val="Normal"/>
                        <w:widowControl w:val="false"/>
                        <w:ind w:left="113" w:hanging="0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endlich</w:t>
                        <w:tab/>
                        <w:tab/>
                        <w:tab/>
                        <w:t>in the end</w:t>
                      </w:r>
                    </w:p>
                    <w:p>
                      <w:pPr>
                        <w:pStyle w:val="Normal"/>
                        <w:widowControl w:val="false"/>
                        <w:ind w:left="113" w:hanging="0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schlie</w:t>
                      </w:r>
                      <w:r>
                        <w:rPr>
                          <w:rFonts w:cs="Abadi MT Condensed;Gill Sans MT Condensed" w:ascii="Abadi MT Condensed;Gill Sans MT Condensed" w:hAnsi="Abadi MT Condensed;Gill Sans MT Condensed"/>
                          <w:sz w:val="16"/>
                          <w:szCs w:val="16"/>
                        </w:rPr>
                        <w:t>ß</w:t>
                      </w: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lich</w:t>
                        <w:tab/>
                        <w:tab/>
                        <w:t>finally</w:t>
                      </w:r>
                    </w:p>
                    <w:p>
                      <w:pPr>
                        <w:pStyle w:val="Normal"/>
                        <w:widowControl w:val="false"/>
                        <w:ind w:left="113" w:hanging="0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  <w:lang w:val="de-DE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de-DE"/>
                        </w:rPr>
                        <w:t>wie ich schon gesagt habe as I said</w:t>
                      </w:r>
                    </w:p>
                    <w:p>
                      <w:pPr>
                        <w:pStyle w:val="Normal"/>
                        <w:widowControl w:val="false"/>
                        <w:ind w:left="113" w:hanging="0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heute</w:t>
                        <w:tab/>
                        <w:tab/>
                        <w:tab/>
                        <w:t>today</w:t>
                      </w:r>
                    </w:p>
                    <w:p>
                      <w:pPr>
                        <w:pStyle w:val="Normal"/>
                        <w:widowControl w:val="false"/>
                        <w:ind w:left="113" w:hanging="0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bald</w:t>
                        <w:tab/>
                        <w:tab/>
                        <w:tab/>
                        <w:t>soon</w:t>
                      </w:r>
                    </w:p>
                    <w:p>
                      <w:pPr>
                        <w:pStyle w:val="Normal"/>
                        <w:widowControl w:val="false"/>
                        <w:ind w:left="113" w:hanging="0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eines Tages</w:t>
                        <w:tab/>
                        <w:tab/>
                        <w:t>one day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en-US" w:eastAsia="en-US"/>
                        </w:rPr>
                      </w:pPr>
                      <w:r>
                        <w:rPr>
                          <w:sz w:val="20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71700</wp:posOffset>
                </wp:positionH>
                <wp:positionV relativeFrom="paragraph">
                  <wp:posOffset>-685800</wp:posOffset>
                </wp:positionV>
                <wp:extent cx="3200400" cy="6743700"/>
                <wp:effectExtent l="0" t="0" r="0" b="0"/>
                <wp:wrapNone/>
                <wp:docPr id="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6743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  <w:t>Verb forms</w:t>
                            </w:r>
                          </w:p>
                          <w:tbl>
                            <w:tblPr>
                              <w:tblW w:w="5121" w:type="dxa"/>
                              <w:jc w:val="left"/>
                              <w:tblInd w:w="-18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74"/>
                              <w:gridCol w:w="1135"/>
                              <w:gridCol w:w="1391"/>
                              <w:gridCol w:w="1521"/>
                            </w:tblGrid>
                            <w:tr>
                              <w:trPr/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</w:rPr>
                                    <w:t>INFINITIVE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</w:rPr>
                                    <w:t>PRESENT</w:t>
                                  </w:r>
                                </w:p>
                              </w:tc>
                              <w:tc>
                                <w:tcPr>
                                  <w:tcW w:w="1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</w:rPr>
                                    <w:t>PAST</w:t>
                                  </w:r>
                                </w:p>
                              </w:tc>
                              <w:tc>
                                <w:tcPr>
                                  <w:tcW w:w="1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</w:rPr>
                                    <w:t>FUTUR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</w:rPr>
                                    <w:t>gehe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</w:rPr>
                                    <w:t>to go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  <w:lang w:val="en-US"/>
                                    </w:rPr>
                                    <w:t>ich geh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  <w:lang w:val="en-US"/>
                                    </w:rPr>
                                    <w:t>I go</w:t>
                                  </w:r>
                                </w:p>
                              </w:tc>
                              <w:tc>
                                <w:tcPr>
                                  <w:tcW w:w="1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ich bin …gegange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I went</w:t>
                                  </w:r>
                                </w:p>
                              </w:tc>
                              <w:tc>
                                <w:tcPr>
                                  <w:tcW w:w="1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  <w:lang w:val="en-US"/>
                                    </w:rPr>
                                    <w:t xml:space="preserve">ich werde …gehen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  <w:lang w:val="en-US"/>
                                    </w:rPr>
                                    <w:t>I will g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</w:rPr>
                                    <w:t>ankomme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</w:rPr>
                                    <w:t>To arrive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ich komme…a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I arrive</w:t>
                                  </w:r>
                                </w:p>
                              </w:tc>
                              <w:tc>
                                <w:tcPr>
                                  <w:tcW w:w="1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ich bin… angekomme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I arrived</w:t>
                                  </w:r>
                                </w:p>
                              </w:tc>
                              <w:tc>
                                <w:tcPr>
                                  <w:tcW w:w="1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 xml:space="preserve">ich werde …ankommen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I will arriv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</w:rPr>
                                    <w:t>habe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</w:rPr>
                                    <w:t>to have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ich hab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I have</w:t>
                                  </w:r>
                                </w:p>
                              </w:tc>
                              <w:tc>
                                <w:tcPr>
                                  <w:tcW w:w="1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ich habe …gehab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I had</w:t>
                                  </w:r>
                                </w:p>
                              </w:tc>
                              <w:tc>
                                <w:tcPr>
                                  <w:tcW w:w="1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ich werde…habe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I will hav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</w:rPr>
                                    <w:t>anfange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</w:rPr>
                                    <w:t>to begin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ich fange …a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I start</w:t>
                                  </w:r>
                                </w:p>
                              </w:tc>
                              <w:tc>
                                <w:tcPr>
                                  <w:tcW w:w="1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  <w:lang w:val="de-DE"/>
                                    </w:rPr>
                                    <w:t>ich habe …angefange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  <w:lang w:val="de-DE"/>
                                    </w:rPr>
                                    <w:t>I began</w:t>
                                  </w:r>
                                </w:p>
                              </w:tc>
                              <w:tc>
                                <w:tcPr>
                                  <w:tcW w:w="1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  <w:lang w:val="de-DE"/>
                                    </w:rPr>
                                    <w:t>ich werde …anfange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  <w:lang w:val="de-DE"/>
                                    </w:rPr>
                                    <w:t>I will star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</w:rPr>
                                    <w:t>hasse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</w:rPr>
                                    <w:t>to hate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ich hass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I hate</w:t>
                                  </w:r>
                                </w:p>
                              </w:tc>
                              <w:tc>
                                <w:tcPr>
                                  <w:tcW w:w="1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  <w:lang w:val="de-DE"/>
                                    </w:rPr>
                                    <w:t>Ich habe … gehass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  <w:lang w:val="de-DE"/>
                                    </w:rPr>
                                    <w:t>I hated</w:t>
                                  </w:r>
                                </w:p>
                              </w:tc>
                              <w:tc>
                                <w:tcPr>
                                  <w:tcW w:w="1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  <w:lang w:val="de-DE"/>
                                    </w:rPr>
                                    <w:t>ich werde … hasse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  <w:lang w:val="de-DE"/>
                                    </w:rPr>
                                    <w:t>I will hat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</w:rPr>
                                    <w:t>werde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</w:rPr>
                                    <w:t>to becom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ich werd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I become</w:t>
                                  </w:r>
                                </w:p>
                              </w:tc>
                              <w:tc>
                                <w:tcPr>
                                  <w:tcW w:w="1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  <w:lang w:val="de-DE"/>
                                    </w:rPr>
                                    <w:t>ich bin ...geworde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  <w:lang w:val="de-DE"/>
                                    </w:rPr>
                                    <w:t>I becam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  <w:lang w:val="de-DE"/>
                                    </w:rPr>
                                    <w:t>ich werde ... werde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  <w:lang w:val="de-DE"/>
                                    </w:rPr>
                                    <w:t>I will becom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b/>
                                      <w:b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  <w:lang w:val="de-DE"/>
                                    </w:rPr>
                                    <w:t>sei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b/>
                                      <w:b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  <w:lang w:val="de-DE"/>
                                    </w:rPr>
                                    <w:t>to be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  <w:lang w:val="de-DE"/>
                                    </w:rPr>
                                    <w:t>ich bi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  <w:lang w:val="de-DE"/>
                                    </w:rPr>
                                    <w:t>I am</w:t>
                                  </w:r>
                                </w:p>
                              </w:tc>
                              <w:tc>
                                <w:tcPr>
                                  <w:tcW w:w="1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  <w:lang w:val="de-DE"/>
                                    </w:rPr>
                                    <w:t>Ich wa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  <w:lang w:val="de-DE"/>
                                    </w:rPr>
                                    <w:t>I was</w:t>
                                  </w:r>
                                </w:p>
                              </w:tc>
                              <w:tc>
                                <w:tcPr>
                                  <w:tcW w:w="1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  <w:lang w:val="de-DE"/>
                                    </w:rPr>
                                    <w:t>ich werde … sei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  <w:lang w:val="de-DE"/>
                                    </w:rPr>
                                    <w:t>I will b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b/>
                                      <w:b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  <w:lang w:val="de-DE"/>
                                    </w:rPr>
                                    <w:t>schreibe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b/>
                                      <w:b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  <w:lang w:val="de-DE"/>
                                    </w:rPr>
                                    <w:t>to write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  <w:lang w:val="de-DE"/>
                                    </w:rPr>
                                    <w:t>Ich schreib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  <w:lang w:val="de-DE"/>
                                    </w:rPr>
                                    <w:t>I write</w:t>
                                  </w:r>
                                </w:p>
                              </w:tc>
                              <w:tc>
                                <w:tcPr>
                                  <w:tcW w:w="1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  <w:lang w:val="de-DE"/>
                                    </w:rPr>
                                    <w:t>ich habe … geschriebe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  <w:lang w:val="de-DE"/>
                                    </w:rPr>
                                    <w:t>I wrote</w:t>
                                  </w:r>
                                </w:p>
                              </w:tc>
                              <w:tc>
                                <w:tcPr>
                                  <w:tcW w:w="1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  <w:lang w:val="de-DE"/>
                                    </w:rPr>
                                    <w:t>ich werde ...schreibe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  <w:lang w:val="de-DE"/>
                                    </w:rPr>
                                    <w:t>I will writ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b/>
                                      <w:b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  <w:lang w:val="de-DE"/>
                                    </w:rPr>
                                    <w:t>vorziehe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b/>
                                      <w:b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  <w:lang w:val="de-DE"/>
                                    </w:rPr>
                                    <w:t>to prefe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b/>
                                      <w:b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  <w:lang w:val="de-DE"/>
                                    </w:rPr>
                                    <w:t>Ich ziehe...vo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  <w:lang w:val="de-DE"/>
                                    </w:rPr>
                                    <w:t>I prefer</w:t>
                                  </w:r>
                                </w:p>
                              </w:tc>
                              <w:tc>
                                <w:tcPr>
                                  <w:tcW w:w="1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  <w:lang w:val="de-DE"/>
                                    </w:rPr>
                                    <w:t>ich habe .... vorgezoge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  <w:lang w:val="de-DE"/>
                                    </w:rPr>
                                    <w:t>I prefered</w:t>
                                  </w:r>
                                </w:p>
                              </w:tc>
                              <w:tc>
                                <w:tcPr>
                                  <w:tcW w:w="1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  <w:lang w:val="de-DE"/>
                                    </w:rPr>
                                    <w:t>Ich werde vorziehe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  <w:lang w:val="de-DE"/>
                                    </w:rPr>
                                    <w:t>I’m going to prefe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b/>
                                      <w:b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  <w:lang w:val="de-DE"/>
                                    </w:rPr>
                                    <w:t>mache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  <w:lang w:val="de-DE"/>
                                    </w:rPr>
                                    <w:t>to do / m</w:t>
                                  </w:r>
                                  <w:r>
                                    <w:rPr>
                                      <w:rFonts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</w:rPr>
                                    <w:t>ake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Ich mach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I do / mak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Ich habe gemach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I did/made</w:t>
                                  </w:r>
                                </w:p>
                              </w:tc>
                              <w:tc>
                                <w:tcPr>
                                  <w:tcW w:w="1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Ich werde mache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I will do / mak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</w:rPr>
                                    <w:t>höre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</w:rPr>
                                    <w:t>to listen to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ich hör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I listen to</w:t>
                                  </w:r>
                                </w:p>
                              </w:tc>
                              <w:tc>
                                <w:tcPr>
                                  <w:tcW w:w="1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  <w:lang w:val="de-DE"/>
                                    </w:rPr>
                                    <w:t>ich habe  ...gehör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  <w:lang w:val="de-DE"/>
                                    </w:rPr>
                                    <w:t xml:space="preserve">I listened to </w:t>
                                  </w:r>
                                </w:p>
                              </w:tc>
                              <w:tc>
                                <w:tcPr>
                                  <w:tcW w:w="1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  <w:lang w:val="de-DE"/>
                                    </w:rPr>
                                    <w:t>Ich werde ... höre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  <w:lang w:val="de-DE"/>
                                    </w:rPr>
                                    <w:t xml:space="preserve">I will listen to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b/>
                                      <w:b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  <w:lang w:val="de-DE"/>
                                    </w:rPr>
                                    <w:t>spiele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b/>
                                      <w:b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  <w:lang w:val="de-DE"/>
                                    </w:rPr>
                                    <w:t>to play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  <w:lang w:val="de-DE"/>
                                    </w:rPr>
                                    <w:t>Ich spiel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  <w:lang w:val="de-DE"/>
                                    </w:rPr>
                                    <w:t>I play</w:t>
                                  </w:r>
                                </w:p>
                              </w:tc>
                              <w:tc>
                                <w:tcPr>
                                  <w:tcW w:w="1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  <w:lang w:val="de-DE"/>
                                    </w:rPr>
                                    <w:t>Ich habe gespiel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  <w:lang w:val="de-DE"/>
                                    </w:rPr>
                                    <w:t>I played</w:t>
                                  </w:r>
                                </w:p>
                              </w:tc>
                              <w:tc>
                                <w:tcPr>
                                  <w:tcW w:w="1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  <w:lang w:val="de-DE"/>
                                    </w:rPr>
                                    <w:t>Ich werde spiele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  <w:lang w:val="de-DE"/>
                                    </w:rPr>
                                    <w:t>I will pla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b/>
                                      <w:b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  <w:lang w:val="de-DE"/>
                                    </w:rPr>
                                    <w:t>esse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b/>
                                      <w:b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  <w:lang w:val="de-DE"/>
                                    </w:rPr>
                                    <w:t>to eat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  <w:lang w:val="de-DE"/>
                                    </w:rPr>
                                    <w:t>Ich ess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  <w:lang w:val="de-DE"/>
                                    </w:rPr>
                                    <w:t>I eat</w:t>
                                  </w:r>
                                </w:p>
                              </w:tc>
                              <w:tc>
                                <w:tcPr>
                                  <w:tcW w:w="1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  <w:lang w:val="de-DE"/>
                                    </w:rPr>
                                    <w:t>Ich h</w:t>
                                  </w: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abe gegesse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I ate</w:t>
                                  </w:r>
                                </w:p>
                              </w:tc>
                              <w:tc>
                                <w:tcPr>
                                  <w:tcW w:w="1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Ich werde esse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I will ea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</w:rPr>
                                    <w:t>könne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</w:rPr>
                                    <w:t>to be able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Ich kan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I can</w:t>
                                  </w:r>
                                </w:p>
                              </w:tc>
                              <w:tc>
                                <w:tcPr>
                                  <w:tcW w:w="1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Ich konnt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I could</w:t>
                                  </w:r>
                                </w:p>
                              </w:tc>
                              <w:tc>
                                <w:tcPr>
                                  <w:tcW w:w="1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Ich werde könne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I will be abl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</w:rPr>
                                    <w:t>nehme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</w:rPr>
                                    <w:t>to take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Ich nehm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I take</w:t>
                                  </w:r>
                                </w:p>
                              </w:tc>
                              <w:tc>
                                <w:tcPr>
                                  <w:tcW w:w="1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Ich habe genomme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I took</w:t>
                                  </w:r>
                                </w:p>
                              </w:tc>
                              <w:tc>
                                <w:tcPr>
                                  <w:tcW w:w="1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  <w:lang w:val="de-DE"/>
                                    </w:rPr>
                                    <w:t>Ich werde nehme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  <w:lang w:val="de-DE"/>
                                    </w:rPr>
                                    <w:t>I will tak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</w:rPr>
                                    <w:t>verlasse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</w:rPr>
                                    <w:t>to leave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ich verlass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I leave</w:t>
                                  </w:r>
                                </w:p>
                              </w:tc>
                              <w:tc>
                                <w:tcPr>
                                  <w:tcW w:w="1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  <w:lang w:val="de-DE"/>
                                    </w:rPr>
                                    <w:t>Ich habe… verlasse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  <w:lang w:val="de-DE"/>
                                    </w:rPr>
                                    <w:t>I left</w:t>
                                  </w:r>
                                </w:p>
                              </w:tc>
                              <w:tc>
                                <w:tcPr>
                                  <w:tcW w:w="1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  <w:lang w:val="de-DE"/>
                                    </w:rPr>
                                    <w:t>Ich werde ... verlasse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  <w:lang w:val="de-DE"/>
                                    </w:rPr>
                                    <w:t>I will leav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</w:rPr>
                                    <w:t>reise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</w:rPr>
                                    <w:t>to travel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ich reis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I travel</w:t>
                                  </w:r>
                                </w:p>
                              </w:tc>
                              <w:tc>
                                <w:tcPr>
                                  <w:tcW w:w="1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  <w:lang w:val="de-DE"/>
                                    </w:rPr>
                                    <w:t>Ich habe ..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  <w:lang w:val="de-DE"/>
                                    </w:rPr>
                                    <w:t>gereis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  <w:lang w:val="de-DE"/>
                                    </w:rPr>
                                    <w:t>I travelled</w:t>
                                  </w:r>
                                </w:p>
                              </w:tc>
                              <w:tc>
                                <w:tcPr>
                                  <w:tcW w:w="1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  <w:lang w:val="de-DE"/>
                                    </w:rPr>
                                    <w:t>Ich werde... reise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  <w:lang w:val="de-DE"/>
                                    </w:rPr>
                                    <w:t>I will trave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  <w:lang w:val="de-D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531pt;mso-wrap-distance-left:9.05pt;mso-wrap-distance-right:9.05pt;mso-wrap-distance-top:0pt;mso-wrap-distance-bottom:0pt;margin-top:-54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b/>
                          <w:sz w:val="16"/>
                          <w:szCs w:val="16"/>
                        </w:rPr>
                        <w:t>Verb forms</w:t>
                      </w:r>
                    </w:p>
                    <w:tbl>
                      <w:tblPr>
                        <w:tblW w:w="5121" w:type="dxa"/>
                        <w:jc w:val="left"/>
                        <w:tblInd w:w="-18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74"/>
                        <w:gridCol w:w="1135"/>
                        <w:gridCol w:w="1391"/>
                        <w:gridCol w:w="1521"/>
                      </w:tblGrid>
                      <w:tr>
                        <w:trPr/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  <w:t>INFINITIVE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  <w:t>PRESENT</w:t>
                            </w:r>
                          </w:p>
                        </w:tc>
                        <w:tc>
                          <w:tcPr>
                            <w:tcW w:w="1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  <w:t>PAST</w:t>
                            </w:r>
                          </w:p>
                        </w:tc>
                        <w:tc>
                          <w:tcPr>
                            <w:tcW w:w="1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  <w:t>FUTUR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  <w:t>geh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  <w:t>to go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en-US"/>
                              </w:rPr>
                              <w:t>ich geh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en-US"/>
                              </w:rPr>
                              <w:t>I go</w:t>
                            </w:r>
                          </w:p>
                        </w:tc>
                        <w:tc>
                          <w:tcPr>
                            <w:tcW w:w="1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ich bin …gegang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I went</w:t>
                            </w:r>
                          </w:p>
                        </w:tc>
                        <w:tc>
                          <w:tcPr>
                            <w:tcW w:w="1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en-US"/>
                              </w:rPr>
                              <w:t xml:space="preserve">ich werde …gehe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en-US"/>
                              </w:rPr>
                              <w:t>I will g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  <w:t>ankomm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  <w:t>To arrive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ich komme…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I arrive</w:t>
                            </w:r>
                          </w:p>
                        </w:tc>
                        <w:tc>
                          <w:tcPr>
                            <w:tcW w:w="1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ich bin… angekomm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I arrived</w:t>
                            </w:r>
                          </w:p>
                        </w:tc>
                        <w:tc>
                          <w:tcPr>
                            <w:tcW w:w="1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 xml:space="preserve">ich werde …ankomme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I will arriv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  <w:t>hab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  <w:t>to have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ich hab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I have</w:t>
                            </w:r>
                          </w:p>
                        </w:tc>
                        <w:tc>
                          <w:tcPr>
                            <w:tcW w:w="1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ich habe …gehab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I had</w:t>
                            </w:r>
                          </w:p>
                        </w:tc>
                        <w:tc>
                          <w:tcPr>
                            <w:tcW w:w="1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ich werde…hab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I will hav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  <w:t>anfang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  <w:t>to begin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ich fange …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I start</w:t>
                            </w:r>
                          </w:p>
                        </w:tc>
                        <w:tc>
                          <w:tcPr>
                            <w:tcW w:w="1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de-DE"/>
                              </w:rPr>
                              <w:t>ich habe …angefang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de-DE"/>
                              </w:rPr>
                              <w:t>I began</w:t>
                            </w:r>
                          </w:p>
                        </w:tc>
                        <w:tc>
                          <w:tcPr>
                            <w:tcW w:w="1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de-DE"/>
                              </w:rPr>
                              <w:t>ich werde …anfang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de-DE"/>
                              </w:rPr>
                              <w:t>I will star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  <w:t>hass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  <w:t>to hate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ich hass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I hate</w:t>
                            </w:r>
                          </w:p>
                        </w:tc>
                        <w:tc>
                          <w:tcPr>
                            <w:tcW w:w="1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de-DE"/>
                              </w:rPr>
                              <w:t>Ich habe … gehass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de-DE"/>
                              </w:rPr>
                              <w:t>I hated</w:t>
                            </w:r>
                          </w:p>
                        </w:tc>
                        <w:tc>
                          <w:tcPr>
                            <w:tcW w:w="1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de-DE"/>
                              </w:rPr>
                              <w:t>ich werde … hass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de-DE"/>
                              </w:rPr>
                              <w:t>I will hat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  <w:t>werd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  <w:t>to becom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ich werd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I become</w:t>
                            </w:r>
                          </w:p>
                        </w:tc>
                        <w:tc>
                          <w:tcPr>
                            <w:tcW w:w="1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de-DE"/>
                              </w:rPr>
                              <w:t>ich bin ...geword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de-DE"/>
                              </w:rPr>
                              <w:t>I becam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1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de-DE"/>
                              </w:rPr>
                              <w:t>ich werde ... werd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de-DE"/>
                              </w:rPr>
                              <w:t>I will becom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  <w:lang w:val="de-DE"/>
                              </w:rPr>
                              <w:t>sei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  <w:lang w:val="de-DE"/>
                              </w:rPr>
                              <w:t>to be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de-DE"/>
                              </w:rPr>
                              <w:t>ich bi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de-DE"/>
                              </w:rPr>
                              <w:t>I am</w:t>
                            </w:r>
                          </w:p>
                        </w:tc>
                        <w:tc>
                          <w:tcPr>
                            <w:tcW w:w="1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de-DE"/>
                              </w:rPr>
                              <w:t>Ich wa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de-DE"/>
                              </w:rPr>
                              <w:t>I was</w:t>
                            </w:r>
                          </w:p>
                        </w:tc>
                        <w:tc>
                          <w:tcPr>
                            <w:tcW w:w="1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de-DE"/>
                              </w:rPr>
                              <w:t>ich werde … sei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de-DE"/>
                              </w:rPr>
                              <w:t>I will b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  <w:lang w:val="de-DE"/>
                              </w:rPr>
                              <w:t>schreib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  <w:lang w:val="de-DE"/>
                              </w:rPr>
                              <w:t>to write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de-DE"/>
                              </w:rPr>
                              <w:t>Ich schreib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de-DE"/>
                              </w:rPr>
                              <w:t>I write</w:t>
                            </w:r>
                          </w:p>
                        </w:tc>
                        <w:tc>
                          <w:tcPr>
                            <w:tcW w:w="1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de-DE"/>
                              </w:rPr>
                              <w:t>ich habe … geschrieb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de-DE"/>
                              </w:rPr>
                              <w:t>I wrote</w:t>
                            </w:r>
                          </w:p>
                        </w:tc>
                        <w:tc>
                          <w:tcPr>
                            <w:tcW w:w="1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de-DE"/>
                              </w:rPr>
                              <w:t>ich werde ...schreib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de-DE"/>
                              </w:rPr>
                              <w:t>I will writ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  <w:lang w:val="de-DE"/>
                              </w:rPr>
                              <w:t>vorzieh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  <w:lang w:val="de-DE"/>
                              </w:rPr>
                              <w:t>to pref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de-DE"/>
                              </w:rPr>
                              <w:t>Ich ziehe...vo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de-DE"/>
                              </w:rPr>
                              <w:t>I prefer</w:t>
                            </w:r>
                          </w:p>
                        </w:tc>
                        <w:tc>
                          <w:tcPr>
                            <w:tcW w:w="1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de-DE"/>
                              </w:rPr>
                              <w:t>ich habe .... vorgezog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de-DE"/>
                              </w:rPr>
                              <w:t>I prefered</w:t>
                            </w:r>
                          </w:p>
                        </w:tc>
                        <w:tc>
                          <w:tcPr>
                            <w:tcW w:w="1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de-DE"/>
                              </w:rPr>
                              <w:t>Ich werde vorzieh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de-DE"/>
                              </w:rPr>
                              <w:t>I’m going to prefe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  <w:lang w:val="de-DE"/>
                              </w:rPr>
                              <w:t>mach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  <w:lang w:val="de-DE"/>
                              </w:rPr>
                              <w:t>to do / m</w:t>
                            </w: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  <w:t>ake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Ich mach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I do / mak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Ich habe gemach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I did/made</w:t>
                            </w:r>
                          </w:p>
                        </w:tc>
                        <w:tc>
                          <w:tcPr>
                            <w:tcW w:w="1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Ich werde mach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I will do / make</w:t>
                            </w:r>
                          </w:p>
                        </w:tc>
                      </w:tr>
                      <w:tr>
                        <w:trPr>
                          <w:trHeight w:val="563" w:hRule="atLeast"/>
                        </w:trPr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  <w:t>hör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  <w:t>to listen to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ich hö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I listen to</w:t>
                            </w:r>
                          </w:p>
                        </w:tc>
                        <w:tc>
                          <w:tcPr>
                            <w:tcW w:w="1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de-DE"/>
                              </w:rPr>
                              <w:t>ich habe  ...gehö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de-DE"/>
                              </w:rPr>
                              <w:t xml:space="preserve">I listened to </w:t>
                            </w:r>
                          </w:p>
                        </w:tc>
                        <w:tc>
                          <w:tcPr>
                            <w:tcW w:w="1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de-DE"/>
                              </w:rPr>
                              <w:t>Ich werde ... hör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de-DE"/>
                              </w:rPr>
                              <w:t xml:space="preserve">I will listen to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  <w:lang w:val="de-DE"/>
                              </w:rPr>
                              <w:t>spiel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  <w:lang w:val="de-DE"/>
                              </w:rPr>
                              <w:t>to play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de-DE"/>
                              </w:rPr>
                              <w:t>Ich spie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de-DE"/>
                              </w:rPr>
                              <w:t>I play</w:t>
                            </w:r>
                          </w:p>
                        </w:tc>
                        <w:tc>
                          <w:tcPr>
                            <w:tcW w:w="1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de-DE"/>
                              </w:rPr>
                              <w:t>Ich habe gespiel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de-DE"/>
                              </w:rPr>
                              <w:t>I played</w:t>
                            </w:r>
                          </w:p>
                        </w:tc>
                        <w:tc>
                          <w:tcPr>
                            <w:tcW w:w="1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de-DE"/>
                              </w:rPr>
                              <w:t>Ich werde spiel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de-DE"/>
                              </w:rPr>
                              <w:t>I will pla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  <w:lang w:val="de-DE"/>
                              </w:rPr>
                              <w:t>ess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  <w:lang w:val="de-DE"/>
                              </w:rPr>
                              <w:t>to eat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de-DE"/>
                              </w:rPr>
                              <w:t>Ich ess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de-DE"/>
                              </w:rPr>
                              <w:t>I eat</w:t>
                            </w:r>
                          </w:p>
                        </w:tc>
                        <w:tc>
                          <w:tcPr>
                            <w:tcW w:w="1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de-DE"/>
                              </w:rPr>
                              <w:t>Ich h</w:t>
                            </w: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abe gegess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I ate</w:t>
                            </w:r>
                          </w:p>
                        </w:tc>
                        <w:tc>
                          <w:tcPr>
                            <w:tcW w:w="1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Ich werde ess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I will ea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  <w:t>könn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  <w:t>to be able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Ich kan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I can</w:t>
                            </w:r>
                          </w:p>
                        </w:tc>
                        <w:tc>
                          <w:tcPr>
                            <w:tcW w:w="1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Ich konnt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I could</w:t>
                            </w:r>
                          </w:p>
                        </w:tc>
                        <w:tc>
                          <w:tcPr>
                            <w:tcW w:w="1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Ich werde könn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I will be abl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  <w:t>nehm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  <w:t>to take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Ich nehm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I take</w:t>
                            </w:r>
                          </w:p>
                        </w:tc>
                        <w:tc>
                          <w:tcPr>
                            <w:tcW w:w="1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Ich habe genomm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I took</w:t>
                            </w:r>
                          </w:p>
                        </w:tc>
                        <w:tc>
                          <w:tcPr>
                            <w:tcW w:w="1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de-DE"/>
                              </w:rPr>
                              <w:t>Ich werde nehm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de-DE"/>
                              </w:rPr>
                              <w:t>I will tak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  <w:t>verlass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  <w:t>to leave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ich verlass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I leave</w:t>
                            </w:r>
                          </w:p>
                        </w:tc>
                        <w:tc>
                          <w:tcPr>
                            <w:tcW w:w="1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de-DE"/>
                              </w:rPr>
                              <w:t>Ich habe… verlass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de-DE"/>
                              </w:rPr>
                              <w:t>I left</w:t>
                            </w:r>
                          </w:p>
                        </w:tc>
                        <w:tc>
                          <w:tcPr>
                            <w:tcW w:w="1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de-DE"/>
                              </w:rPr>
                              <w:t>Ich werde ... verlass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de-DE"/>
                              </w:rPr>
                              <w:t>I will leav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  <w:t>reis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  <w:t>to travel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ich reis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I travel</w:t>
                            </w:r>
                          </w:p>
                        </w:tc>
                        <w:tc>
                          <w:tcPr>
                            <w:tcW w:w="1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de-DE"/>
                              </w:rPr>
                              <w:t>Ich habe 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de-DE"/>
                              </w:rPr>
                              <w:t>gereis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de-DE"/>
                              </w:rPr>
                              <w:t>I travelled</w:t>
                            </w:r>
                          </w:p>
                        </w:tc>
                        <w:tc>
                          <w:tcPr>
                            <w:tcW w:w="1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de-DE"/>
                              </w:rPr>
                              <w:t>Ich werde... reis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de-DE"/>
                              </w:rPr>
                              <w:t>I will trave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de-D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b/>
                          <w:b/>
                          <w:sz w:val="16"/>
                          <w:szCs w:val="16"/>
                          <w:lang w:val="de-DE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b/>
                          <w:sz w:val="16"/>
                          <w:szCs w:val="16"/>
                          <w:lang w:val="de-DE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b/>
                          <w:b/>
                          <w:sz w:val="16"/>
                          <w:szCs w:val="16"/>
                          <w:lang w:val="de-DE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b/>
                          <w:sz w:val="16"/>
                          <w:szCs w:val="16"/>
                          <w:lang w:val="de-D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33045</wp:posOffset>
                </wp:positionH>
                <wp:positionV relativeFrom="paragraph">
                  <wp:posOffset>5139055</wp:posOffset>
                </wp:positionV>
                <wp:extent cx="2409190" cy="923290"/>
                <wp:effectExtent l="0" t="0" r="0" b="0"/>
                <wp:wrapSquare wrapText="bothSides"/>
                <wp:docPr id="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9232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sz w:val="32"/>
                                <w:szCs w:val="32"/>
                                <w:u w:val="single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shadow/>
                                <w:sz w:val="32"/>
                                <w:szCs w:val="32"/>
                                <w:u w:val="single"/>
                                <w:lang w:val="fr-FR"/>
                              </w:rPr>
                              <w:t xml:space="preserve">Coursework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sz w:val="32"/>
                                <w:szCs w:val="32"/>
                                <w:u w:val="single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shadow/>
                                <w:sz w:val="32"/>
                                <w:szCs w:val="32"/>
                                <w:u w:val="single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sz w:val="32"/>
                                <w:szCs w:val="32"/>
                                <w:u w:val="single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shadow/>
                                <w:sz w:val="32"/>
                                <w:szCs w:val="32"/>
                                <w:u w:val="single"/>
                                <w:lang w:val="fr-FR"/>
                              </w:rPr>
                              <w:t>Mein Schulleb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89.7pt;height:72.7pt;mso-wrap-distance-left:9.05pt;mso-wrap-distance-right:9.05pt;mso-wrap-distance-top:0pt;mso-wrap-distance-bottom:0pt;margin-top:404.6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sz w:val="32"/>
                          <w:szCs w:val="32"/>
                          <w:u w:val="single"/>
                          <w:lang w:val="fr-FR"/>
                        </w:rPr>
                      </w:pPr>
                      <w:r>
                        <w:rPr>
                          <w:b/>
                          <w:shadow/>
                          <w:sz w:val="32"/>
                          <w:szCs w:val="32"/>
                          <w:u w:val="single"/>
                          <w:lang w:val="fr-FR"/>
                        </w:rPr>
                        <w:t xml:space="preserve">Coursework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sz w:val="32"/>
                          <w:szCs w:val="32"/>
                          <w:u w:val="single"/>
                          <w:lang w:val="fr-FR"/>
                        </w:rPr>
                      </w:pPr>
                      <w:r>
                        <w:rPr>
                          <w:b/>
                          <w:shadow/>
                          <w:sz w:val="32"/>
                          <w:szCs w:val="32"/>
                          <w:u w:val="single"/>
                          <w:lang w:val="fr-FR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sz w:val="32"/>
                          <w:szCs w:val="32"/>
                          <w:u w:val="single"/>
                          <w:lang w:val="fr-FR"/>
                        </w:rPr>
                      </w:pPr>
                      <w:r>
                        <w:rPr>
                          <w:b/>
                          <w:shadow/>
                          <w:sz w:val="32"/>
                          <w:szCs w:val="32"/>
                          <w:u w:val="single"/>
                          <w:lang w:val="fr-FR"/>
                        </w:rPr>
                        <w:t>Mein Schullebe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481955</wp:posOffset>
                </wp:positionH>
                <wp:positionV relativeFrom="paragraph">
                  <wp:posOffset>-690245</wp:posOffset>
                </wp:positionV>
                <wp:extent cx="3780790" cy="1609090"/>
                <wp:effectExtent l="0" t="0" r="0" b="0"/>
                <wp:wrapSquare wrapText="bothSides"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  <w:lang w:val="en-US" w:eastAsia="en-US"/>
                              </w:rPr>
                              <w:t>Routine</w:t>
                            </w:r>
                          </w:p>
                          <w:tbl>
                            <w:tblPr>
                              <w:tblW w:w="604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08"/>
                              <w:gridCol w:w="1389"/>
                              <w:gridCol w:w="1615"/>
                              <w:gridCol w:w="1536"/>
                            </w:tblGrid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1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Rounded MT Bold" w:hAnsi="Arial Rounded MT Bold" w:cs="Arial Rounded MT Bold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</w:rPr>
                                    <w:t>INFINITIVE</w:t>
                                  </w:r>
                                </w:p>
                              </w:tc>
                              <w:tc>
                                <w:tcPr>
                                  <w:tcW w:w="1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</w:rPr>
                                    <w:t>PRESENT</w:t>
                                  </w:r>
                                </w:p>
                              </w:tc>
                              <w:tc>
                                <w:tcPr>
                                  <w:tcW w:w="1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Rounded MT Bold" w:hAnsi="Arial Rounded MT Bold" w:cs="Arial Rounded MT Bold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</w:rPr>
                                    <w:t>PAST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Rounded MT Bold" w:hAnsi="Arial Rounded MT Bold" w:cs="Arial Rounded MT Bold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</w:rPr>
                                    <w:t>FUTUR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Rounded MT Bold" w:hAnsi="Arial Rounded MT Bold" w:cs="Arial Rounded MT Bold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</w:rPr>
                                    <w:t>aufstehe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Rounded MT Bold" w:hAnsi="Arial Rounded MT Bold" w:cs="Arial Rounded MT Bold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</w:rPr>
                                    <w:t>To get up</w:t>
                                  </w:r>
                                </w:p>
                              </w:tc>
                              <w:tc>
                                <w:tcPr>
                                  <w:tcW w:w="1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Ich stehe auf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I get up</w:t>
                                  </w:r>
                                </w:p>
                              </w:tc>
                              <w:tc>
                                <w:tcPr>
                                  <w:tcW w:w="1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  <w:lang w:val="fr-FR"/>
                                    </w:rPr>
                                    <w:t>Ich bin aufgestande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  <w:lang w:val="fr-FR"/>
                                    </w:rPr>
                                    <w:t>I got up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  <w:lang w:val="fr-FR"/>
                                    </w:rPr>
                                    <w:t>Ich werde aufstehe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I’m going to get u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Rounded MT Bold" w:hAnsi="Arial Rounded MT Bold" w:cs="Arial Rounded MT Bold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</w:rPr>
                                    <w:t>ins Bett gehe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Rounded MT Bold" w:hAnsi="Arial Rounded MT Bold" w:cs="Arial Rounded MT Bold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</w:rPr>
                                    <w:t>To go to bed</w:t>
                                  </w:r>
                                </w:p>
                              </w:tc>
                              <w:tc>
                                <w:tcPr>
                                  <w:tcW w:w="1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Ich gehe ins Bet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I go to bed</w:t>
                                  </w:r>
                                </w:p>
                              </w:tc>
                              <w:tc>
                                <w:tcPr>
                                  <w:tcW w:w="1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  <w:lang w:val="de-DE"/>
                                    </w:rPr>
                                    <w:t>Ich bin ins Bett gegangen I went to bed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  <w:lang w:val="de-DE"/>
                                    </w:rPr>
                                    <w:t>Ich werde ins Bett gehe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Rounded MT Bold" w:hAnsi="Arial Rounded MT Bold" w:cs="Arial Rounded MT Bold"/>
                                      <w:b/>
                                      <w:b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  <w:lang w:val="de-DE"/>
                                    </w:rPr>
                                    <w:t>sich anziehe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Rounded MT Bold" w:hAnsi="Arial Rounded MT Bold" w:cs="Arial Rounded MT Bold"/>
                                      <w:b/>
                                      <w:b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  <w:lang w:val="de-DE"/>
                                    </w:rPr>
                                    <w:t>to get dressed</w:t>
                                  </w:r>
                                </w:p>
                              </w:tc>
                              <w:tc>
                                <w:tcPr>
                                  <w:tcW w:w="1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  <w:lang w:val="de-DE"/>
                                    </w:rPr>
                                    <w:t>Ich ziehe mich a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  <w:lang w:val="de-DE"/>
                                    </w:rPr>
                                    <w:t>I get dressed</w:t>
                                  </w:r>
                                </w:p>
                              </w:tc>
                              <w:tc>
                                <w:tcPr>
                                  <w:tcW w:w="1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  <w:lang w:val="de-DE"/>
                                    </w:rPr>
                                    <w:t>Ich habe mich ... angezoge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  <w:lang w:val="de-DE"/>
                                    </w:rPr>
                                    <w:t>I got dressed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  <w:lang w:val="de-DE"/>
                                    </w:rPr>
                                    <w:t>Ich werde mich.... anziehe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  <w:lang w:val="de-DE"/>
                                    </w:rPr>
                                    <w:t>I’ll get dressed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de-DE" w:eastAsia="en-US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de-DE" w:eastAsia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126.7pt;mso-wrap-distance-left:9.05pt;mso-wrap-distance-right:9.05pt;mso-wrap-distance-top:0pt;mso-wrap-distance-bottom:0pt;margin-top:-54.35pt;mso-position-vertical-relative:text;margin-left:431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b/>
                          <w:b/>
                          <w:sz w:val="16"/>
                          <w:szCs w:val="16"/>
                          <w:lang w:val="en-US" w:eastAsia="en-US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b/>
                          <w:sz w:val="16"/>
                          <w:szCs w:val="16"/>
                          <w:lang w:val="en-US" w:eastAsia="en-US"/>
                        </w:rPr>
                        <w:t>Routine</w:t>
                      </w:r>
                    </w:p>
                    <w:tbl>
                      <w:tblPr>
                        <w:tblW w:w="604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08"/>
                        <w:gridCol w:w="1389"/>
                        <w:gridCol w:w="1615"/>
                        <w:gridCol w:w="1536"/>
                      </w:tblGrid>
                      <w:tr>
                        <w:trPr>
                          <w:trHeight w:val="170" w:hRule="atLeast"/>
                        </w:trPr>
                        <w:tc>
                          <w:tcPr>
                            <w:tcW w:w="1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  <w:t>INFINITIVE</w:t>
                            </w:r>
                          </w:p>
                        </w:tc>
                        <w:tc>
                          <w:tcPr>
                            <w:tcW w:w="1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  <w:t>PRESENT</w:t>
                            </w:r>
                          </w:p>
                        </w:tc>
                        <w:tc>
                          <w:tcPr>
                            <w:tcW w:w="1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  <w:t>PAST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  <w:t>FUTURE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1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  <w:t>aufstehe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  <w:t>To get up</w:t>
                            </w:r>
                          </w:p>
                        </w:tc>
                        <w:tc>
                          <w:tcPr>
                            <w:tcW w:w="1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Ich stehe auf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I get up</w:t>
                            </w:r>
                          </w:p>
                        </w:tc>
                        <w:tc>
                          <w:tcPr>
                            <w:tcW w:w="1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fr-FR"/>
                              </w:rPr>
                              <w:t>Ich bin aufgestande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fr-FR"/>
                              </w:rPr>
                              <w:t>I got up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fr-FR"/>
                              </w:rPr>
                              <w:t>Ich werde aufstehe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I’m going to get up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1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  <w:t>ins Bett gehe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  <w:t>To go to bed</w:t>
                            </w:r>
                          </w:p>
                        </w:tc>
                        <w:tc>
                          <w:tcPr>
                            <w:tcW w:w="1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Ich gehe ins Bet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I go to bed</w:t>
                            </w:r>
                          </w:p>
                        </w:tc>
                        <w:tc>
                          <w:tcPr>
                            <w:tcW w:w="1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de-DE"/>
                              </w:rPr>
                              <w:t>Ich bin ins Bett gegangen I went to bed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de-DE"/>
                              </w:rPr>
                              <w:t>Ich werde ins Bett gehen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1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  <w:lang w:val="de-DE"/>
                              </w:rPr>
                              <w:t>sich anziehe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  <w:lang w:val="de-DE"/>
                              </w:rPr>
                              <w:t>to get dressed</w:t>
                            </w:r>
                          </w:p>
                        </w:tc>
                        <w:tc>
                          <w:tcPr>
                            <w:tcW w:w="1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de-DE"/>
                              </w:rPr>
                              <w:t>Ich ziehe mich a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de-DE"/>
                              </w:rPr>
                              <w:t>I get dressed</w:t>
                            </w:r>
                          </w:p>
                        </w:tc>
                        <w:tc>
                          <w:tcPr>
                            <w:tcW w:w="1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de-DE"/>
                              </w:rPr>
                              <w:t>Ich habe mich ... angezoge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de-DE"/>
                              </w:rPr>
                              <w:t>I got dressed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de-DE"/>
                              </w:rPr>
                              <w:t>Ich werde mich.... anziehe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de-DE"/>
                              </w:rPr>
                              <w:t>I’ll get dressed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  <w:lang w:val="de-DE" w:eastAsia="en-US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de-DE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481955</wp:posOffset>
                </wp:positionH>
                <wp:positionV relativeFrom="paragraph">
                  <wp:posOffset>2624455</wp:posOffset>
                </wp:positionV>
                <wp:extent cx="3666490" cy="183769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  <w:t>Days, dates and tim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en-US"/>
                              </w:rPr>
                              <w:t>Montag</w:t>
                              <w:tab/>
                              <w:tab/>
                              <w:t>Monday</w:t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en-US"/>
                              </w:rPr>
                              <w:t>Dienstag</w:t>
                              <w:tab/>
                              <w:tab/>
                              <w:t>Tuesda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en-US"/>
                              </w:rPr>
                              <w:t xml:space="preserve">Mittwoch </w:t>
                              <w:tab/>
                              <w:t>Wednesda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en-US"/>
                              </w:rPr>
                              <w:t>Donnerstag</w:t>
                              <w:tab/>
                              <w:t>Thursda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en-US"/>
                              </w:rPr>
                              <w:t>Freitag</w:t>
                              <w:tab/>
                              <w:tab/>
                              <w:t>Frida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en-US"/>
                              </w:rPr>
                              <w:t xml:space="preserve">Samstag </w:t>
                              <w:tab/>
                              <w:t>Saturda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nb-NO"/>
                              </w:rPr>
                              <w:t xml:space="preserve">Sonntag </w:t>
                              <w:tab/>
                              <w:tab/>
                              <w:t>Sunda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de-DE"/>
                              </w:rPr>
                              <w:t>um zehn Uhr</w:t>
                              <w:tab/>
                              <w:t>at 10 o’clock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nb-NO"/>
                              </w:rPr>
                              <w:t xml:space="preserve">um Viertel nach sechs </w:t>
                              <w:tab/>
                              <w:t>at 6.1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nb-NO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nb-NO"/>
                              </w:rPr>
                              <w:t>um halb vier</w:t>
                              <w:tab/>
                              <w:tab/>
                              <w:t>at 3.3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pt-BR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pt-BR"/>
                              </w:rPr>
                              <w:t>um Viertel vor zwei</w:t>
                              <w:tab/>
                              <w:t>at 1.4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nb-NO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nb-N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pt-BR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pt-B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144.7pt;mso-wrap-distance-left:9.05pt;mso-wrap-distance-right:9.05pt;mso-wrap-distance-top:0pt;mso-wrap-distance-bottom:0pt;margin-top:206.65pt;mso-position-vertical-relative:text;margin-left:431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b/>
                          <w:sz w:val="16"/>
                          <w:szCs w:val="16"/>
                        </w:rPr>
                        <w:t>Days, dates and times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en-US"/>
                        </w:rPr>
                        <w:t>Montag</w:t>
                        <w:tab/>
                        <w:tab/>
                        <w:t>Monday</w:t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en-US"/>
                        </w:rPr>
                        <w:t>Dienstag</w:t>
                        <w:tab/>
                        <w:tab/>
                        <w:t>Tuesda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en-US"/>
                        </w:rPr>
                        <w:t xml:space="preserve">Mittwoch </w:t>
                        <w:tab/>
                        <w:t>Wednesda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en-US"/>
                        </w:rPr>
                        <w:t>Donnerstag</w:t>
                        <w:tab/>
                        <w:t>Thursda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en-US"/>
                        </w:rPr>
                        <w:t>Freitag</w:t>
                        <w:tab/>
                        <w:tab/>
                        <w:t>Frida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en-US"/>
                        </w:rPr>
                        <w:t xml:space="preserve">Samstag </w:t>
                        <w:tab/>
                        <w:t>Saturda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nb-NO"/>
                        </w:rPr>
                        <w:t xml:space="preserve">Sonntag </w:t>
                        <w:tab/>
                        <w:tab/>
                        <w:t>Sunday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  <w:lang w:val="de-DE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de-DE"/>
                        </w:rPr>
                        <w:t>um zehn Uhr</w:t>
                        <w:tab/>
                        <w:t>at 10 o’clock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nb-NO"/>
                        </w:rPr>
                        <w:t xml:space="preserve">um Viertel nach sechs </w:t>
                        <w:tab/>
                        <w:t>at 6.15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  <w:lang w:val="nb-NO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nb-NO"/>
                        </w:rPr>
                        <w:t>um halb vier</w:t>
                        <w:tab/>
                        <w:tab/>
                        <w:t>at 3.30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  <w:lang w:val="pt-BR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pt-BR"/>
                        </w:rPr>
                        <w:t>um Viertel vor zwei</w:t>
                        <w:tab/>
                        <w:t>at 1.45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  <w:lang w:val="nb-NO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nb-NO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  <w:lang w:val="pt-BR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pt-B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481955</wp:posOffset>
                </wp:positionH>
                <wp:positionV relativeFrom="paragraph">
                  <wp:posOffset>4453255</wp:posOffset>
                </wp:positionV>
                <wp:extent cx="2066290" cy="1037590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  <w:t>Quantitie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viel</w:t>
                              <w:tab/>
                              <w:tab/>
                              <w:t>a lot of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es-ES"/>
                              </w:rPr>
                              <w:t>wenig</w:t>
                              <w:tab/>
                              <w:tab/>
                              <w:t>a few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zuviel</w:t>
                              <w:tab/>
                              <w:tab/>
                              <w:t>too much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de-DE"/>
                              </w:rPr>
                              <w:t>alle</w:t>
                              <w:tab/>
                              <w:tab/>
                              <w:t>all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jede(r) (s)</w:t>
                              <w:tab/>
                              <w:t>each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en-US"/>
                              </w:rPr>
                              <w:t>ein bisschen</w:t>
                              <w:tab/>
                              <w:t>a bit of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es-ES"/>
                              </w:rPr>
                              <w:t>mehrere</w:t>
                              <w:tab/>
                              <w:tab/>
                              <w:t>severa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81.7pt;mso-wrap-distance-left:9.05pt;mso-wrap-distance-right:9.05pt;mso-wrap-distance-top:0pt;mso-wrap-distance-bottom:0pt;margin-top:350.65pt;mso-position-vertical-relative:text;margin-left:431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b/>
                          <w:sz w:val="16"/>
                          <w:szCs w:val="16"/>
                        </w:rPr>
                        <w:t>Quantities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viel</w:t>
                        <w:tab/>
                        <w:tab/>
                        <w:t>a lot of</w:t>
                        <w:tab/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  <w:lang w:val="es-ES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es-ES"/>
                        </w:rPr>
                        <w:t>wenig</w:t>
                        <w:tab/>
                        <w:tab/>
                        <w:t>a few</w:t>
                        <w:tab/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zuviel</w:t>
                        <w:tab/>
                        <w:tab/>
                        <w:t>too much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  <w:lang w:val="de-DE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de-DE"/>
                        </w:rPr>
                        <w:t>alle</w:t>
                        <w:tab/>
                        <w:tab/>
                        <w:t>all</w:t>
                        <w:tab/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jede(r) (s)</w:t>
                        <w:tab/>
                        <w:t>each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en-US"/>
                        </w:rPr>
                        <w:t>ein bisschen</w:t>
                        <w:tab/>
                        <w:t>a bit of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  <w:lang w:val="es-ES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es-ES"/>
                        </w:rPr>
                        <w:t>mehrere</w:t>
                        <w:tab/>
                        <w:tab/>
                        <w:t>sever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425055</wp:posOffset>
                </wp:positionH>
                <wp:positionV relativeFrom="paragraph">
                  <wp:posOffset>3881755</wp:posOffset>
                </wp:positionV>
                <wp:extent cx="1723390" cy="58039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  <w:lang w:val="fr-FR"/>
                              </w:rPr>
                              <w:t xml:space="preserve">Negatives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fr-FR"/>
                              </w:rPr>
                              <w:t>nicht  - no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fr-FR"/>
                              </w:rPr>
                              <w:t>nie  - nev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fr-FR"/>
                              </w:rPr>
                              <w:t>nichts – nothi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45.7pt;mso-wrap-distance-left:9.05pt;mso-wrap-distance-right:9.05pt;mso-wrap-distance-top:0pt;mso-wrap-distance-bottom:0pt;margin-top:305.65pt;mso-position-vertical-relative:text;margin-left:584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b/>
                          <w:b/>
                          <w:sz w:val="16"/>
                          <w:szCs w:val="16"/>
                          <w:lang w:val="fr-FR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b/>
                          <w:sz w:val="16"/>
                          <w:szCs w:val="16"/>
                          <w:lang w:val="fr-FR"/>
                        </w:rPr>
                        <w:t xml:space="preserve">Negatives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fr-FR"/>
                        </w:rPr>
                        <w:t>nicht  - no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fr-FR"/>
                        </w:rPr>
                        <w:t>nie  - nev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fr-FR"/>
                        </w:rPr>
                        <w:t>nichts – nothing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  <w:lang w:val="fr-FR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425055</wp:posOffset>
                </wp:positionH>
                <wp:positionV relativeFrom="paragraph">
                  <wp:posOffset>2624455</wp:posOffset>
                </wp:positionV>
                <wp:extent cx="1837690" cy="12661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  <w:t>Frequenc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jeden Tag – every da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täglich –dail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jeden Abend – every evenin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jeden Morgen – every mornin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jede Woche – every week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Montag – on Monda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Am Montag – on Monday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Jedes Wochenende – every weeken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99.7pt;mso-wrap-distance-left:9.05pt;mso-wrap-distance-right:9.05pt;mso-wrap-distance-top:0pt;mso-wrap-distance-bottom:0pt;margin-top:206.65pt;mso-position-vertical-relative:text;margin-left:584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b/>
                          <w:sz w:val="16"/>
                          <w:szCs w:val="16"/>
                        </w:rPr>
                        <w:t>Frequenc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jeden Tag – every day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täglich –dail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jeden Abend – every evenin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jeden Morgen – every mornin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jede Woche – every week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Montag – on Monda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Am Montag – on Monday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Jedes Wochenende – every weeke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481955</wp:posOffset>
                </wp:positionH>
                <wp:positionV relativeFrom="paragraph">
                  <wp:posOffset>5481955</wp:posOffset>
                </wp:positionV>
                <wp:extent cx="3666490" cy="580390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  <w:t>Useful verbs</w:t>
                              <w:tab/>
                              <w:tab/>
                            </w: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lernen – to lear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 xml:space="preserve">tragen - to wear </w:t>
                              <w:tab/>
                              <w:tab/>
                              <w:t xml:space="preserve">unterrichten -  to teach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de-DE"/>
                              </w:rPr>
                              <w:t xml:space="preserve">etwas vorhaben – to intend to  </w:t>
                            </w:r>
                            <w:r>
                              <w:rPr>
                                <w:rFonts w:cs="Abadi MT Condensed;Gill Sans MT Condensed" w:ascii="Abadi MT Condensed;Gill Sans MT Condensed" w:hAnsi="Abadi MT Condensed;Gill Sans MT Condensed"/>
                                <w:sz w:val="16"/>
                                <w:szCs w:val="16"/>
                                <w:lang w:val="de-DE"/>
                              </w:rPr>
                              <w:t>&gt;</w:t>
                            </w: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de-DE"/>
                              </w:rPr>
                              <w:t xml:space="preserve"> ich habe es vor – I intend t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de-DE"/>
                              </w:rPr>
                              <w:t xml:space="preserve">rauchen – to smoke </w:t>
                              <w:tab/>
                              <w:tab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45.7pt;mso-wrap-distance-left:9.05pt;mso-wrap-distance-right:9.05pt;mso-wrap-distance-top:0pt;mso-wrap-distance-bottom:0pt;margin-top:431.65pt;mso-position-vertical-relative:text;margin-left:43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Rounded MT Bold" w:ascii="Arial Rounded MT Bold" w:hAnsi="Arial Rounded MT Bold"/>
                          <w:b/>
                          <w:sz w:val="16"/>
                          <w:szCs w:val="16"/>
                        </w:rPr>
                        <w:t>Useful verbs</w:t>
                        <w:tab/>
                        <w:tab/>
                      </w: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lernen – to learn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 xml:space="preserve">tragen - to wear </w:t>
                        <w:tab/>
                        <w:tab/>
                        <w:t xml:space="preserve">unterrichten -  to teach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de-DE"/>
                        </w:rPr>
                        <w:t xml:space="preserve">etwas vorhaben – to intend to  </w:t>
                      </w:r>
                      <w:r>
                        <w:rPr>
                          <w:rFonts w:cs="Abadi MT Condensed;Gill Sans MT Condensed" w:ascii="Abadi MT Condensed;Gill Sans MT Condensed" w:hAnsi="Abadi MT Condensed;Gill Sans MT Condensed"/>
                          <w:sz w:val="16"/>
                          <w:szCs w:val="16"/>
                          <w:lang w:val="de-DE"/>
                        </w:rPr>
                        <w:t>&gt;</w:t>
                      </w: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de-DE"/>
                        </w:rPr>
                        <w:t xml:space="preserve"> ich habe es vor – I intend t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de-DE"/>
                        </w:rPr>
                        <w:t xml:space="preserve">rauchen – to smoke </w:t>
                        <w:tab/>
                        <w:tab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539355</wp:posOffset>
                </wp:positionH>
                <wp:positionV relativeFrom="paragraph">
                  <wp:posOffset>4453255</wp:posOffset>
                </wp:positionV>
                <wp:extent cx="1609090" cy="103759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  <w:t>What you should d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man muss – you shoul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man soll – you ought t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man darf – you are allowed t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man kann – you ca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81.7pt;mso-wrap-distance-left:9.05pt;mso-wrap-distance-right:9.05pt;mso-wrap-distance-top:0pt;mso-wrap-distance-bottom:0pt;margin-top:350.65pt;mso-position-vertical-relative:text;margin-left:593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b/>
                          <w:sz w:val="16"/>
                          <w:szCs w:val="16"/>
                        </w:rPr>
                        <w:t>What you should do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man muss – you should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man soll – you ought to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man darf – you are allowed to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man kann – you can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481955</wp:posOffset>
                </wp:positionH>
                <wp:positionV relativeFrom="paragraph">
                  <wp:posOffset>909955</wp:posOffset>
                </wp:positionV>
                <wp:extent cx="2066290" cy="1723390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  <w:t>Schulunifor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Ich muss …. tragen – I have to wea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de-DE"/>
                              </w:rPr>
                              <w:t>Ich trage – I wea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fr-FR"/>
                              </w:rPr>
                              <w:t>eine Hose – trouser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fr-FR"/>
                              </w:rPr>
                              <w:t>eine Jeanshose – jean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de-DE"/>
                              </w:rPr>
                              <w:t>mit – wit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de-DE"/>
                              </w:rPr>
                              <w:t>aus Leder – leath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de-DE"/>
                              </w:rPr>
                              <w:t>aus Baumwolle – cott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de-DE"/>
                              </w:rPr>
                              <w:t>Turnschuhe – trainer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de-D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135.7pt;mso-wrap-distance-left:9.05pt;mso-wrap-distance-right:9.05pt;mso-wrap-distance-top:0pt;mso-wrap-distance-bottom:0pt;margin-top:71.65pt;mso-position-vertical-relative:text;margin-left:431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b/>
                          <w:sz w:val="16"/>
                          <w:szCs w:val="16"/>
                        </w:rPr>
                        <w:t>Schulunifor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Ich muss …. tragen – I have to wear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  <w:lang w:val="de-DE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de-DE"/>
                        </w:rPr>
                        <w:t>Ich trage – I wear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  <w:lang w:val="fr-FR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fr-FR"/>
                        </w:rPr>
                        <w:t>eine Hose – trousers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  <w:lang w:val="fr-FR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fr-FR"/>
                        </w:rPr>
                        <w:t>eine Jeanshose – jeans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  <w:lang w:val="de-DE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de-DE"/>
                        </w:rPr>
                        <w:t>mit – with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  <w:lang w:val="de-DE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de-DE"/>
                        </w:rPr>
                        <w:t>aus Leder – leather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  <w:lang w:val="de-DE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de-DE"/>
                        </w:rPr>
                        <w:t>aus Baumwolle – cotton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  <w:lang w:val="de-DE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de-DE"/>
                        </w:rPr>
                        <w:t>Turnschuhe – trainers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  <w:lang w:val="de-DE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de-D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539355</wp:posOffset>
                </wp:positionH>
                <wp:positionV relativeFrom="paragraph">
                  <wp:posOffset>909955</wp:posOffset>
                </wp:positionV>
                <wp:extent cx="1723390" cy="1723390"/>
                <wp:effectExtent l="0" t="0" r="0" b="0"/>
                <wp:wrapNone/>
                <wp:docPr id="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  <w:t>Schulregel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Ich muss – I have to ( verb at end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man muss – we have to (verb at end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ich darf – I am allowed to (verb at end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man darf – we’re allowed to (verb at end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…</w:t>
                            </w: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.. ist verboten - … is forbidd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135.7pt;mso-wrap-distance-left:9.05pt;mso-wrap-distance-right:9.05pt;mso-wrap-distance-top:0pt;mso-wrap-distance-bottom:0pt;margin-top:71.65pt;mso-position-vertical-relative:text;margin-left:59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Rounded MT Bold" w:ascii="Arial Rounded MT Bold" w:hAnsi="Arial Rounded MT Bold"/>
                          <w:b/>
                          <w:sz w:val="16"/>
                          <w:szCs w:val="16"/>
                        </w:rPr>
                        <w:t>Schulregeln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Ich muss – I have to ( verb at end)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man muss – we have to (verb at end)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ich darf – I am allowed to (verb at end)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man darf – we’re allowed to (verb at end)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…</w:t>
                      </w: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.. ist verboten - … is forbidd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Arial Rounded MT Bold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badi MT Condensed">
    <w:altName w:val="Gill Sans MT Condensed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Rounded MT Bold" w:hAnsi="Arial Rounded MT Bold" w:cs="Arial Rounded MT Bold"/>
      <w:b/>
      <w:bCs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Rounded MT Bold" w:hAnsi="Arial Rounded MT Bold" w:cs="Arial Rounded MT Bold"/>
      <w:b/>
      <w:bCs/>
      <w:sz w:val="1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sunderlandschools.org/mfl-sunderland" TargetMode="External"/><Relationship Id="rId4" Type="http://schemas.openxmlformats.org/officeDocument/2006/relationships/hyperlink" Target="http://www.sunderlandschools.org/mfl-sunderland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9T12:57:00Z</dcterms:created>
  <dc:creator>Paul Seccombe</dc:creator>
  <dc:description/>
  <cp:keywords/>
  <dc:language>en-US</dc:language>
  <cp:lastModifiedBy>CSeccombe</cp:lastModifiedBy>
  <cp:lastPrinted>2007-01-02T14:22:00Z</cp:lastPrinted>
  <dcterms:modified xsi:type="dcterms:W3CDTF">2007-07-09T12:57:00Z</dcterms:modified>
  <cp:revision>3</cp:revision>
  <dc:subject/>
  <dc:title/>
</cp:coreProperties>
</file>