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  <w:t>Umweltproblem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9600</wp:posOffset>
            </wp:positionH>
            <wp:positionV relativeFrom="paragraph">
              <wp:posOffset>127000</wp:posOffset>
            </wp:positionV>
            <wp:extent cx="106870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) Trag den richtigen Satz ei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0</wp:posOffset>
            </wp:positionH>
            <wp:positionV relativeFrom="paragraph">
              <wp:posOffset>68580</wp:posOffset>
            </wp:positionV>
            <wp:extent cx="13716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370965" cy="109664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3600</wp:posOffset>
            </wp:positionH>
            <wp:positionV relativeFrom="paragraph">
              <wp:posOffset>130175</wp:posOffset>
            </wp:positionV>
            <wp:extent cx="1447800" cy="924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5875</wp:posOffset>
            </wp:positionV>
            <wp:extent cx="1219200" cy="10515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130175</wp:posOffset>
                </wp:positionV>
                <wp:extent cx="1371600" cy="919480"/>
                <wp:effectExtent l="5080" t="5080" r="81280" b="81280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944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-24pt;margin-top:10.25pt;width:107.95pt;height:72.3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137795</wp:posOffset>
            </wp:positionV>
            <wp:extent cx="1196340" cy="1257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76835</wp:posOffset>
            </wp:positionV>
            <wp:extent cx="1056005" cy="11430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62200</wp:posOffset>
            </wp:positionH>
            <wp:positionV relativeFrom="paragraph">
              <wp:posOffset>15875</wp:posOffset>
            </wp:positionV>
            <wp:extent cx="925195" cy="10287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5445</wp:posOffset>
                </wp:positionH>
                <wp:positionV relativeFrom="paragraph">
                  <wp:posOffset>156210</wp:posOffset>
                </wp:positionV>
                <wp:extent cx="6257290" cy="806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ie) Autoabgase</w:t>
                              <w:tab/>
                              <w:tab/>
                              <w:t xml:space="preserve">         der saure Regen</w:t>
                              <w:tab/>
                              <w:tab/>
                              <w:tab/>
                              <w:t xml:space="preserve">               (die) Entwald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(die) Luftverschmutzung</w:t>
                              <w:tab/>
                              <w:tab/>
                              <w:tab/>
                              <w:t>(die) Desertifik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ie) Seeverschmutzung</w:t>
                              <w:tab/>
                              <w:tab/>
                              <w:t>fossile Brennstoffe (pl.)</w:t>
                              <w:tab/>
                              <w:tab/>
                              <w:t>(der) Treibhauseffekt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>(das) Ozonloch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3.5pt;mso-wrap-distance-left:9.05pt;mso-wrap-distance-right:9.05pt;mso-wrap-distance-top:0pt;mso-wrap-distance-bottom:0pt;margin-top:12.3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ie) Autoabgase</w:t>
                        <w:tab/>
                        <w:tab/>
                        <w:t xml:space="preserve">         der saure Regen</w:t>
                        <w:tab/>
                        <w:tab/>
                        <w:tab/>
                        <w:t xml:space="preserve">               (die) Entwald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(die) Luftverschmutzung</w:t>
                        <w:tab/>
                        <w:tab/>
                        <w:tab/>
                        <w:t>(die) Desertifik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die) Seeverschmutzung</w:t>
                        <w:tab/>
                        <w:tab/>
                        <w:t>fossile Brennstoffe (pl.)</w:t>
                        <w:tab/>
                        <w:tab/>
                        <w:t>(der) Treibhauseffekt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lang w:val="en-GB"/>
                        </w:rPr>
                        <w:t>(das) Ozonloch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 xml:space="preserve">2) Was kann man machen, um die Verschmutzung zu bekämpfen ? </w:t>
      </w:r>
      <w:r>
        <w:rPr/>
        <w:t xml:space="preserve">Welche Sätze </w:t>
      </w:r>
    </w:p>
    <w:p>
      <w:pPr>
        <w:pStyle w:val="Normal"/>
        <w:rPr/>
      </w:pPr>
      <w:r>
        <w:rPr/>
        <w:t xml:space="preserve">     </w:t>
      </w:r>
      <w:r>
        <w:rPr/>
        <w:t>passen zusammen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 kann den Müll zu Hause trennen, um das Recycling zu erleichtern.</w:t>
      </w:r>
    </w:p>
    <w:p>
      <w:pPr>
        <w:pStyle w:val="Normal"/>
        <w:numPr>
          <w:ilvl w:val="0"/>
          <w:numId w:val="1"/>
        </w:numPr>
        <w:rPr/>
      </w:pPr>
      <w:r>
        <w:rPr/>
        <w:t>Man kann (sich) duschen, (an)statt (sich) zu baden.</w:t>
      </w:r>
    </w:p>
    <w:p>
      <w:pPr>
        <w:pStyle w:val="Normal"/>
        <w:numPr>
          <w:ilvl w:val="0"/>
          <w:numId w:val="1"/>
        </w:numPr>
        <w:rPr/>
      </w:pPr>
      <w:r>
        <w:rPr/>
        <w:t>Man soll die Lichter ausmachen/ausschalten, wenn man ein Zimmer verlässt.</w:t>
      </w:r>
    </w:p>
    <w:p>
      <w:pPr>
        <w:pStyle w:val="Normal"/>
        <w:numPr>
          <w:ilvl w:val="0"/>
          <w:numId w:val="1"/>
        </w:numPr>
        <w:rPr/>
      </w:pPr>
      <w:r>
        <w:rPr/>
        <w:t>Man soll Glas, Plastik und Papier wieder verwerten.</w:t>
      </w:r>
    </w:p>
    <w:p>
      <w:pPr>
        <w:pStyle w:val="Normal"/>
        <w:numPr>
          <w:ilvl w:val="0"/>
          <w:numId w:val="1"/>
        </w:numPr>
        <w:rPr/>
      </w:pPr>
      <w:r>
        <w:rPr/>
        <w:t>Man soll Autos mit Katalysator kaufen.</w:t>
      </w:r>
    </w:p>
    <w:p>
      <w:pPr>
        <w:pStyle w:val="Normal"/>
        <w:numPr>
          <w:ilvl w:val="0"/>
          <w:numId w:val="1"/>
        </w:numPr>
        <w:rPr/>
      </w:pPr>
      <w:r>
        <w:rPr/>
        <w:t>Man soll umweltfreundliche Produkte kauf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e ought to/should buy cars with catalytic convertors.</w:t>
      </w:r>
    </w:p>
    <w:p>
      <w:pPr>
        <w:pStyle w:val="Normal"/>
        <w:numPr>
          <w:ilvl w:val="0"/>
          <w:numId w:val="2"/>
        </w:numPr>
        <w:rPr/>
      </w:pPr>
      <w:r>
        <w:rPr/>
        <w:t>We can take a shower instead of having a bath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e ought to/should switch off the lights when we leave a room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e ought to/should buy environmetally friendly product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e ought to/should recycle glass, plastic and pap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an sort and separate household waste ready for recyc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as machst du, um der Umwelt zu helfen?: Schreib deine Antwort.</w:t>
      </w:r>
    </w:p>
    <w:sectPr>
      <w:footerReference w:type="default" r:id="rId10"/>
      <w:type w:val="nextPage"/>
      <w:pgSz w:w="11906" w:h="16838"/>
      <w:pgMar w:left="1797" w:right="17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12:00Z</dcterms:created>
  <dc:creator>user</dc:creator>
  <dc:description/>
  <cp:keywords/>
  <dc:language>en-US</dc:language>
  <cp:lastModifiedBy>Clare</cp:lastModifiedBy>
  <dcterms:modified xsi:type="dcterms:W3CDTF">2008-09-07T20:12:00Z</dcterms:modified>
  <cp:revision>2</cp:revision>
  <dc:subject/>
  <dc:title>Les problèmes environmentaux</dc:title>
</cp:coreProperties>
</file>