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28"/>
        </w:rPr>
        <w:t>My Critical Friend’s Tally Chart</w:t>
      </w:r>
      <w:r>
        <w:rPr>
          <w:rFonts w:cs="Tahoma" w:ascii="Tahoma" w:hAnsi="Tahoma"/>
          <w:sz w:val="32"/>
        </w:rPr>
        <w:t xml:space="preserve">                        </w:t>
      </w:r>
      <w:r>
        <w:rPr>
          <w:rFonts w:cs="Tahoma" w:ascii="Tahoma" w:hAnsi="Tahoma"/>
          <w:sz w:val="32"/>
        </w:rPr>
        <w:drawing>
          <wp:inline distT="0" distB="0" distL="0" distR="0">
            <wp:extent cx="1103630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t a stick in the appropriate box below each time an appropriate example is giv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st Ten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Ten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ture Ten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mple Opinion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mplex Opin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ustifications (becaus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me Phrases/Wh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er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o Wit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jectiv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Which and what Phrase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Es gefällt… Phras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tent Cove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rr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nectives (and, but etc)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bCs/>
        </w:rPr>
        <w:t>Examples of where I have met the criteria in my work:</w:t>
      </w:r>
      <w:r>
        <w:rPr>
          <w:rFonts w:cs="Tahoma" w:ascii="Tahoma" w:hAnsi="Tahoma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 reach the next stage I need to include more of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uccess Criteria:</w:t>
      </w:r>
      <w:r>
        <w:rPr>
          <w:rFonts w:cs="Tahoma" w:ascii="Tahoma" w:hAnsi="Tahoma"/>
        </w:rPr>
        <w:t xml:space="preserve">  Communication =</w:t>
        <w:tab/>
        <w:t xml:space="preserve"> _     Range &amp; Complexity =</w:t>
        <w:tab/>
        <w:t xml:space="preserve"> _</w:t>
        <w:tab/>
        <w:t>Accuracy =</w:t>
        <w:tab/>
        <w:t xml:space="preserve"> _</w:t>
        <w:tab/>
        <w:tab/>
        <w:t>Total =</w:t>
        <w:tab/>
        <w:t>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8</w:t>
        <w:tab/>
        <w:tab/>
        <w:tab/>
        <w:tab/>
        <w:t xml:space="preserve">           6</w:t>
        <w:tab/>
        <w:t xml:space="preserve">   </w:t>
        <w:tab/>
        <w:tab/>
        <w:t xml:space="preserve">  6                                   20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 = A+</w:t>
        <w:tab/>
        <w:t>16 = A</w:t>
        <w:tab/>
        <w:tab/>
        <w:t>14 = B</w:t>
        <w:tab/>
        <w:tab/>
        <w:t>12 = C</w:t>
        <w:tab/>
        <w:tab/>
        <w:t>10 = D</w:t>
        <w:tab/>
        <w:tab/>
        <w:t xml:space="preserve">8 = E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Target Grade  =</w:t>
        <w:tab/>
        <w:tab/>
        <w:tab/>
        <w:tab/>
        <w:tab/>
        <w:tab/>
        <w:tab/>
        <w:tab/>
        <w:t>Achieved?</w:t>
      </w:r>
      <w:r>
        <w:rPr>
          <w:rFonts w:cs="Tahoma" w:ascii="Tahoma" w:hAnsi="Tahoma"/>
        </w:rPr>
        <w:t xml:space="preserve">  Yes/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AS/JP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51:00Z</dcterms:created>
  <dc:creator>andrea.simpson</dc:creator>
  <dc:description/>
  <cp:keywords/>
  <dc:language>en-US</dc:language>
  <cp:lastModifiedBy>Clare</cp:lastModifiedBy>
  <dcterms:modified xsi:type="dcterms:W3CDTF">2008-09-12T09:51:00Z</dcterms:modified>
  <cp:revision>2</cp:revision>
  <dc:subject/>
  <dc:title>Self Assessment Tally Sheet </dc:title>
</cp:coreProperties>
</file>