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79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 / on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in (m.)   eine (f.)  ein(n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bout / arou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ungef</w:t>
            </w:r>
            <w:r>
              <w:rPr>
                <w:rFonts w:cs="Arial Rounded MT Bold" w:ascii="Arial Rounded MT Bold" w:hAnsi="Arial Rounded MT Bold"/>
                <w:i/>
                <w:sz w:val="16"/>
              </w:rPr>
              <w:t>ä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ft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a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ga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och einma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lread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ch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lso / to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u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lthoug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obwoh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lway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mm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u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as .... 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sowohl .... als au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t /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a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at the / to the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 xml:space="preserve">an 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t the home / house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e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i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 able / c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können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caus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i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fo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o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g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nfange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hi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hin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u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b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u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kauf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com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komm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(distance) away from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um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do / ma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machen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drin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trink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dur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</w:t>
            </w:r>
            <w:r>
              <w:rPr>
                <w:rFonts w:cs="Arial Rounded MT Bold" w:ascii="Arial Rounded MT Bold" w:hAnsi="Arial Rounded MT Bold"/>
                <w:i/>
                <w:sz w:val="16"/>
              </w:rPr>
              <w:t>ä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re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e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se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special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esonder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/ eac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der/jedes/je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jeden morg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xcep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uß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i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inal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chlie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ß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li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finis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beend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irs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rstens/zuer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o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fü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i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geben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 xml:space="preserve">fahren* (vehicle)/gehen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 xml:space="preserve">haben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üss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/ i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r/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h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r ha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r i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h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eastAsia="Arial Rounded MT Bold"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ör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i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is / her / it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ein/i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ie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many / much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ie viele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ev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do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am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ch b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ch hab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think th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ch finde/Ich denk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would li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ch möch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n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 fr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n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vo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my opinio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einer Meinung na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spite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trot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the north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In dem Norden v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 i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it is necessar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 ist nötig/man muß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w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 w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kn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 xml:space="preserve">wissen/ kennen(a person)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nb-NO"/>
              </w:rPr>
              <w:t>lat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sp</w:t>
            </w:r>
            <w:r>
              <w:rPr>
                <w:rFonts w:cs="Arial Rounded MT Bold" w:ascii="Arial Rounded MT Bold" w:hAnsi="Arial Rounded MT Bold"/>
                <w:i/>
                <w:sz w:val="16"/>
              </w:rPr>
              <w:t>ä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ear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lern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/ minu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nig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…. th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niger....al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ike / 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i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ist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hör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li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ohn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look at / watc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he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lots of / man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vie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o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e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e ... th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ehr….al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org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e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n der N</w:t>
            </w:r>
            <w:r>
              <w:rPr>
                <w:rFonts w:cs="Arial Rounded MT Bold" w:ascii="Arial Rounded MT Bold" w:hAnsi="Arial Rounded MT Bold"/>
                <w:i/>
                <w:sz w:val="16"/>
              </w:rPr>
              <w:t>ähe v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v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a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b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bod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iema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t… / doesn’t …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ich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noth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icht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t only…but also…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icht nur ..sondern auch.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tz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f the / som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on/einig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ft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f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n Ordnung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n/auf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lef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ink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righ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recht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c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inma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ce a day / wee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inmal am Tag/in der Woch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u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ppos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gegenüb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d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u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s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perhap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ielleich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o pl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piel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qu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gan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rare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ltsam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rea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es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se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ehen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she / i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sie/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h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 ha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 i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ometim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anchma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pea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preche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t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leib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es-ES"/>
              </w:rPr>
              <w:t>stil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o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es-ES"/>
              </w:rPr>
              <w:t>sudden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lötzli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ta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ehmen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hat (thing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h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r, die, das, die(changes with case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i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an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is / there a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 gib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was / there w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 gab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therefore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shalb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ies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 on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ies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a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 si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 hab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ieser,diese, dies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 on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ieser/diese/dies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roug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ur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 the north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Im Norden v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d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heu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morr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org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morrow eve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orgen abe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uc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 ..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zu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d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understa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ersteh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ti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ver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e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very n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hr nah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an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ollen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wel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gut,na!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at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as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n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ann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re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Wo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 / th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lche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il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ahre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o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er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y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Warum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i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 whom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it wem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ou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hn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or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rbeit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wr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schreib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terd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gester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sterday 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Gestern morg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you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u , ih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your (pl.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u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your (sg.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ein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s-ES"/>
        </w:rPr>
      </w:pPr>
      <w:r>
        <w:rPr>
          <w:rFonts w:cs="Arial Rounded MT Bold" w:ascii="Arial Rounded MT Bold" w:hAnsi="Arial Rounded MT Bold"/>
          <w:sz w:val="20"/>
          <w:szCs w:val="2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14"/>
          <w:szCs w:val="14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0415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5775</wp:posOffset>
            </wp:positionH>
            <wp:positionV relativeFrom="paragraph">
              <wp:posOffset>2012950</wp:posOffset>
            </wp:positionV>
            <wp:extent cx="759460" cy="80264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14"/>
          <w:szCs w:val="14"/>
          <w:lang w:val="es-ES"/>
        </w:rPr>
        <w:t>* = irregular ver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288925</wp:posOffset>
                </wp:positionV>
                <wp:extent cx="2451100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104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56"/>
                                <w:szCs w:val="56"/>
                              </w:rPr>
                              <w:t>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56"/>
                                <w:szCs w:val="56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193pt;height:87pt;mso-wrap-distance-left:9.05pt;mso-wrap-distance-right:9.05pt;mso-wrap-distance-top:0pt;mso-wrap-distance-bottom:0pt;margin-top:22.7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56"/>
                          <w:szCs w:val="56"/>
                        </w:rPr>
                        <w:t>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56"/>
                          <w:szCs w:val="56"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30:00Z</dcterms:created>
  <dc:creator>CSeccombe</dc:creator>
  <dc:description/>
  <cp:keywords/>
  <dc:language>en-US</dc:language>
  <cp:lastModifiedBy>Clare</cp:lastModifiedBy>
  <cp:lastPrinted>2004-07-14T11:34:00Z</cp:lastPrinted>
  <dcterms:modified xsi:type="dcterms:W3CDTF">2009-01-19T13:30:00Z</dcterms:modified>
  <cp:revision>2</cp:revision>
  <dc:subject/>
  <dc:title>A / one</dc:title>
</cp:coreProperties>
</file>