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QA GCSE ORAL PRESENTATION – GERMAN – SPECIFICATION 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YEAR 1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WHAT IS IT?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As part of your GCSE speaking examination, you are required to give a  </w:t>
      </w:r>
      <w:r>
        <w:rPr>
          <w:sz w:val="24"/>
        </w:rPr>
        <w:t xml:space="preserve">presentation </w:t>
      </w:r>
      <w:r>
        <w:rPr>
          <w:b w:val="false"/>
          <w:sz w:val="24"/>
        </w:rPr>
        <w:t>on a chosen topic,</w:t>
      </w:r>
      <w:r>
        <w:rPr>
          <w:sz w:val="24"/>
        </w:rPr>
        <w:t>for 1 minute 30 seconds</w:t>
      </w:r>
      <w:r>
        <w:rPr>
          <w:b w:val="false"/>
          <w:sz w:val="24"/>
        </w:rPr>
        <w:t xml:space="preserve"> and prepare </w:t>
      </w:r>
      <w:r>
        <w:rPr>
          <w:sz w:val="24"/>
        </w:rPr>
        <w:t>questions and answers</w:t>
      </w:r>
      <w:r>
        <w:rPr>
          <w:b w:val="false"/>
          <w:sz w:val="24"/>
        </w:rPr>
        <w:t xml:space="preserve"> relating to the topic, lasting also </w:t>
      </w:r>
      <w:r>
        <w:rPr>
          <w:sz w:val="24"/>
        </w:rPr>
        <w:t>1 minute 30 seconds.  It is worth 12 marks (see mark scheme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otal Length:</w:t>
      </w:r>
      <w:r>
        <w:rPr>
          <w:sz w:val="24"/>
        </w:rPr>
        <w:t xml:space="preserve"> 3 minutes (do not go over the time limits as the examiner will not listen to it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W TO DO I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oose a topic for your presentation (see suggestions below but you may choose something else if you check with your teacher first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art by saying what you are going to talk about e.g.  Heute spreche ich über meine Ferien = Today, I am going to talk about my holiday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esent your topic and have 3 separate paragraphs for the past, present and future tense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hink of approximately three/four questions and prepare the answers relating to your chosen topic which the examiner may ask you after your presentation.  DO NOT REPEAT INFORMATION FROM YOUR PRESENTATION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e your vocabulary lists and phrases to ensure you include as much vocabulary and information as possible.  You must give full descriptions and include opinions/tense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fer to previous written work done in clas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fer to your textbook for useful phrases and vocabular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 not repeat words and phrase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eck all spellings (use a dictionary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fer to your grammar notes when preparing your presentation and check all tense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tise reading your presentation and questions/answers aloud at home regularly (you are allowed no notes during the real examination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cord yourself on cassette and listen to it regularly – this will help you remember i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See example presentation, use and adapt phrases from it but </w:t>
      </w:r>
      <w:r>
        <w:rPr>
          <w:b/>
          <w:sz w:val="24"/>
        </w:rPr>
        <w:t>do not copy</w:t>
      </w:r>
      <w:r>
        <w:rPr>
          <w:sz w:val="24"/>
        </w:rPr>
        <w:t xml:space="preserve"> it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UGGESTED TOP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ests and Hobbies</w:t>
        <w:tab/>
        <w:tab/>
        <w:tab/>
        <w:t>My Home</w:t>
        <w:tab/>
        <w:tab/>
        <w:tab/>
        <w:t>A Cinema Visit</w:t>
      </w:r>
    </w:p>
    <w:p>
      <w:pPr>
        <w:pStyle w:val="Normal"/>
        <w:rPr>
          <w:sz w:val="24"/>
        </w:rPr>
      </w:pPr>
      <w:r>
        <w:rPr>
          <w:sz w:val="24"/>
        </w:rPr>
        <w:t>Family and Friends</w:t>
        <w:tab/>
        <w:tab/>
        <w:tab/>
        <w:t>Daily Routine</w:t>
        <w:tab/>
        <w:tab/>
        <w:tab/>
        <w:t>My School</w:t>
      </w:r>
    </w:p>
    <w:p>
      <w:pPr>
        <w:pStyle w:val="Normal"/>
        <w:rPr>
          <w:sz w:val="24"/>
        </w:rPr>
      </w:pPr>
      <w:r>
        <w:rPr>
          <w:sz w:val="24"/>
        </w:rPr>
        <w:t>My Weekend</w:t>
        <w:tab/>
        <w:tab/>
        <w:tab/>
        <w:tab/>
        <w:t>Keeping Fit</w:t>
        <w:tab/>
        <w:tab/>
        <w:tab/>
        <w:t>Part-time Job/Work Experience</w:t>
      </w:r>
    </w:p>
    <w:p>
      <w:pPr>
        <w:pStyle w:val="Normal"/>
        <w:rPr>
          <w:sz w:val="24"/>
        </w:rPr>
      </w:pPr>
      <w:r>
        <w:rPr>
          <w:sz w:val="24"/>
        </w:rPr>
        <w:t>A Shopping Trip</w:t>
        <w:tab/>
        <w:tab/>
        <w:tab/>
        <w:t>My Town/Area</w:t>
        <w:tab/>
        <w:tab/>
        <w:t>Holi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CHECK LIST </w:t>
      </w:r>
      <w:r>
        <w:rPr>
          <w:sz w:val="24"/>
        </w:rPr>
        <w:t xml:space="preserve"> (tick when complete) – my presentation includes the following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n introduction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present tense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past tense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future tense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inions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xtra details and descriptions</w:t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cluding questions and answers, my presentation lasts 3 minutes</w:t>
        <w:tab/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5:12:00Z</dcterms:created>
  <dc:creator>lcsimpsona</dc:creator>
  <dc:description/>
  <cp:keywords/>
  <dc:language>en-US</dc:language>
  <cp:lastModifiedBy>CSeccombe</cp:lastModifiedBy>
  <cp:lastPrinted>2002-09-20T16:41:00Z</cp:lastPrinted>
  <dcterms:modified xsi:type="dcterms:W3CDTF">2005-10-30T15:12:00Z</dcterms:modified>
  <cp:revision>2</cp:revision>
  <dc:subject/>
  <dc:title>NEAB GCSE ORAL PRESENTATION</dc:title>
</cp:coreProperties>
</file>