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71820</wp:posOffset>
            </wp:positionH>
            <wp:positionV relativeFrom="paragraph">
              <wp:posOffset>-342900</wp:posOffset>
            </wp:positionV>
            <wp:extent cx="89408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342900</wp:posOffset>
            </wp:positionV>
            <wp:extent cx="800100" cy="791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 xml:space="preserve">GCSE topic: At home &amp; abroad: </w:t>
      </w:r>
      <w:hyperlink r:id="rId4">
        <w:r>
          <w:rPr>
            <w:rStyle w:val="InternetLink"/>
            <w:rFonts w:cs="Arial" w:ascii="Arial" w:hAnsi="Arial"/>
            <w:sz w:val="20"/>
          </w:rPr>
          <w:t>www.klar.co.uk</w:t>
        </w:r>
      </w:hyperlink>
      <w:r>
        <w:rPr>
          <w:rFonts w:cs="Arial" w:ascii="Arial" w:hAnsi="Arial"/>
          <w:sz w:val="20"/>
        </w:rPr>
        <w:t xml:space="preserve"> pp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Das Wetter: das Perfe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UTS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NGLISCH</w: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 xml:space="preserve">Fill in the grid in a </w:t>
      </w:r>
      <w:r>
        <w:rPr>
          <w:rFonts w:cs="Arial" w:ascii="Arial" w:hAnsi="Arial"/>
          <w:b/>
          <w:bCs/>
          <w:sz w:val="28"/>
        </w:rPr>
        <w:t>logical order</w:t>
      </w:r>
      <w:r>
        <w:rPr>
          <w:rFonts w:cs="Arial" w:ascii="Arial" w:hAnsi="Arial"/>
          <w:sz w:val="28"/>
        </w:rPr>
        <w:t>, group all the similar type phrases/verbs togeth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8845</wp:posOffset>
                </wp:positionH>
                <wp:positionV relativeFrom="paragraph">
                  <wp:posOffset>66675</wp:posOffset>
                </wp:positionV>
                <wp:extent cx="70954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 war sonnig.</w:t>
                              <w:tab/>
                              <w:tab/>
                              <w:t>Es hat gefroren.</w:t>
                              <w:tab/>
                              <w:tab/>
                              <w:t>Es gab ein Gewitter.</w:t>
                              <w:tab/>
                              <w:t>Es war frostig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 war wolkig/bewölkt.</w:t>
                              <w:tab/>
                              <w:tab/>
                              <w:tab/>
                              <w:t>Die Sonne hat geschienen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 war glatt.</w:t>
                              <w:tab/>
                              <w:tab/>
                              <w:t>Das Wetter war schön.</w:t>
                              <w:tab/>
                              <w:tab/>
                              <w:t>Es war windig.</w:t>
                              <w:tab/>
                              <w:tab/>
                              <w:t>Es war kalt/kuh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Es hat geregnet.</w:t>
                              <w:tab/>
                              <w:tab/>
                              <w:t>Es war heiß/warm.</w:t>
                              <w:tab/>
                              <w:tab/>
                              <w:tab/>
                              <w:tab/>
                              <w:t>Das Wetter war schlec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 hat geschneit.</w:t>
                              <w:tab/>
                              <w:tab/>
                              <w:t>Es war stürmisch.</w:t>
                              <w:tab/>
                              <w:tab/>
                              <w:t>Es hat gedonnert und geblitzt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Es war neblig.</w:t>
                              <w:tab/>
                              <w:tab/>
                              <w:tab/>
                              <w:t>Es hat gehagel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99.7pt;mso-wrap-distance-left:9.05pt;mso-wrap-distance-right:9.05pt;mso-wrap-distance-top:0pt;mso-wrap-distance-bottom:0pt;margin-top:5.2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 war sonnig.</w:t>
                        <w:tab/>
                        <w:tab/>
                        <w:t>Es hat gefroren.</w:t>
                        <w:tab/>
                        <w:tab/>
                        <w:t>Es gab ein Gewitter.</w:t>
                        <w:tab/>
                        <w:t>Es war frostig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 war wolkig/bewölkt.</w:t>
                        <w:tab/>
                        <w:tab/>
                        <w:tab/>
                        <w:t>Die Sonne hat geschienen.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 war glatt.</w:t>
                        <w:tab/>
                        <w:tab/>
                        <w:t>Das Wetter war schön.</w:t>
                        <w:tab/>
                        <w:tab/>
                        <w:t>Es war windig.</w:t>
                        <w:tab/>
                        <w:tab/>
                        <w:t>Es war kalt/kuh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Es hat geregnet.</w:t>
                        <w:tab/>
                        <w:tab/>
                        <w:t>Es war heiß/warm.</w:t>
                        <w:tab/>
                        <w:tab/>
                        <w:tab/>
                        <w:tab/>
                        <w:t>Das Wetter war schlech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 hat geschneit.</w:t>
                        <w:tab/>
                        <w:tab/>
                        <w:t>Es war stürmisch.</w:t>
                        <w:tab/>
                        <w:tab/>
                        <w:t>Es hat gedonnert und geblitzt.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Es war neblig.</w:t>
                        <w:tab/>
                        <w:tab/>
                        <w:tab/>
                        <w:t>Es hat gehagel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106045</wp:posOffset>
            </wp:positionV>
            <wp:extent cx="862330" cy="8362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28700</wp:posOffset>
            </wp:positionH>
            <wp:positionV relativeFrom="paragraph">
              <wp:posOffset>40640</wp:posOffset>
            </wp:positionV>
            <wp:extent cx="1028700" cy="8667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28575</wp:posOffset>
                </wp:positionV>
                <wp:extent cx="5266690" cy="1380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It was sunny.</w:t>
                              <w:tab/>
                              <w:tab/>
                              <w:t>It was cold/cool.</w:t>
                              <w:tab/>
                              <w:tab/>
                              <w:t>The weather was love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ab/>
                              <w:t>It was frosty.</w:t>
                              <w:tab/>
                              <w:tab/>
                              <w:tab/>
                              <w:t>It hailed.</w:t>
                              <w:tab/>
                              <w:tab/>
                              <w:t>It rain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It was windy.</w:t>
                              <w:tab/>
                              <w:tab/>
                              <w:tab/>
                              <w:t>The weather was awful.</w:t>
                              <w:tab/>
                              <w:tab/>
                              <w:t>It was fogg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ab/>
                              <w:t>There was a storm.</w:t>
                              <w:tab/>
                              <w:tab/>
                              <w:tab/>
                              <w:t>It was hot/war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The sun shone.</w:t>
                              <w:tab/>
                              <w:tab/>
                              <w:tab/>
                              <w:t>It was slippery.</w:t>
                              <w:tab/>
                              <w:tab/>
                              <w:t>It snow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ab/>
                              <w:t>There was thunder and lightning.</w:t>
                              <w:tab/>
                              <w:tab/>
                              <w:tab/>
                              <w:t>It was storm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It was cloudy.</w:t>
                              <w:tab/>
                              <w:tab/>
                              <w:t>It was freez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08.7pt;mso-wrap-distance-left:9.05pt;mso-wrap-distance-right:9.05pt;mso-wrap-distance-top:0pt;mso-wrap-distance-bottom:0pt;margin-top:2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It was sunny.</w:t>
                        <w:tab/>
                        <w:tab/>
                        <w:t>It was cold/cool.</w:t>
                        <w:tab/>
                        <w:tab/>
                        <w:t>The weather was lovel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ab/>
                        <w:t>It was frosty.</w:t>
                        <w:tab/>
                        <w:tab/>
                        <w:tab/>
                        <w:t>It hailed.</w:t>
                        <w:tab/>
                        <w:tab/>
                        <w:t>It rain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It was windy.</w:t>
                        <w:tab/>
                        <w:tab/>
                        <w:tab/>
                        <w:t>The weather was awful.</w:t>
                        <w:tab/>
                        <w:tab/>
                        <w:t>It was fogg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ab/>
                        <w:t>There was a storm.</w:t>
                        <w:tab/>
                        <w:tab/>
                        <w:tab/>
                        <w:t>It was hot/war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The sun shone.</w:t>
                        <w:tab/>
                        <w:tab/>
                        <w:tab/>
                        <w:t>It was slippery.</w:t>
                        <w:tab/>
                        <w:tab/>
                        <w:t>It snow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ab/>
                        <w:t>There was thunder and lightning.</w:t>
                        <w:tab/>
                        <w:tab/>
                        <w:tab/>
                        <w:t>It was storm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It was cloudy.</w:t>
                        <w:tab/>
                        <w:tab/>
                        <w:t>It was freez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klar.co.uk/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11:00Z</dcterms:created>
  <dc:creator>USER</dc:creator>
  <dc:description/>
  <cp:keywords/>
  <dc:language>en-US</dc:language>
  <cp:lastModifiedBy>Clare</cp:lastModifiedBy>
  <dcterms:modified xsi:type="dcterms:W3CDTF">2009-05-08T09:11:00Z</dcterms:modified>
  <cp:revision>2</cp:revision>
  <dc:subject/>
  <dc:title>GCSE topic: At home &amp; abroad: www</dc:title>
</cp:coreProperties>
</file>