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734810</wp:posOffset>
            </wp:positionH>
            <wp:positionV relativeFrom="paragraph">
              <wp:posOffset>5419725</wp:posOffset>
            </wp:positionV>
            <wp:extent cx="785495" cy="708660"/>
            <wp:effectExtent l="0" t="0" r="0" b="0"/>
            <wp:wrapTight wrapText="bothSides">
              <wp:wrapPolygon edited="0">
                <wp:start x="-175" y="0"/>
                <wp:lineTo x="-175" y="21275"/>
                <wp:lineTo x="21597" y="21275"/>
                <wp:lineTo x="21597" y="0"/>
                <wp:lineTo x="-175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8549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800100</wp:posOffset>
                </wp:positionV>
                <wp:extent cx="1257300" cy="69723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972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45pt;margin-top:-63pt;width:98.95pt;height:548.95pt;mso-wrap-style:none;v-text-anchor:middle">
                <v:fill o:detectmouseclick="t" type="solid" color2="#3f3f3f"/>
                <v:stroke color="black" weight="381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571500</wp:posOffset>
            </wp:positionH>
            <wp:positionV relativeFrom="paragraph">
              <wp:posOffset>342900</wp:posOffset>
            </wp:positionV>
            <wp:extent cx="1257300" cy="10077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5945</wp:posOffset>
                </wp:positionH>
                <wp:positionV relativeFrom="paragraph">
                  <wp:posOffset>5710555</wp:posOffset>
                </wp:positionV>
                <wp:extent cx="12661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©CS/HM 20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99.7pt;height:27.7pt;mso-wrap-distance-left:9.05pt;mso-wrap-distance-right:9.05pt;mso-wrap-distance-top:0pt;mso-wrap-distance-bottom:0pt;margin-top:449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©CS/HM 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1050</wp:posOffset>
                </wp:positionH>
                <wp:positionV relativeFrom="paragraph">
                  <wp:posOffset>-819150</wp:posOffset>
                </wp:positionV>
                <wp:extent cx="8496300" cy="70104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0" cy="7010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69pt;height:552pt;mso-wrap-distance-left:9.05pt;mso-wrap-distance-right:9.05pt;mso-wrap-distance-top:0pt;mso-wrap-distance-bottom:0pt;margin-top:-64.5pt;mso-position-vertical-relative:text;margin-left:6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3155</wp:posOffset>
                </wp:positionH>
                <wp:positionV relativeFrom="paragraph">
                  <wp:posOffset>452755</wp:posOffset>
                </wp:positionV>
                <wp:extent cx="2387600" cy="18376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jc w:val="left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Opin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>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lang w:val="de-DE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de-DE"/>
                              </w:rPr>
                              <w:t>Ich lieb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>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lang w:val="de-DE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de-DE"/>
                              </w:rPr>
                              <w:t>Ich habe am liebst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>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lang w:val="de-DE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de-DE"/>
                              </w:rPr>
                              <w:t>Ich habe ger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>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lang w:val="de-DE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de-DE"/>
                              </w:rPr>
                              <w:t>Ich ma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>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lang w:val="de-DE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de-DE"/>
                              </w:rPr>
                              <w:t>Ich mag ziemli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>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lang w:val="de-DE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de-DE"/>
                              </w:rPr>
                              <w:t>Ich habe nicht ger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>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lang w:val="de-DE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de-DE"/>
                              </w:rPr>
                              <w:t>Ich mag nich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>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lang w:val="de-DE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de-DE"/>
                              </w:rPr>
                              <w:t>Ich has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de-DE"/>
                              </w:rPr>
                              <w:t>I prefer</w:t>
                              <w:tab/>
                              <w:tab/>
                              <w:t>Ich habe lieb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de-DE"/>
                              </w:rPr>
                              <w:t>I would prefer</w:t>
                              <w:tab/>
                              <w:t>Ich hätte lieb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pt;height:144.7pt;mso-wrap-distance-left:9.05pt;mso-wrap-distance-right:9.05pt;mso-wrap-distance-top:0pt;mso-wrap-distance-bottom:0pt;margin-top:35.65pt;mso-position-vertical-relative:text;margin-left:287.65pt;mso-position-horizontal-relative:text">
                <v:textbox>
                  <w:txbxContent>
                    <w:p>
                      <w:pPr>
                        <w:pStyle w:val="Heading5"/>
                        <w:jc w:val="left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Opin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sz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Wingdings" w:ascii="Wingdings" w:hAnsi="Wingdings"/>
                          <w:sz w:val="16"/>
                        </w:rPr>
                        <w:t></w:t>
                      </w:r>
                      <w:r>
                        <w:rPr>
                          <w:rFonts w:cs="Wingdings" w:ascii="Wingdings" w:hAnsi="Wingdings"/>
                          <w:sz w:val="16"/>
                          <w:lang w:val="de-DE"/>
                        </w:rPr>
                        <w:tab/>
                        <w:tab/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de-DE"/>
                        </w:rPr>
                        <w:t>Ich lieb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Wingdings" w:ascii="Wingdings" w:hAnsi="Wingdings"/>
                          <w:sz w:val="16"/>
                        </w:rPr>
                        <w:t></w:t>
                      </w:r>
                      <w:r>
                        <w:rPr>
                          <w:rFonts w:cs="Wingdings" w:ascii="Wingdings" w:hAnsi="Wingdings"/>
                          <w:sz w:val="16"/>
                          <w:lang w:val="de-DE"/>
                        </w:rPr>
                        <w:tab/>
                        <w:tab/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de-DE"/>
                        </w:rPr>
                        <w:t>Ich habe am liebst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Wingdings" w:ascii="Wingdings" w:hAnsi="Wingdings"/>
                          <w:sz w:val="16"/>
                        </w:rPr>
                        <w:t></w:t>
                      </w:r>
                      <w:r>
                        <w:rPr>
                          <w:rFonts w:cs="Wingdings" w:ascii="Wingdings" w:hAnsi="Wingdings"/>
                          <w:sz w:val="16"/>
                          <w:lang w:val="de-DE"/>
                        </w:rPr>
                        <w:tab/>
                        <w:tab/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de-DE"/>
                        </w:rPr>
                        <w:t>Ich habe ger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Wingdings" w:ascii="Wingdings" w:hAnsi="Wingdings"/>
                          <w:sz w:val="16"/>
                        </w:rPr>
                        <w:t></w:t>
                      </w:r>
                      <w:r>
                        <w:rPr>
                          <w:rFonts w:cs="Wingdings" w:ascii="Wingdings" w:hAnsi="Wingdings"/>
                          <w:sz w:val="16"/>
                          <w:lang w:val="de-DE"/>
                        </w:rPr>
                        <w:tab/>
                        <w:tab/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de-DE"/>
                        </w:rPr>
                        <w:t>Ich ma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Wingdings" w:ascii="Wingdings" w:hAnsi="Wingdings"/>
                          <w:sz w:val="16"/>
                        </w:rPr>
                        <w:t></w:t>
                      </w:r>
                      <w:r>
                        <w:rPr>
                          <w:rFonts w:cs="Wingdings" w:ascii="Wingdings" w:hAnsi="Wingdings"/>
                          <w:sz w:val="16"/>
                          <w:lang w:val="de-DE"/>
                        </w:rPr>
                        <w:tab/>
                        <w:tab/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de-DE"/>
                        </w:rPr>
                        <w:t>Ich mag ziemli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Wingdings" w:ascii="Wingdings" w:hAnsi="Wingdings"/>
                          <w:sz w:val="16"/>
                        </w:rPr>
                        <w:t></w:t>
                      </w:r>
                      <w:r>
                        <w:rPr>
                          <w:rFonts w:cs="Wingdings" w:ascii="Wingdings" w:hAnsi="Wingdings"/>
                          <w:sz w:val="16"/>
                          <w:lang w:val="de-DE"/>
                        </w:rPr>
                        <w:tab/>
                        <w:tab/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de-DE"/>
                        </w:rPr>
                        <w:t>Ich habe nicht ger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Wingdings" w:ascii="Wingdings" w:hAnsi="Wingdings"/>
                          <w:sz w:val="16"/>
                        </w:rPr>
                        <w:t></w:t>
                      </w:r>
                      <w:r>
                        <w:rPr>
                          <w:rFonts w:cs="Wingdings" w:ascii="Wingdings" w:hAnsi="Wingdings"/>
                          <w:sz w:val="16"/>
                          <w:lang w:val="de-DE"/>
                        </w:rPr>
                        <w:tab/>
                        <w:tab/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de-DE"/>
                        </w:rPr>
                        <w:t>Ich mag nich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Wingdings" w:ascii="Wingdings" w:hAnsi="Wingdings"/>
                          <w:sz w:val="16"/>
                        </w:rPr>
                        <w:t></w:t>
                      </w:r>
                      <w:r>
                        <w:rPr>
                          <w:rFonts w:cs="Wingdings" w:ascii="Wingdings" w:hAnsi="Wingdings"/>
                          <w:sz w:val="16"/>
                          <w:lang w:val="de-DE"/>
                        </w:rPr>
                        <w:tab/>
                        <w:tab/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de-DE"/>
                        </w:rPr>
                        <w:t>Ich hass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de-DE"/>
                        </w:rPr>
                        <w:t>I prefer</w:t>
                        <w:tab/>
                        <w:tab/>
                        <w:t>Ich habe lieber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de-DE"/>
                        </w:rPr>
                        <w:t>I would prefer</w:t>
                        <w:tab/>
                        <w:t>Ich hätte lieber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2057400</wp:posOffset>
                </wp:positionV>
                <wp:extent cx="1257300" cy="1485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  <w:t>Coursework 1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  <w:t>Profile of a famous pers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17pt;mso-wrap-distance-left:9.05pt;mso-wrap-distance-right:9.05pt;mso-wrap-distance-top:0pt;mso-wrap-distance-bottom:0pt;margin-top:162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hadow/>
                          <w:sz w:val="32"/>
                          <w:szCs w:val="32"/>
                          <w:u w:val="single"/>
                        </w:rPr>
                        <w:t>Coursework 1.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hadow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hadow/>
                          <w:sz w:val="32"/>
                          <w:szCs w:val="32"/>
                          <w:u w:val="single"/>
                        </w:rPr>
                        <w:t>Profile of a famous per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6145</wp:posOffset>
                </wp:positionH>
                <wp:positionV relativeFrom="paragraph">
                  <wp:posOffset>-692150</wp:posOffset>
                </wp:positionV>
                <wp:extent cx="3788410" cy="104330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8410" cy="1043305"/>
                        </a:xfrm>
                        <a:prstGeom prst="rect"/>
                        <a:solidFill>
                          <a:srgbClr val="FFFFFF"/>
                        </a:solidFill>
                        <a:ln w="165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  <w:u w:val="single"/>
                              </w:rPr>
                              <w:t>The Assign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1.  A physical description and personal details of the famous pers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2.  Why is the person famous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3.  The famous person’s past succes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4.  The famous person’s future prospec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5.  Your opinions of the famous person, with reasons</w:t>
                            </w:r>
                          </w:p>
                        </w:txbxContent>
                      </wps:txbx>
                      <wps:bodyPr anchor="t" lIns="73660" tIns="27940" rIns="7366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8.3pt;height:82.15pt;mso-wrap-distance-left:9.05pt;mso-wrap-distance-right:9.05pt;mso-wrap-distance-top:0pt;mso-wrap-distance-bottom:0pt;margin-top:-54.5pt;mso-position-vertical-relative:text;margin-left:71.35pt;mso-position-horizontal-relative:text">
                <v:textbox inset="0.0805555555555556in,0.0305555555555556in,0.0805555555555556in,0.0305555555555556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  <w:u w:val="single"/>
                        </w:rPr>
                        <w:t>The Assignmen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1.  A physical description and personal details of the famous person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2.  Why is the person famous ?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3.  The famous person’s past successe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4.  The famous person’s future prospec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5.  Your opinions of the famous person, with reas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9955</wp:posOffset>
                </wp:positionH>
                <wp:positionV relativeFrom="paragraph">
                  <wp:posOffset>338455</wp:posOffset>
                </wp:positionV>
                <wp:extent cx="2752090" cy="46951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9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Physical descrip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r/ sie hat</w:t>
                              <w:tab/>
                              <w:tab/>
                              <w:t>he / she h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Er/ sie ist</w:t>
                              <w:tab/>
                              <w:tab/>
                              <w:tab/>
                              <w:t>he / she 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groß</w:t>
                              <w:tab/>
                              <w:tab/>
                              <w:tab/>
                              <w:t>ta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klein</w:t>
                              <w:tab/>
                              <w:tab/>
                              <w:tab/>
                              <w:t>sho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mittelgroß</w:t>
                              <w:tab/>
                              <w:tab/>
                              <w:t>medium-siz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ziemlich groß</w:t>
                              <w:tab/>
                              <w:tab/>
                              <w:t>quite tall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sehr groß</w:t>
                              <w:tab/>
                              <w:tab/>
                              <w:t>very tall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 xml:space="preserve">dick / fett </w:t>
                              <w:tab/>
                              <w:tab/>
                              <w:t>f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dünn</w:t>
                              <w:tab/>
                              <w:tab/>
                              <w:tab/>
                              <w:t>th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blaue Augen</w:t>
                              <w:tab/>
                              <w:tab/>
                              <w:t>blue ey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grüne Augen</w:t>
                              <w:tab/>
                              <w:tab/>
                              <w:t>green ey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braune Augen</w:t>
                              <w:tab/>
                              <w:tab/>
                              <w:t>brown ey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blonde Haare</w:t>
                              <w:tab/>
                              <w:tab/>
                              <w:t>blond ha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  <w:t>rote Haare</w:t>
                              <w:tab/>
                              <w:tab/>
                              <w:t>red ha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braune Haare</w:t>
                              <w:tab/>
                              <w:tab/>
                              <w:t>brown ha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kurze Haare</w:t>
                              <w:tab/>
                              <w:tab/>
                              <w:t>short ha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mittellange Haare</w:t>
                              <w:tab/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ab/>
                              <w:t>mid-length ha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lange Haare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ab/>
                              <w:tab/>
                              <w:t>long ha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glatte Haare</w:t>
                              <w:tab/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ab/>
                              <w:t>straight ha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lockige Haare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ab/>
                              <w:tab/>
                              <w:t>curly ha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Haare wie eine Bürste</w:t>
                              <w:tab/>
                              <w:t>spiky ha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Einen rasierten Kopf</w:t>
                              <w:tab/>
                              <w:t>a shaved he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Kahl/ eine Glatze haben</w:t>
                              <w:tab/>
                              <w:t>bal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Eine Tätowierung</w:t>
                              <w:tab/>
                              <w:tab/>
                              <w:t>a tatto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  <w:t>Ein Loch in der Nase</w:t>
                              <w:tab/>
                              <w:t>a nose-r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Getönte Haare</w:t>
                              <w:tab/>
                              <w:tab/>
                              <w:t>highligh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die Sommersprossen</w:t>
                              <w:tab/>
                              <w:t>freck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er/sie ist 1,8 Meter groß</w:t>
                              <w:tab/>
                              <w:t>he/she is 1.8m ta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er/sie wiegt 75 kg</w:t>
                              <w:tab/>
                              <w:tab/>
                              <w:t>he/she weighs 75k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9.7pt;mso-wrap-distance-left:9.05pt;mso-wrap-distance-right:9.05pt;mso-wrap-distance-top:0pt;mso-wrap-distance-bottom:0pt;margin-top:26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Physical description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Er/ sie hat</w:t>
                        <w:tab/>
                        <w:tab/>
                        <w:t>he / she ha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Er/ sie ist</w:t>
                        <w:tab/>
                        <w:tab/>
                        <w:tab/>
                        <w:t>he / she i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groß</w:t>
                        <w:tab/>
                        <w:tab/>
                        <w:tab/>
                        <w:t>tall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klein</w:t>
                        <w:tab/>
                        <w:tab/>
                        <w:tab/>
                        <w:t>shor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mittelgroß</w:t>
                        <w:tab/>
                        <w:tab/>
                        <w:t>medium-size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ziemlich groß</w:t>
                        <w:tab/>
                        <w:tab/>
                        <w:t>quite tall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sehr groß</w:t>
                        <w:tab/>
                        <w:tab/>
                        <w:t>very tall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 xml:space="preserve">dick / fett </w:t>
                        <w:tab/>
                        <w:tab/>
                        <w:t>fa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dünn</w:t>
                        <w:tab/>
                        <w:tab/>
                        <w:tab/>
                        <w:t>thin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blaue Augen</w:t>
                        <w:tab/>
                        <w:tab/>
                        <w:t>blue eye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grüne Augen</w:t>
                        <w:tab/>
                        <w:tab/>
                        <w:t>green eye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braune Augen</w:t>
                        <w:tab/>
                        <w:tab/>
                        <w:t>brown eye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blonde Haare</w:t>
                        <w:tab/>
                        <w:tab/>
                        <w:t>blond hair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  <w:t>rote Haare</w:t>
                        <w:tab/>
                        <w:tab/>
                        <w:t>red hair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braune Haare</w:t>
                        <w:tab/>
                        <w:tab/>
                        <w:t>brown hair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kurze Haare</w:t>
                        <w:tab/>
                        <w:tab/>
                        <w:t>short ha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mittellange Haare</w:t>
                        <w:tab/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ab/>
                        <w:t>mid-length ha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lange Haare</w:t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ab/>
                        <w:tab/>
                        <w:t>long ha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glatte Haare</w:t>
                        <w:tab/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ab/>
                        <w:t>straight ha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lockige Haare</w:t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ab/>
                        <w:tab/>
                        <w:t>curly hair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Haare wie eine Bürste</w:t>
                        <w:tab/>
                        <w:t>spiky hair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Einen rasierten Kopf</w:t>
                        <w:tab/>
                        <w:t>a shaved hea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Kahl/ eine Glatze haben</w:t>
                        <w:tab/>
                        <w:t>bal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Eine Tätowierung</w:t>
                        <w:tab/>
                        <w:tab/>
                        <w:t>a tattoo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  <w:t>Ein Loch in der Nase</w:t>
                        <w:tab/>
                        <w:t>a nose-ring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Getönte Haare</w:t>
                        <w:tab/>
                        <w:tab/>
                        <w:t>highlight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die Sommersprossen</w:t>
                        <w:tab/>
                        <w:t>freckle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er/sie ist 1,8 Meter groß</w:t>
                        <w:tab/>
                        <w:t>he/she is 1.8m tall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er/sie wiegt 75 kg</w:t>
                        <w:tab/>
                        <w:tab/>
                        <w:t>he/she weighs 75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70755</wp:posOffset>
                </wp:positionH>
                <wp:positionV relativeFrom="paragraph">
                  <wp:posOffset>-692150</wp:posOffset>
                </wp:positionV>
                <wp:extent cx="4359910" cy="104521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910" cy="1045210"/>
                        </a:xfrm>
                        <a:prstGeom prst="rect"/>
                        <a:solidFill>
                          <a:srgbClr val="FFFFFF"/>
                        </a:solidFill>
                        <a:ln w="165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achieve Grade C standard or higher, you need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Complete all 5 parts of the assignm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nclude opinions and reasons for those opinio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Use the present tense, past tense and future tense correctl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nclude longer sentences with appropriate linking word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nclude some descrip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nsure that your writing is as accurate as possible.</w:t>
                            </w:r>
                          </w:p>
                        </w:txbxContent>
                      </wps:txbx>
                      <wps:bodyPr anchor="t" lIns="73660" tIns="27940" rIns="7366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.3pt;height:82.3pt;mso-wrap-distance-left:9.05pt;mso-wrap-distance-right:9.05pt;mso-wrap-distance-top:0pt;mso-wrap-distance-bottom:0pt;margin-top:-54.5pt;mso-position-vertical-relative:text;margin-left:375.65pt;mso-position-horizontal-relative:text">
                <v:textbox inset="0.0805555555555556in,0.0305555555555556in,0.0805555555555556in,0.03055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To achieve Grade C standard or higher, you need 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Complete all 5 parts of the assignm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Include opinions and reasons for those opinio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Use the present tense, past tense and future tense correctl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Include longer sentences with appropriate linking word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Include some descrip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Ensure that your writing is as accurate as possib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31865</wp:posOffset>
                </wp:positionH>
                <wp:positionV relativeFrom="paragraph">
                  <wp:posOffset>452755</wp:posOffset>
                </wp:positionV>
                <wp:extent cx="3116580" cy="18376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658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Meiner Meinung nach</w:t>
                              <w:tab/>
                              <w:tab/>
                              <w:t>In my opin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ch bin der Meinung</w:t>
                              <w:tab/>
                              <w:tab/>
                              <w:t>In my opin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denke dass</w:t>
                              <w:tab/>
                              <w:tab/>
                              <w:tab/>
                              <w:t>I think t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glaube dass</w:t>
                              <w:tab/>
                              <w:tab/>
                              <w:tab/>
                              <w:t>I believe t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finde dass</w:t>
                              <w:tab/>
                              <w:tab/>
                              <w:tab/>
                              <w:t>I find t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gebe zu dass</w:t>
                              <w:tab/>
                              <w:tab/>
                              <w:tab/>
                              <w:t>I must admit t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Es scheint mir dass</w:t>
                              <w:tab/>
                              <w:tab/>
                              <w:t>It seems to me t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REMEMBER USING “DASS” SENDS VERB TO E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Für mich</w:t>
                              <w:tab/>
                              <w:tab/>
                              <w:tab/>
                              <w:tab/>
                              <w:t>For 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 xml:space="preserve">Ich bin (nicht) der gleichen Meinung </w:t>
                              <w:tab/>
                              <w:t>I (do not) agree wi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4pt;height:144.7pt;mso-wrap-distance-left:9.05pt;mso-wrap-distance-right:9.05pt;mso-wrap-distance-top:0pt;mso-wrap-distance-bottom:0pt;margin-top:35.65pt;mso-position-vertical-relative:text;margin-left:474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Meiner Meinung nach</w:t>
                        <w:tab/>
                        <w:tab/>
                        <w:t>In my opinion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Ich bin der Meinung</w:t>
                        <w:tab/>
                        <w:tab/>
                        <w:t>In my opinion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Ich denke dass</w:t>
                        <w:tab/>
                        <w:tab/>
                        <w:tab/>
                        <w:t>I think tha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Ich glaube dass</w:t>
                        <w:tab/>
                        <w:tab/>
                        <w:tab/>
                        <w:t>I believe tha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Ich finde dass</w:t>
                        <w:tab/>
                        <w:tab/>
                        <w:tab/>
                        <w:t>I find tha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Ich gebe zu dass</w:t>
                        <w:tab/>
                        <w:tab/>
                        <w:tab/>
                        <w:t>I must admit tha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Es scheint mir dass</w:t>
                        <w:tab/>
                        <w:tab/>
                        <w:t>It seems to me tha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REMEMBER USING “DASS” SENDS VERB TO EN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Für mich</w:t>
                        <w:tab/>
                        <w:tab/>
                        <w:tab/>
                        <w:tab/>
                        <w:t>For m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 xml:space="preserve">Ich bin (nicht) der gleichen Meinung </w:t>
                        <w:tab/>
                        <w:t>I (do not) agree wi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3155</wp:posOffset>
                </wp:positionH>
                <wp:positionV relativeFrom="paragraph">
                  <wp:posOffset>2395855</wp:posOffset>
                </wp:positionV>
                <wp:extent cx="5495290" cy="25234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Personal detai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r/sie heißt</w:t>
                              <w:tab/>
                              <w:tab/>
                              <w:t>he/she is called</w:t>
                              <w:tab/>
                              <w:tab/>
                              <w:t>er/sie ist verheiratet</w:t>
                              <w:tab/>
                              <w:t>he/she is marri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r/sie wohnt</w:t>
                              <w:tab/>
                              <w:tab/>
                              <w:t>he/she lives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r/sie wohnte</w:t>
                              <w:tab/>
                              <w:tab/>
                              <w:t>he/she used to live</w:t>
                              <w:tab/>
                              <w:tab/>
                              <w:t>er/sie ist allein stehend</w:t>
                              <w:tab/>
                              <w:t>he/she is sing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 xml:space="preserve">Er/sie ist </w:t>
                              <w:tab/>
                              <w:tab/>
                              <w:tab/>
                              <w:t>he/she is ….. years old</w:t>
                              <w:tab/>
                              <w:t>er/ sie  ist geschieden</w:t>
                              <w:tab/>
                              <w:t>he/she is divorc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r/sie hat</w:t>
                              <w:tab/>
                              <w:tab/>
                              <w:t>he/she has</w:t>
                              <w:tab/>
                              <w:tab/>
                              <w:t>er/sie ist getrennt</w:t>
                              <w:tab/>
                              <w:t>he/she is separa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r/sie hatte</w:t>
                              <w:tab/>
                              <w:tab/>
                              <w:t>he/she used to ha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r/sie ist</w:t>
                              <w:tab/>
                              <w:tab/>
                              <w:tab/>
                              <w:t>he/she 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r/sie war</w:t>
                              <w:tab/>
                              <w:tab/>
                              <w:tab/>
                              <w:t>he/she used to b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r ist… geboren</w:t>
                              <w:tab/>
                              <w:tab/>
                              <w:t>he was bor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Sie ist .. geboren</w:t>
                              <w:tab/>
                              <w:tab/>
                              <w:t>she was bor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Sein Geburtstag</w:t>
                              <w:tab/>
                              <w:tab/>
                              <w:t>his birthday 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hr Geburtstag</w:t>
                              <w:tab/>
                              <w:tab/>
                              <w:t>her birthday 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Einen Bruder</w:t>
                              <w:tab/>
                              <w:tab/>
                              <w:t>one/a brother</w:t>
                              <w:tab/>
                              <w:tab/>
                              <w:t>ihr Mann</w:t>
                              <w:tab/>
                              <w:tab/>
                              <w:tab/>
                              <w:t>her husb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Eine Schwester</w:t>
                              <w:tab/>
                              <w:tab/>
                              <w:t>one/a sister</w:t>
                              <w:tab/>
                              <w:tab/>
                              <w:t>seine Frau</w:t>
                              <w:tab/>
                              <w:tab/>
                              <w:t>his wif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Einen Freund</w:t>
                              <w:tab/>
                              <w:tab/>
                              <w:t>a boyfriend</w:t>
                              <w:tab/>
                              <w:tab/>
                              <w:t>sein/ihr Vater</w:t>
                              <w:tab/>
                              <w:tab/>
                              <w:t>his/her fath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Eine Freundin</w:t>
                              <w:tab/>
                              <w:tab/>
                              <w:t>a girlfriend</w:t>
                              <w:tab/>
                              <w:tab/>
                              <w:t>seine/ihre Mutter</w:t>
                              <w:tab/>
                              <w:tab/>
                              <w:t>his/her moth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Der/die……heißt</w:t>
                              <w:tab/>
                              <w:tab/>
                              <w:t>who is call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Die…….heißen</w:t>
                              <w:tab/>
                              <w:tab/>
                              <w:t>who are call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98.7pt;mso-wrap-distance-left:9.05pt;mso-wrap-distance-right:9.05pt;mso-wrap-distance-top:0pt;mso-wrap-distance-bottom:0pt;margin-top:188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Personal detail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Er/sie heißt</w:t>
                        <w:tab/>
                        <w:tab/>
                        <w:t>he/she is called</w:t>
                        <w:tab/>
                        <w:tab/>
                        <w:t>er/sie ist verheiratet</w:t>
                        <w:tab/>
                        <w:t>he/she is marrie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Er/sie wohnt</w:t>
                        <w:tab/>
                        <w:tab/>
                        <w:t>he/she lives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Er/sie wohnte</w:t>
                        <w:tab/>
                        <w:tab/>
                        <w:t>he/she used to live</w:t>
                        <w:tab/>
                        <w:tab/>
                        <w:t>er/sie ist allein stehend</w:t>
                        <w:tab/>
                        <w:t>he/she is singl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 xml:space="preserve">Er/sie ist </w:t>
                        <w:tab/>
                        <w:tab/>
                        <w:tab/>
                        <w:t>he/she is ….. years old</w:t>
                        <w:tab/>
                        <w:t>er/ sie  ist geschieden</w:t>
                        <w:tab/>
                        <w:t>he/she is divorce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Er/sie hat</w:t>
                        <w:tab/>
                        <w:tab/>
                        <w:t>he/she has</w:t>
                        <w:tab/>
                        <w:tab/>
                        <w:t>er/sie ist getrennt</w:t>
                        <w:tab/>
                        <w:t>he/she is separate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Er/sie hatte</w:t>
                        <w:tab/>
                        <w:tab/>
                        <w:t>he/she used to hav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Er/sie ist</w:t>
                        <w:tab/>
                        <w:tab/>
                        <w:tab/>
                        <w:t>he/she i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Er/sie war</w:t>
                        <w:tab/>
                        <w:tab/>
                        <w:tab/>
                        <w:t>he/she used to b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Er ist… geboren</w:t>
                        <w:tab/>
                        <w:tab/>
                        <w:t>he was born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Sie ist .. geboren</w:t>
                        <w:tab/>
                        <w:tab/>
                        <w:t>she was born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Sein Geburtstag</w:t>
                        <w:tab/>
                        <w:tab/>
                        <w:t>his birthday i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Ihr Geburtstag</w:t>
                        <w:tab/>
                        <w:tab/>
                        <w:t>her birthday i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Einen Bruder</w:t>
                        <w:tab/>
                        <w:tab/>
                        <w:t>one/a brother</w:t>
                        <w:tab/>
                        <w:tab/>
                        <w:t>ihr Mann</w:t>
                        <w:tab/>
                        <w:tab/>
                        <w:tab/>
                        <w:t>her husban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Eine Schwester</w:t>
                        <w:tab/>
                        <w:tab/>
                        <w:t>one/a sister</w:t>
                        <w:tab/>
                        <w:tab/>
                        <w:t>seine Frau</w:t>
                        <w:tab/>
                        <w:tab/>
                        <w:t>his wif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Einen Freund</w:t>
                        <w:tab/>
                        <w:tab/>
                        <w:t>a boyfriend</w:t>
                        <w:tab/>
                        <w:tab/>
                        <w:t>sein/ihr Vater</w:t>
                        <w:tab/>
                        <w:tab/>
                        <w:t>his/her father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Eine Freundin</w:t>
                        <w:tab/>
                        <w:tab/>
                        <w:t>a girlfriend</w:t>
                        <w:tab/>
                        <w:tab/>
                        <w:t>seine/ihre Mutter</w:t>
                        <w:tab/>
                        <w:tab/>
                        <w:t>his/her mother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Der/die……heißt</w:t>
                        <w:tab/>
                        <w:tab/>
                        <w:t>who is calle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Die…….heißen</w:t>
                        <w:tab/>
                        <w:tab/>
                        <w:t>who are calle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10755</wp:posOffset>
                </wp:positionH>
                <wp:positionV relativeFrom="paragraph">
                  <wp:posOffset>5024755</wp:posOffset>
                </wp:positionV>
                <wp:extent cx="1837690" cy="10375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Useful adverb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persönlich</w:t>
                              <w:tab/>
                              <w:t>persona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normalerweise</w:t>
                              <w:tab/>
                              <w:t>norma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wirklich</w:t>
                              <w:tab/>
                              <w:tab/>
                              <w:t>truly/rea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gewöhnlich</w:t>
                              <w:tab/>
                              <w:t>usua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m Allgemeinen</w:t>
                              <w:tab/>
                              <w:t>general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395.6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Useful adverb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persönlich</w:t>
                        <w:tab/>
                        <w:t>personal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normalerweise</w:t>
                        <w:tab/>
                        <w:t>normal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wirklich</w:t>
                        <w:tab/>
                        <w:tab/>
                        <w:t>truly/real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gewöhnlich</w:t>
                        <w:tab/>
                        <w:t>usual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im Allgemeinen</w:t>
                        <w:tab/>
                        <w:t>general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9955</wp:posOffset>
                </wp:positionH>
                <wp:positionV relativeFrom="paragraph">
                  <wp:posOffset>5024755</wp:posOffset>
                </wp:positionV>
                <wp:extent cx="6295390" cy="11518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Linking wo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weil</w:t>
                              <w:tab/>
                              <w:tab/>
                              <w:t>because</w:t>
                              <w:tab/>
                              <w:tab/>
                              <w:tab/>
                              <w:t>au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de-DE"/>
                              </w:rPr>
                              <w:t>ßerdem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ab/>
                              <w:t>moreover</w:t>
                              <w:tab/>
                              <w:tab/>
                              <w:t>ob</w:t>
                              <w:tab/>
                              <w:tab/>
                              <w:t>if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aber</w:t>
                              <w:tab/>
                              <w:tab/>
                              <w:t>but</w:t>
                              <w:tab/>
                              <w:tab/>
                              <w:tab/>
                              <w:t>wegen</w:t>
                              <w:tab/>
                              <w:tab/>
                              <w:t>because of</w:t>
                              <w:tab/>
                              <w:tab/>
                              <w:t>wie</w:t>
                              <w:tab/>
                              <w:tab/>
                              <w:t>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und</w:t>
                              <w:tab/>
                              <w:tab/>
                              <w:t>and</w:t>
                              <w:tab/>
                              <w:tab/>
                              <w:tab/>
                              <w:t>kurzlich</w:t>
                              <w:tab/>
                              <w:tab/>
                              <w:t>in short</w:t>
                              <w:tab/>
                              <w:tab/>
                              <w:tab/>
                              <w:t>da</w:t>
                              <w:tab/>
                              <w:tab/>
                              <w:t>sin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aber</w:t>
                              <w:tab/>
                              <w:tab/>
                              <w:t>however</w:t>
                              <w:tab/>
                              <w:tab/>
                              <w:tab/>
                              <w:t>die/das/der</w:t>
                              <w:tab/>
                              <w:t xml:space="preserve">that/which </w:t>
                              <w:tab/>
                              <w:tab/>
                              <w:t>so bald wie</w:t>
                              <w:tab/>
                              <w:t>as soon 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deshalb</w:t>
                              <w:tab/>
                              <w:tab/>
                              <w:t>therefore</w:t>
                              <w:tab/>
                              <w:tab/>
                              <w:t>obwohl</w:t>
                              <w:tab/>
                              <w:tab/>
                              <w:t>although</w:t>
                              <w:tab/>
                              <w:tab/>
                              <w:tab/>
                              <w:t>besonders</w:t>
                              <w:tab/>
                              <w:t>especiall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trotzdem</w:t>
                              <w:tab/>
                              <w:tab/>
                              <w:t xml:space="preserve">is spite of </w:t>
                              <w:tab/>
                              <w:tab/>
                              <w:t>als</w:t>
                              <w:tab/>
                              <w:tab/>
                              <w:t>whe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90.7pt;mso-wrap-distance-left:9.05pt;mso-wrap-distance-right:9.05pt;mso-wrap-distance-top:0pt;mso-wrap-distance-bottom:0pt;margin-top:395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Linking word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weil</w:t>
                        <w:tab/>
                        <w:tab/>
                        <w:t>because</w:t>
                        <w:tab/>
                        <w:tab/>
                        <w:tab/>
                        <w:t>au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de-DE"/>
                        </w:rPr>
                        <w:t>ßerdem</w:t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ab/>
                        <w:t>moreover</w:t>
                        <w:tab/>
                        <w:tab/>
                        <w:t>ob</w:t>
                        <w:tab/>
                        <w:tab/>
                        <w:t>if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aber</w:t>
                        <w:tab/>
                        <w:tab/>
                        <w:t>but</w:t>
                        <w:tab/>
                        <w:tab/>
                        <w:tab/>
                        <w:t>wegen</w:t>
                        <w:tab/>
                        <w:tab/>
                        <w:t>because of</w:t>
                        <w:tab/>
                        <w:tab/>
                        <w:t>wie</w:t>
                        <w:tab/>
                        <w:tab/>
                        <w:t>as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und</w:t>
                        <w:tab/>
                        <w:tab/>
                        <w:t>and</w:t>
                        <w:tab/>
                        <w:tab/>
                        <w:tab/>
                        <w:t>kurzlich</w:t>
                        <w:tab/>
                        <w:tab/>
                        <w:t>in short</w:t>
                        <w:tab/>
                        <w:tab/>
                        <w:tab/>
                        <w:t>da</w:t>
                        <w:tab/>
                        <w:tab/>
                        <w:t>since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aber</w:t>
                        <w:tab/>
                        <w:tab/>
                        <w:t>however</w:t>
                        <w:tab/>
                        <w:tab/>
                        <w:tab/>
                        <w:t>die/das/der</w:t>
                        <w:tab/>
                        <w:t xml:space="preserve">that/which </w:t>
                        <w:tab/>
                        <w:tab/>
                        <w:t>so bald wie</w:t>
                        <w:tab/>
                        <w:t>as soon as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deshalb</w:t>
                        <w:tab/>
                        <w:tab/>
                        <w:t>therefore</w:t>
                        <w:tab/>
                        <w:tab/>
                        <w:t>obwohl</w:t>
                        <w:tab/>
                        <w:tab/>
                        <w:t>although</w:t>
                        <w:tab/>
                        <w:tab/>
                        <w:tab/>
                        <w:t>besonders</w:t>
                        <w:tab/>
                        <w:t>especially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trotzdem</w:t>
                        <w:tab/>
                        <w:tab/>
                        <w:t xml:space="preserve">is spite of </w:t>
                        <w:tab/>
                        <w:tab/>
                        <w:t>als</w:t>
                        <w:tab/>
                        <w:tab/>
                        <w:t>when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Arial Rounded MT Bold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Rounded MT Bold" w:hAnsi="Arial Rounded MT Bold" w:cs="Arial Rounded MT Bold"/>
      <w:b/>
      <w:bCs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03:00Z</dcterms:created>
  <dc:creator>Paul Seccombe</dc:creator>
  <dc:description/>
  <cp:keywords/>
  <dc:language>en-US</dc:language>
  <cp:lastModifiedBy>Clare</cp:lastModifiedBy>
  <cp:lastPrinted>2008-11-27T16:12:00Z</cp:lastPrinted>
  <dcterms:modified xsi:type="dcterms:W3CDTF">2009-10-20T09:04:00Z</dcterms:modified>
  <cp:revision>5</cp:revision>
  <dc:subject/>
  <dc:title/>
</cp:coreProperties>
</file>