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752090" cy="1494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s war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 der Vergangenheit</w:t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chon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eit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etzten Samstag</w:t>
                              <w:tab/>
                              <w:tab/>
                              <w:t>last 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etztes  Jahr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Vor zwei Jahren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neulich</w:t>
                              <w:tab/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vordem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s war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 der Vergangenheit</w:t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chon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eit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etzten Samstag</w:t>
                        <w:tab/>
                        <w:tab/>
                        <w:t>last Satur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etztes  Jahr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Vor zwei Jahren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neulich</w:t>
                        <w:tab/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vordem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09955</wp:posOffset>
                </wp:positionV>
                <wp:extent cx="27520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übermorgen</w:t>
                              <w:tab/>
                              <w:tab/>
                              <w:t>the day after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en nächsten Tag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/sie möchte</w:t>
                              <w:tab/>
                              <w:tab/>
                              <w:t>he/she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 der Zukunft</w:t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ächste Woche</w:t>
                              <w:tab/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ächstes Jahr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7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übermorgen</w:t>
                        <w:tab/>
                        <w:tab/>
                        <w:t>the day after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en nächsten Tag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/sie möchte</w:t>
                        <w:tab/>
                        <w:tab/>
                        <w:t>he/she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 der Zukunft</w:t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ächste Woche</w:t>
                        <w:tab/>
                        <w:tab/>
                        <w:t>next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ächstes Jahr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67255</wp:posOffset>
                </wp:positionV>
                <wp:extent cx="2752090" cy="2294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m Beginnen</w:t>
                              <w:tab/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stens</w:t>
                              <w:tab/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 Anfang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n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ach</w:t>
                              <w:tab/>
                              <w:tab/>
                              <w:tab/>
                              <w:t>ensu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päter</w:t>
                              <w:tab/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r jetzt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leich</w:t>
                              <w:tab/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m Schluss</w:t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dlich</w:t>
                              <w:tab/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ie schön gesagt</w:t>
                              <w:tab/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chdem</w:t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ute</w:t>
                              <w:tab/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ld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in Tag</w:t>
                              <w:tab/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17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m Beginnen</w:t>
                        <w:tab/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stens</w:t>
                        <w:tab/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 Anfang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n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ach</w:t>
                        <w:tab/>
                        <w:tab/>
                        <w:tab/>
                        <w:t>ensuite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päter</w:t>
                        <w:tab/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r jetzt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leich</w:t>
                        <w:tab/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m Schluss</w:t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dlich</w:t>
                        <w:tab/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ie schön gesagt</w:t>
                        <w:tab/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chdem</w:t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eute</w:t>
                        <w:tab/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ald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in Tag</w:t>
                        <w:tab/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6515100" cy="674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10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2127"/>
                              <w:gridCol w:w="2127"/>
                              <w:gridCol w:w="2127"/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MPERFECT 3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 xml:space="preserve"> pers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T  PARTICIPL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ben or S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kauf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Er/sie kau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he / she bu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kauf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kau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ough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e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ge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go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g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  <w:t>geg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  <w:t>w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ler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ler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ler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l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ler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lear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h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ha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a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hab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a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i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in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sing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ing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sin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gesu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sang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egi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begin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gi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gan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go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gun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anz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Er/sie tanz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he / she danc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anz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tanz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danc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chei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eem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sche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com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ch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geschie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cam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e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gib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giv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g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ge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av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schreib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rit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chri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schrie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wrot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ufnehmen (se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cor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nimmt a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record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Nahm a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recor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ufgen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record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w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we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was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tud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u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studi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udi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tudier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stu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tudi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tudi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ma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ma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oes / mak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mach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do/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ma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did/mad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ah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fäh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 travels/go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fuh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fah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went/travell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die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in / 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verd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ns / ea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erd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win/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erd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won / ear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pie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spie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pla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piel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spie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lay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bri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verbring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pends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erbrach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spen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erbra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p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kö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kan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an/is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kon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kon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neh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nimm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ak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nah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n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ook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l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ve / qu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Er/sie verläs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he / she leaves/quit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erlie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le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erl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left/qui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zurückge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turn / go bac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geht zur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/she retu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ing zur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retu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zurückgeg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retur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l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ay / rema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blieb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ays/remai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li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st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geblie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tayed/remai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rbeit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or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Er/sie arbeit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he / she work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rbeite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wor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arbeit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work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esu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visit (peopl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besu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visit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such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su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sit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efal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eas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/sie gefäl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 pleas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fi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used to pleas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efal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leas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1pt;mso-wrap-distance-left:9.05pt;mso-wrap-distance-right:9.05pt;mso-wrap-distance-top:0pt;mso-wrap-distance-bottom:0pt;margin-top:-5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10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2127"/>
                        <w:gridCol w:w="2127"/>
                        <w:gridCol w:w="2127"/>
                        <w:gridCol w:w="2128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MPERFECT 3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 xml:space="preserve"> perso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T  PARTICIPL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ben or S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kau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/sie kau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he / she bu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kauf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kau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ough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e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ge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go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g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geg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w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er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r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r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l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ler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ar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ha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hab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i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in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sin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ing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sin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gesu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sang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egi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begin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gi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g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go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gun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an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r/sie tanz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he / she danc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anz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tanz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c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chei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eem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sche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com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ch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geschie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cam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e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gib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giv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g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ge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av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schreib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rit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chri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schrie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wrot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ufnehmen (se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cor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nimmt a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record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hm a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recor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fgen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ecord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we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was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tud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u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studi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udi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tudie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stu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tudi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tudi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ma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m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oes / mak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ch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do/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m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id/mad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ah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fäh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 travels/go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u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fah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went/travell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die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in / 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verd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ns / ea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win/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won / ear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pi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spie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pla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piel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spie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lay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ri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verbrin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pends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brach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spen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br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p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kö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k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an/is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kon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kon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ne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nimm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ak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h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n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ok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l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ve / qu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r/sie verlä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he / she leaves/quit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lie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le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l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ft/qui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zurückge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turn / go bac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geht zur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/she retu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ing zur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retu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zurückgeg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retur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l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ay / rema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blieb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ays/remai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i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st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geblie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tayed/remai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rbei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or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/sie arbeit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he / she work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rbeit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wor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arbeit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work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esu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visit (peopl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besu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visit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such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su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sit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efa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eas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gefäl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 pleas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f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d to pleas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fa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leas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140</wp:posOffset>
                </wp:positionH>
                <wp:positionV relativeFrom="paragraph">
                  <wp:posOffset>4681855</wp:posOffset>
                </wp:positionV>
                <wp:extent cx="2752090" cy="9232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Profile of a famous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72.7pt;mso-wrap-distance-left:9.05pt;mso-wrap-distance-right:9.05pt;mso-wrap-distance-top:0pt;mso-wrap-distance-bottom:0pt;margin-top:368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Profile of a famous pers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7:00Z</dcterms:created>
  <dc:creator>Paul Seccombe</dc:creator>
  <dc:description/>
  <cp:keywords/>
  <dc:language>en-US</dc:language>
  <cp:lastModifiedBy>Clare</cp:lastModifiedBy>
  <cp:lastPrinted>2008-11-27T08:40:00Z</cp:lastPrinted>
  <dcterms:modified xsi:type="dcterms:W3CDTF">2009-10-20T09:08:00Z</dcterms:modified>
  <cp:revision>4</cp:revision>
  <dc:subject/>
  <dc:title/>
</cp:coreProperties>
</file>