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 BT;Gabriola" w:hAnsi="Broadway BT;Gabriola" w:cs="Broadway BT;Gabriola"/>
          <w:b/>
          <w:b/>
          <w:sz w:val="40"/>
          <w:szCs w:val="40"/>
          <w:u w:val="single"/>
          <w:lang w:val="en-GB"/>
        </w:rPr>
      </w:pPr>
      <w:r>
        <w:rPr>
          <w:rFonts w:cs="Broadway BT;Gabriola" w:ascii="Broadway BT;Gabriola" w:hAnsi="Broadway BT;Gabriola"/>
          <w:b/>
          <w:sz w:val="40"/>
          <w:szCs w:val="40"/>
          <w:u w:val="single"/>
          <w:lang w:val="en-GB"/>
        </w:rPr>
        <w:t>Places in town – Vocabulary revision</w:t>
      </w:r>
    </w:p>
    <w:p>
      <w:pPr>
        <w:pStyle w:val="Normal"/>
        <w:rPr>
          <w:rFonts w:ascii="Broadway BT;Gabriola" w:hAnsi="Broadway BT;Gabriola" w:cs="Broadway BT;Gabriola"/>
          <w:b/>
          <w:b/>
          <w:sz w:val="40"/>
          <w:szCs w:val="40"/>
          <w:u w:val="single"/>
          <w:lang w:val="en-GB" w:eastAsia="en-US"/>
        </w:rPr>
      </w:pPr>
      <w:r>
        <w:rPr>
          <w:rFonts w:cs="Broadway BT;Gabriola" w:ascii="Broadway BT;Gabriola" w:hAnsi="Broadway BT;Gabriola"/>
          <w:b/>
          <w:sz w:val="40"/>
          <w:szCs w:val="40"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38735</wp:posOffset>
            </wp:positionV>
            <wp:extent cx="555625" cy="7531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38735</wp:posOffset>
            </wp:positionV>
            <wp:extent cx="800100" cy="728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  <w:u w:val="single"/>
        </w:rPr>
        <w:t>Was passt zusammen</w:t>
      </w:r>
      <w:r>
        <w:rPr>
          <w:rFonts w:cs="Comic Sans MS" w:ascii="Comic Sans MS" w:hAnsi="Comic Sans MS"/>
          <w:sz w:val="28"/>
          <w:szCs w:val="28"/>
        </w:rPr>
        <w:t> 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934"/>
        <w:gridCol w:w="352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eutsch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nglisch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</w:rPr>
              <w:t>The train st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post offi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pa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café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town ha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chur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airpo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car pa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petrol st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muse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hospit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leisure cent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restaura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police st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swimming-pool (indoor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clu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stadi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cast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cathedr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tourist information offi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campsi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harbou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market pla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supermark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pu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bus sto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cine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theat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shopping cent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swimming-pool (outdoor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ho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3"/>
                <w:szCs w:val="23"/>
                <w:lang w:val="en-GB"/>
              </w:rPr>
            </w:pP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zo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352425</wp:posOffset>
                  </wp:positionV>
                  <wp:extent cx="718820" cy="53340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31620</wp:posOffset>
                  </wp:positionH>
                  <wp:positionV relativeFrom="paragraph">
                    <wp:posOffset>237490</wp:posOffset>
                  </wp:positionV>
                  <wp:extent cx="688975" cy="6889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i/>
                <w:sz w:val="23"/>
                <w:szCs w:val="23"/>
                <w:lang w:val="en-GB"/>
              </w:rPr>
              <w:t>The bank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er Park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er Zoo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er Marktplatz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er Parkplatz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er Campingplatz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er Hafe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er Flughafe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er Supermark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er Dom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er Bahnhof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ie Disco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ie Pos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ie Bank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ie Schul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ie Kneip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ie Kirch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ie Bibliotek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ie Bushaltstell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ie Tankstell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ie Polizeiwach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as Hotel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as Kino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as Restaura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as Museum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as Stad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as Caf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as Theate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as Krankenhau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as Rathau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as Schlos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as Einkaufzentrum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as Freibad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as Hallenbad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as Verkehrsam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as Sportzentrum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6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 BT">
    <w:altName w:val="Gabriola"/>
    <w:charset w:val="00"/>
    <w:family w:val="decorative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10 CG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52:00Z</dcterms:created>
  <dc:creator>kamol</dc:creator>
  <dc:description/>
  <cp:keywords/>
  <dc:language>en-US</dc:language>
  <cp:lastModifiedBy>Clare Seccombe</cp:lastModifiedBy>
  <dcterms:modified xsi:type="dcterms:W3CDTF">2010-04-19T13:52:00Z</dcterms:modified>
  <cp:revision>2</cp:revision>
  <dc:subject/>
  <dc:title>Places in town – Vocabulary revision</dc:title>
</cp:coreProperties>
</file>