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21"/>
        <w:gridCol w:w="1034"/>
        <w:gridCol w:w="3013"/>
        <w:gridCol w:w="2902"/>
      </w:tblGrid>
      <w:tr>
        <w:trPr>
          <w:trHeight w:val="1911" w:hRule="atLeast"/>
        </w:trPr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In der Schule</w:t>
            </w:r>
          </w:p>
        </w:tc>
        <w:tc>
          <w:tcPr>
            <w:tcW w:w="31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4"/>
                <w:szCs w:val="44"/>
              </w:rPr>
              <w:t xml:space="preserve">Informatik </w:t>
            </w:r>
          </w:p>
        </w:tc>
        <w:tc>
          <w:tcPr>
            <w:tcW w:w="10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4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4"/>
              </w:rPr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77900" cy="1071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Ich mag nicht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3370</wp:posOffset>
                      </wp:positionV>
                      <wp:extent cx="488950" cy="589915"/>
                      <wp:effectExtent l="5080" t="5715" r="5080" b="177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54pt;margin-top:23.1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65100</wp:posOffset>
                      </wp:positionV>
                      <wp:extent cx="685800" cy="685800"/>
                      <wp:effectExtent l="13970" t="1397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13pt" to="99.55pt,66.9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79070</wp:posOffset>
                      </wp:positionV>
                      <wp:extent cx="685800" cy="685800"/>
                      <wp:effectExtent l="13970" t="13970" r="1397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4.1pt" to="98.95pt,68.0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Spanisch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/>
              <w:drawing>
                <wp:inline distT="0" distB="0" distL="0" distR="0">
                  <wp:extent cx="1447165" cy="9855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Geschicht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739775" cy="1009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er Lehr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34035</wp:posOffset>
                      </wp:positionV>
                      <wp:extent cx="5715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42.05pt" to="51.8pt,42.05pt" stroked="t" o:allowincell="t" style="position:absolute">
                      <v:stroke color="red" weight="381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37615" cy="10553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Erdkun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56640" cy="1127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Französis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46150" cy="1050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-10160</wp:posOffset>
                      </wp:positionV>
                      <wp:extent cx="569595" cy="5511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190" cy="450215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43.4pt;mso-wrap-distance-left:9.05pt;mso-wrap-distance-right:9.05pt;mso-wrap-distance-top:0pt;mso-wrap-distance-bottom:0pt;margin-top:-0.8pt;mso-position-vertical-relative:text;margin-left:9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5021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ie Biblioth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167765" cy="133477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0</wp:posOffset>
                      </wp:positionV>
                      <wp:extent cx="5715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00"/>
                                      <w:sz w:val="32"/>
                                    </w:rPr>
                                    <w:t>LR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32"/>
                              </w:rPr>
                              <w:t>LR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Technologi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06475" cy="105537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Hausaufgaben mache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33830" cy="116649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port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5405" cy="13538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Religion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106805" cy="110553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Ich liebe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53975</wp:posOffset>
                      </wp:positionV>
                      <wp:extent cx="457200" cy="4572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2.1pt;margin-top:4.25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4610</wp:posOffset>
                      </wp:positionV>
                      <wp:extent cx="457200" cy="4572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30240 h 259200"/>
                                  <a:gd name="textAreaBottom" fmla="*/ 16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6.85pt;margin-top:4.3pt;width:35.95pt;height:35.95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ie Kantine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18615" cy="100266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Math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950595" cy="95377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Chemie</w:t>
            </w:r>
          </w:p>
        </w:tc>
      </w:tr>
    </w:tbl>
    <w:p>
      <w:pPr>
        <w:sectPr>
          <w:footerReference w:type="default" r:id="rId18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31875" cy="112649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Ich hasse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7475</wp:posOffset>
                      </wp:positionV>
                      <wp:extent cx="473075" cy="589915"/>
                      <wp:effectExtent l="5715" t="5715" r="4445" b="184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90040"/>
                              </a:xfrm>
                              <a:custGeom>
                                <a:avLst/>
                                <a:gdLst>
                                  <a:gd name="textAreaLeft" fmla="*/ 63000 w 268200"/>
                                  <a:gd name="textAreaRight" fmla="*/ 205200 w 268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8.85pt;margin-top:9.25pt;width:37.2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7475</wp:posOffset>
                      </wp:positionV>
                      <wp:extent cx="488950" cy="589915"/>
                      <wp:effectExtent l="5080" t="5715" r="5080" b="177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590040"/>
                              </a:xfrm>
                              <a:custGeom>
                                <a:avLst/>
                                <a:gdLst>
                                  <a:gd name="textAreaLeft" fmla="*/ 65160 w 277200"/>
                                  <a:gd name="textAreaRight" fmla="*/ 212040 w 277200"/>
                                  <a:gd name="textAreaTop" fmla="*/ 39240 h 334440"/>
                                  <a:gd name="textAreaBottom" fmla="*/ 209880 h 33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4.85pt;margin-top:9.25pt;width:38.45pt;height:46.4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4pt,55.1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4605</wp:posOffset>
                      </wp:positionV>
                      <wp:extent cx="682625" cy="676910"/>
                      <wp:effectExtent l="13970" t="13970" r="1397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67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.15pt" to="123.15pt,54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685800" cy="685800"/>
                      <wp:effectExtent l="13970" t="13970" r="1397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69.55pt,55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er Bus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494790" cy="81026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Musik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066165" cy="103314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ein Bu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666875" cy="104076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Kunst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1103630" cy="110426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Deutsch 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97305" cy="96774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er Tisc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092200" cy="104521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Physik</w:t>
            </w:r>
          </w:p>
        </w:tc>
      </w:tr>
    </w:tbl>
    <w:p>
      <w:pPr>
        <w:sectPr>
          <w:footerReference w:type="default" r:id="rId26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83"/>
      </w:tblGrid>
      <w:tr>
        <w:trPr>
          <w:trHeight w:val="2096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6200</wp:posOffset>
                  </wp:positionV>
                  <wp:extent cx="931545" cy="1257300"/>
                  <wp:effectExtent l="0" t="0" r="0" b="0"/>
                  <wp:wrapNone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894715" cy="88265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 xml:space="preserve">Sprachen 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76200</wp:posOffset>
                      </wp:positionV>
                      <wp:extent cx="798195" cy="52324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22275"/>
                                        <wp:effectExtent l="0" t="0" r="0" b="0"/>
                                        <wp:docPr id="4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2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41.2pt;mso-wrap-distance-left:9.05pt;mso-wrap-distance-right:9.05pt;mso-wrap-distance-top:0pt;mso-wrap-distance-bottom:0pt;margin-top:6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22275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2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773430" cy="474345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382270"/>
                                        <wp:effectExtent l="0" t="0" r="0" b="0"/>
                                        <wp:docPr id="4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38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37.35pt;mso-wrap-distance-left:9.05pt;mso-wrap-distance-right:9.05pt;mso-wrap-distance-top:0pt;mso-wrap-distance-bottom:0pt;margin-top:6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382270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64490</wp:posOffset>
                      </wp:positionV>
                      <wp:extent cx="798195" cy="504825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403860"/>
                                        <wp:effectExtent l="0" t="0" r="0" b="0"/>
                                        <wp:docPr id="4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5pt;height:39.75pt;mso-wrap-distance-left:9.05pt;mso-wrap-distance-right:9.05pt;mso-wrap-distance-top:0pt;mso-wrap-distance-bottom:0pt;margin-top:28.7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403860"/>
                                  <wp:effectExtent l="0" t="0" r="0" b="0"/>
                                  <wp:docPr id="4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55600</wp:posOffset>
                      </wp:positionV>
                      <wp:extent cx="799465" cy="52451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7060" cy="423545"/>
                                        <wp:effectExtent l="0" t="0" r="0" b="0"/>
                                        <wp:docPr id="5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7" t="-53" r="-3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7060" cy="42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41.3pt;mso-wrap-distance-left:9.05pt;mso-wrap-distance-right:9.05pt;mso-wrap-distance-top:0pt;mso-wrap-distance-bottom:0pt;margin-top:28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423545"/>
                                  <wp:effectExtent l="0" t="0" r="0" b="0"/>
                                  <wp:docPr id="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Das Klassenzimm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40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257300" cy="117665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Englisch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Kristen ITC" w:ascii="Kristen ITC" w:hAnsi="Kristen ITC"/>
                <w:b/>
                <w:bCs/>
                <w:sz w:val="52"/>
                <w:u w:val="single"/>
              </w:rPr>
              <w:drawing>
                <wp:inline distT="0" distB="0" distL="0" distR="0">
                  <wp:extent cx="641985" cy="1047115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Ich mag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31"/>
        <w:gridCol w:w="1036"/>
        <w:gridCol w:w="3022"/>
        <w:gridCol w:w="2911"/>
      </w:tblGrid>
      <w:tr>
        <w:trPr>
          <w:trHeight w:val="1967" w:hRule="atLeast"/>
        </w:trPr>
        <w:tc>
          <w:tcPr>
            <w:tcW w:w="3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3520</wp:posOffset>
                      </wp:positionV>
                      <wp:extent cx="640080" cy="671195"/>
                      <wp:effectExtent l="5080" t="5715" r="5080" b="158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71040"/>
                              </a:xfrm>
                              <a:custGeom>
                                <a:avLst/>
                                <a:gdLst>
                                  <a:gd name="textAreaLeft" fmla="*/ 85320 w 362880"/>
                                  <a:gd name="textAreaRight" fmla="*/ 277560 w 362880"/>
                                  <a:gd name="textAreaTop" fmla="*/ 44640 h 380520"/>
                                  <a:gd name="textAreaBottom" fmla="*/ 238680 h 38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5pt;margin-top:17.6pt;width:50.35pt;height:52.8pt;mso-wrap-style:none;v-text-anchor:middle" type="_x0000_t74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</w:r>
          </w:p>
        </w:tc>
        <w:tc>
          <w:tcPr>
            <w:tcW w:w="3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Biologie</w:t>
            </w:r>
          </w:p>
        </w:tc>
        <w:tc>
          <w:tcPr>
            <w:tcW w:w="1036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40"/>
              </w:rPr>
            </w:r>
          </w:p>
        </w:tc>
        <w:tc>
          <w:tcPr>
            <w:tcW w:w="30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drawing>
                <wp:inline distT="0" distB="0" distL="0" distR="0">
                  <wp:extent cx="1334135" cy="1161415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End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Schluss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szCs w:val="40"/>
              </w:rPr>
              <w:t>Fertig!</w:t>
            </w:r>
          </w:p>
        </w:tc>
      </w:tr>
    </w:tbl>
    <w:p>
      <w:pPr>
        <w:sectPr>
          <w:footerReference w:type="default" r:id="rId40"/>
          <w:type w:val="nextPage"/>
          <w:pgSz w:orient="landscape" w:w="15840" w:h="12240"/>
          <w:pgMar w:left="1440" w:right="1440" w:gutter="0" w:header="0" w:top="4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footerReference w:type="default" r:id="rId41"/>
      <w:type w:val="nextPage"/>
      <w:pgSz w:orient="landscape" w:w="15840" w:h="12240"/>
      <w:pgMar w:left="1440" w:right="144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2.xml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footer" Target="footer3.xml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36:00Z</dcterms:created>
  <dc:creator>Phil. Drabble</dc:creator>
  <dc:description/>
  <cp:keywords/>
  <dc:language>en-US</dc:language>
  <cp:lastModifiedBy>CSeccombe</cp:lastModifiedBy>
  <cp:lastPrinted>2005-06-21T08:53:00Z</cp:lastPrinted>
  <dcterms:modified xsi:type="dcterms:W3CDTF">2007-07-10T12:29:00Z</dcterms:modified>
  <cp:revision>3</cp:revision>
  <dc:subject/>
  <dc:title>*</dc:title>
</cp:coreProperties>
</file>