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eastAsia="Comic Sans MS"/>
                <w:color w:val="800000"/>
              </w:rPr>
              <w:t xml:space="preserve"> </w:t>
            </w:r>
            <w:r>
              <w:rPr>
                <w:color w:val="800000"/>
              </w:rPr>
              <w:t>p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Dann gab es ein Foul. Das war total doof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l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Das Spiel war um 17 Uhr zu Ende. Wir haben gewonnen. Ich liebe Fußball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i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Ich habe den Elfmeter geschossen! Es stand 3:1 für uns! Fantastisch!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l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er in der zweiten Halbzeit ging es besser . Das 1:1 kam in der 46sten Minute. Klasse!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u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ch dem Frühstück mußte ich Hausaufgaben machen. Sehr langweilig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l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In der ersten Halbzeit hat es 1:0 gegen uns gestanden. Ich war sauer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n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Deshalb bin ich schon um 19 Uhr ins Bett gegangen. Ein super Tag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a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Um drei Uhr habe ich Fußball gespielt. Es war klasse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b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 1 Uhr habe ich Pizza gegessen. Ich liebe Pizza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ß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Am Mittag habe ich meinen Freund Thomas getroffen. Wir haben Computer gespielt. Das war gut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F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Ich bin um 9 Uhr aufgestanden und war sehr müde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e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 haben gut gespielt. Ich habe zwei Tore geschossen. Toll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  <w:t>e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 18 Uhr bin ich nach Hause gegangen. Ich war sehr müde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s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Comic Sans MS"/>
                <w:lang w:val="de-DE"/>
              </w:rPr>
              <w:t xml:space="preserve"> </w:t>
            </w:r>
            <w:r>
              <w:rPr>
                <w:lang w:val="de-DE"/>
              </w:rPr>
              <w:t>In der 75sten  Minute habe ich ein Tor geschossen ! Hurra!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40" w:right="864" w:gutter="0" w:header="0" w:top="720" w:footer="70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T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jc w:val="right"/>
      <w:rPr>
        <w:rFonts w:ascii="Arial Rounded MT Bold" w:hAnsi="Arial Rounded MT Bold" w:eastAsia="Arial Rounded MT Bold" w:cs="Arial Rounded MT Bold"/>
        <w:sz w:val="16"/>
        <w:szCs w:val="16"/>
        <w:lang w:val="de-DE"/>
      </w:rPr>
    </w:pPr>
    <w:r>
      <w:rPr>
        <w:rFonts w:eastAsia="Arial Rounded MT Bold"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9:41:00Z</dcterms:created>
  <dc:creator>CSeccombe</dc:creator>
  <dc:description/>
  <cp:keywords/>
  <dc:language>en-US</dc:language>
  <cp:lastModifiedBy>Clare</cp:lastModifiedBy>
  <dcterms:modified xsi:type="dcterms:W3CDTF">2008-11-03T11:33:00Z</dcterms:modified>
  <cp:revision>3</cp:revision>
  <dc:subject/>
  <dc:title>J</dc:title>
</cp:coreProperties>
</file>