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Un caffé?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224155</wp:posOffset>
                </wp:positionV>
                <wp:extent cx="1250315" cy="115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47750" cy="1047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91.2pt;mso-wrap-distance-left:9.05pt;mso-wrap-distance-right:9.05pt;mso-wrap-distance-top:0pt;mso-wrap-distance-bottom:0pt;margin-top:17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47750" cy="1047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</w:r>
    </w:p>
    <w:p>
      <w:pPr>
        <w:pStyle w:val="Normal"/>
        <w:rPr/>
      </w:pPr>
      <w:r>
        <w:rPr/>
        <w:t>Espresso</w:t>
      </w:r>
    </w:p>
    <w:p>
      <w:pPr>
        <w:pStyle w:val="Normal"/>
        <w:rPr/>
      </w:pPr>
      <w:r>
        <w:rPr/>
        <w:t xml:space="preserve">Caffè normale                                                                                             </w:t>
        <w:br/>
        <w:t>Caffè ristretto</w:t>
        <w:br/>
        <w:t>Caffè lungo</w:t>
        <w:br/>
        <w:t>Caffè macchiato</w:t>
        <w:br/>
        <w:t>Caffè ristretto macchiato caldo / Caffè ristretto macchiato freddo</w:t>
        <w:br/>
        <w:t>Caffè lungo macchiato caldo / Caffè lungo macchiato freddo</w:t>
        <w:br/>
        <w:t>Caffè ristretto macchiato caldo senza schiuma</w:t>
        <w:br/>
        <w:t>Caffè ristretto macchiato schiumato</w:t>
        <w:br/>
        <w:t>Caffè normale schiumato</w:t>
        <w:br/>
        <w:t>Caffè normale macchiato caldo / Caffè normale macchiato freddo</w:t>
        <w:br/>
        <w:t>Caffè normale macchiato caldo con un pò di latte freddo</w:t>
        <w:br/>
        <w:t>Caffè ristretto in tazza grande</w:t>
        <w:br/>
        <w:t>Caffè ristretto in tazza grande macchiato freddo/caldo</w:t>
        <w:br/>
        <w:t>Caffè lungo in tazza grande (macchiato caldo/freddo/con acqua calda/fredda)</w:t>
        <w:br/>
        <w:t>Caffè americano</w:t>
        <w:br/>
        <w:t>Caffè normale con acqua calda/fredda</w:t>
        <w:br/>
        <w:t>Caffè normale con un cubetto di ghiaccio</w:t>
        <w:br/>
        <w:t>Ristretto, ristrettissimo, schiumato</w:t>
        <w:br/>
        <w:t>Caffè ristrettissimo con poco latte</w:t>
        <w:br/>
        <w:t>Caffè in vetro</w:t>
        <w:br/>
        <w:t>Caffè ristretto in vetro</w:t>
        <w:br/>
        <w:t>Caffè in vetro (macchiato caldo/freddo/con acqua calda a parte/lungo)</w:t>
      </w:r>
    </w:p>
    <w:p>
      <w:pPr>
        <w:pStyle w:val="Normal"/>
        <w:rPr/>
      </w:pPr>
      <w:r>
        <w:rPr/>
        <w:t>Caffè ristrettissimo con tanto latte</w:t>
        <w:br/>
        <w:t>Caffè in tazza fredda</w:t>
        <w:br/>
        <w:t>Caffè in tazza bollente</w:t>
        <w:br/>
        <w:t>Caffè bollente</w:t>
        <w:br/>
        <w:t>Caffè bollente macchiato caldissimo</w:t>
        <w:br/>
        <w:t>Caffè macchiato caldissimo</w:t>
        <w:br/>
        <w:t>Caffè in tazza grande con panna</w:t>
        <w:br/>
        <w:t>Caffè corretto grappa</w:t>
        <w:br/>
        <w:t>Caffè corretto whisky</w:t>
        <w:br/>
        <w:t>Caffè corretto Fernet</w:t>
        <w:br/>
        <w:t>Caffè corretto anice</w:t>
        <w:br/>
        <w:t>Caffè corretto schiuma</w:t>
        <w:br/>
        <w:t>Caffè ristretto in tazza fredda•</w:t>
        <w:br/>
        <w:t>Caffè ristretto in tazza bollente</w:t>
        <w:br/>
        <w:t>Caffè ristrettissimo</w:t>
        <w:br/>
        <w:t>Caffè corto</w:t>
        <w:br/>
        <w:t>Caffè basso</w:t>
        <w:br/>
        <w:t>Caffè macchiato lungo con acqua calda a parte</w:t>
        <w:br/>
        <w:t>Caffè lungo molto macchiato</w:t>
      </w:r>
    </w:p>
    <w:p>
      <w:pPr>
        <w:pStyle w:val="Normal"/>
        <w:rPr/>
      </w:pPr>
      <w:r>
        <w:rPr/>
        <w:t>Caffè marocchino</w:t>
        <w:br/>
        <w:t>Caffè macchiato con cacao</w:t>
        <w:br/>
        <w:t>Caffè doppio</w:t>
        <w:br/>
        <w:t>Caffè doppio ristrettissimo (con latte freddo a parte)</w:t>
        <w:br/>
        <w:t>Caffè doppio ristretto/lungo</w:t>
        <w:br/>
        <w:t>Caffè doppio macchiato caldo/freddo</w:t>
        <w:br/>
        <w:t>Caffè doppio ristretto (con latte freddo a parte)</w:t>
      </w:r>
    </w:p>
    <w:sectPr>
      <w:footerReference w:type="default" r:id="rId4"/>
      <w:type w:val="nextPage"/>
      <w:pgSz w:w="11906" w:h="16838"/>
      <w:pgMar w:left="1800" w:right="1800" w:gutter="0" w:header="0" w:top="5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PZ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9:46:00Z</dcterms:created>
  <dc:creator>Clevedon Community</dc:creator>
  <dc:description/>
  <cp:keywords/>
  <dc:language>en-US</dc:language>
  <cp:lastModifiedBy>Clare</cp:lastModifiedBy>
  <dcterms:modified xsi:type="dcterms:W3CDTF">2009-08-13T09:46:00Z</dcterms:modified>
  <cp:revision>2</cp:revision>
  <dc:subject/>
  <dc:title>Un caffé</dc:title>
</cp:coreProperties>
</file>