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7795</wp:posOffset>
            </wp:positionH>
            <wp:positionV relativeFrom="paragraph">
              <wp:posOffset>-228600</wp:posOffset>
            </wp:positionV>
            <wp:extent cx="4381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Les 26 sports olympiqu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000875</wp:posOffset>
                </wp:positionH>
                <wp:positionV relativeFrom="paragraph">
                  <wp:posOffset>-123825</wp:posOffset>
                </wp:positionV>
                <wp:extent cx="25336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 m’appelle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5pt;height:28.5pt;mso-wrap-distance-left:9.05pt;mso-wrap-distance-right:9.05pt;mso-wrap-distance-top:0pt;mso-wrap-distance-bottom:0pt;margin-top:-9.75pt;mso-position-vertical-relative:text;margin-left:551.25pt;mso-position-horizontal-relative:text">
                <v:textbox inset="0.1in,0.12986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e m’appe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20"/>
        <w:gridCol w:w="3480"/>
      </w:tblGrid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thlétisme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viron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3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e badminton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basketball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5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a boxe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boxing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canoe-kayak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cyclisme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escrime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football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0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a gymnastique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1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’haltérophilie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handball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handball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hockey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judo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5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a lutte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wrestling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pentathlon moderne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sports aquatiques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sports équestres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taekwondo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0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e tennis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tennis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1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e tennis de table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tir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hooting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tir à l’arc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triathlon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voile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ailing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volleyball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567" w:footer="709" w:bottom="76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rchery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thletics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adminton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asketball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anoeing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ycling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encing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ootball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gymnastics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ockey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orseriding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udo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odern pentathlon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wing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able tennis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taekwondo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riathlon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olleyball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ater sports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eight-lifting</w:t>
      </w:r>
    </w:p>
    <w:p>
      <w:pPr>
        <w:sectPr>
          <w:type w:val="continuous"/>
          <w:pgSz w:orient="landscape" w:w="16838" w:h="11906"/>
          <w:pgMar w:left="1134" w:right="1134" w:gutter="0" w:header="0" w:top="567" w:footer="709" w:bottom="765"/>
          <w:cols w:num="5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2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9:45:00Z</dcterms:created>
  <dc:creator>Clare Seccombe</dc:creator>
  <dc:description/>
  <cp:keywords/>
  <dc:language>en-US</dc:language>
  <cp:lastModifiedBy>Clare</cp:lastModifiedBy>
  <cp:lastPrinted>2012-04-24T20:44:00Z</cp:lastPrinted>
  <dcterms:modified xsi:type="dcterms:W3CDTF">2012-04-24T19:45:00Z</dcterms:modified>
  <cp:revision>2</cp:revision>
  <dc:subject/>
  <dc:title>Les 28 sports olympiques</dc:title>
</cp:coreProperties>
</file>