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s 28 deportes olímpic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440"/>
        <w:gridCol w:w="2640"/>
      </w:tblGrid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etis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thletic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admint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admint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onces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ske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onma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nd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oxe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clis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yc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ortes acuático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 pl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ter sport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taci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rserid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grim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nc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útbo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o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as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mnastique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lf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olf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terofil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eight-lif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ke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cke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d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uch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atlón moder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dern pent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agüis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noe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w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b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ugb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aekwon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aekwond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is de me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able 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 con arc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rcher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 deportiv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atl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i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eibo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lleyba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8:00Z</dcterms:created>
  <dc:creator>Clare Seccombe</dc:creator>
  <dc:description/>
  <cp:keywords/>
  <dc:language>en-US</dc:language>
  <cp:lastModifiedBy>Clare Seccombe</cp:lastModifiedBy>
  <cp:lastPrinted>2012-04-13T15:03:00Z</cp:lastPrinted>
  <dcterms:modified xsi:type="dcterms:W3CDTF">2016-02-26T12:59:00Z</dcterms:modified>
  <cp:revision>3</cp:revision>
  <dc:subject/>
  <dc:title>Les 28 sports olympiques</dc:title>
</cp:coreProperties>
</file>