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795</wp:posOffset>
            </wp:positionH>
            <wp:positionV relativeFrom="paragraph">
              <wp:posOffset>-228600</wp:posOffset>
            </wp:positionV>
            <wp:extent cx="4381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Los 28 deportes olímpic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05675</wp:posOffset>
                </wp:positionH>
                <wp:positionV relativeFrom="paragraph">
                  <wp:posOffset>-123825</wp:posOffset>
                </wp:positionV>
                <wp:extent cx="2228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 llamo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28.5pt;mso-wrap-distance-left:9.05pt;mso-wrap-distance-right:9.05pt;mso-wrap-distance-top:0pt;mso-wrap-distance-bottom:0pt;margin-top:-9.75pt;mso-position-vertical-relative:text;margin-left:575.25pt;mso-position-horizontal-relative:text"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 lla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480"/>
      </w:tblGrid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atletism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badmintó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baloncest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balonman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fr-FR"/>
              </w:rPr>
              <w:t>hand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boxe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ox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ciclism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 deportes acuático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equitació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esgrim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fútbo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gimnasi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golf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halterofili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hockey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jud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luch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rest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pentatlón modern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piragüism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rem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rugby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taekwond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teni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tenis de mes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tiro con arc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tiro deportiv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o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triatló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vel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voleibo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cher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thletic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dmint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sket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noe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ycl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enc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ot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olf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gymnastic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cke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rserid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udo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odern pentathl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w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ugb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ble tennis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taekwondo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riathl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lley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ater sport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eight-lifting</w:t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9:18:00Z</dcterms:created>
  <dc:creator>Clare Seccombe</dc:creator>
  <dc:description/>
  <dc:language>en-US</dc:language>
  <cp:lastModifiedBy>Clare</cp:lastModifiedBy>
  <cp:lastPrinted>2012-04-24T20:44:00Z</cp:lastPrinted>
  <dcterms:modified xsi:type="dcterms:W3CDTF">2016-02-27T09:19:00Z</dcterms:modified>
  <cp:revision>3</cp:revision>
  <dc:subject/>
  <dc:title>Les 28 sports olympiques</dc:title>
</cp:coreProperties>
</file>