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795</wp:posOffset>
            </wp:positionH>
            <wp:positionV relativeFrom="paragraph">
              <wp:posOffset>-228600</wp:posOffset>
            </wp:positionV>
            <wp:extent cx="4381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Les 28 sports olympiqu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00875</wp:posOffset>
                </wp:positionH>
                <wp:positionV relativeFrom="paragraph">
                  <wp:posOffset>-123825</wp:posOffset>
                </wp:positionV>
                <wp:extent cx="25336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m’appelle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8.5pt;mso-wrap-distance-left:9.05pt;mso-wrap-distance-right:9.05pt;mso-wrap-distance-top:0pt;mso-wrap-distance-bottom:0pt;margin-top:-9.75pt;mso-position-vertical-relative:text;margin-left:551.25pt;mso-position-horizontal-relative:text"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 m’app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480"/>
      </w:tblGrid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thlétism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viro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badminto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basket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box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anoë-kayak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yclism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scrim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foot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golf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gymnastiqu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’haltérophili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hand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nd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hockey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ju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lutt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entathlon modern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rugby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sports aquatique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sports équestre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aekwon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tenni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tennis de tabl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ir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ir à l’arc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riathlo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voil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volley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cher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thle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dmint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sket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noe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ycl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enc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ot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olf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gymnas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cke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rserid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u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dern pent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w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ugb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ble tennis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taekwon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ri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ley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ater sport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eight-lifting</w:t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46:00Z</dcterms:created>
  <dc:creator>Clare Seccombe</dc:creator>
  <dc:description/>
  <cp:keywords/>
  <dc:language>en-US</dc:language>
  <cp:lastModifiedBy>Clare Seccombe</cp:lastModifiedBy>
  <cp:lastPrinted>2012-04-24T20:44:00Z</cp:lastPrinted>
  <dcterms:modified xsi:type="dcterms:W3CDTF">2016-02-26T12:52:00Z</dcterms:modified>
  <cp:revision>5</cp:revision>
  <dc:subject/>
  <dc:title>Les 28 sports olympiques</dc:title>
</cp:coreProperties>
</file>