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Les 28 sports olympiqu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80"/>
        <w:gridCol w:w="1440"/>
        <w:gridCol w:w="2640"/>
      </w:tblGrid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hlétism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thletic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ir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ow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admint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badminton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ketbal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asket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ox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box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oë/kayak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anoe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clism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yc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crim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enc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tbal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ot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lf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olf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gymnastiqu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gymnastique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altérophili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weight-lift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bal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and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ke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ockey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udo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ut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wrest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athlon moder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odern pentathlon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gb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ugby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rts aquatiqu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 pl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ater sport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rts équestr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 pl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orserid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ekwond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taekwond</w:t>
            </w:r>
            <w:r>
              <w:rPr>
                <w:i/>
                <w:sz w:val="28"/>
                <w:szCs w:val="28"/>
                <w:lang w:val="fr-FR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enni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enni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ennis de tab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able tenni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hoot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r à l’arc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rchery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athl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riathlon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ai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leybal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olleybal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Light Bulb Languages 201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55:00Z</dcterms:created>
  <dc:creator>Clare Seccombe</dc:creator>
  <dc:description/>
  <cp:keywords/>
  <dc:language>en-US</dc:language>
  <cp:lastModifiedBy>Clare Seccombe</cp:lastModifiedBy>
  <cp:lastPrinted>2012-04-13T16:07:00Z</cp:lastPrinted>
  <dcterms:modified xsi:type="dcterms:W3CDTF">2016-02-26T12:56:00Z</dcterms:modified>
  <cp:revision>3</cp:revision>
  <dc:subject/>
  <dc:title>Les 28 sports olympiques</dc:title>
</cp:coreProperties>
</file>