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Les 26 sports olympiqu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1440"/>
        <w:gridCol w:w="2640"/>
      </w:tblGrid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hlétis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thletic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ir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w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admint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admint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ket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ske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ox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box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oë/kayak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noe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clis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yc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cri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nc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t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ot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ymnastiqu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gymnastique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térophili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eight-lif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ndball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ke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cke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d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ut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wrest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athlon moder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dern pent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s aquatiqu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 pl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ter sport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s équestr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 pl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rserid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ekwond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taekwond</w:t>
            </w:r>
            <w:r>
              <w:rPr>
                <w:i/>
                <w:sz w:val="28"/>
                <w:szCs w:val="28"/>
                <w:lang w:val="fr-FR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enn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ennis de tab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able tennis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ot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r à l’ar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rchery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athl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iathlon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ling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leybal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olleyba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3:00Z</dcterms:created>
  <dc:creator>Clare Seccombe</dc:creator>
  <dc:description/>
  <cp:keywords/>
  <dc:language>en-US</dc:language>
  <cp:lastModifiedBy>Clare Seccombe</cp:lastModifiedBy>
  <cp:lastPrinted>2012-04-13T16:07:00Z</cp:lastPrinted>
  <dcterms:modified xsi:type="dcterms:W3CDTF">2012-04-13T15:13:00Z</dcterms:modified>
  <cp:revision>6</cp:revision>
  <dc:subject/>
  <dc:title>Les 28 sports olympiques</dc:title>
</cp:coreProperties>
</file>