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On the way to school   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: </w:t>
            </w: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children will be able to say how they get to schoo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Introduce the compass points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nord,sud,est,ouest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. </w:t>
            </w:r>
            <w:r>
              <w:rPr>
                <w:rFonts w:cs="Comic Sans MS" w:ascii="Comic Sans MS" w:hAnsi="Comic Sans MS"/>
                <w:sz w:val="28"/>
                <w:szCs w:val="28"/>
              </w:rPr>
              <w:t>You say a direction, turning and pointing appropriately. Children watch then join in with the actions and words. You say a direction and children turn to face it.(warm up). Do this as a warm up exercis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children a photo or flash card 19.1 showing  children going to school and the phrases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Je vais à l’école en bus etc</w:t>
            </w:r>
            <w:r>
              <w:rPr>
                <w:rFonts w:cs="Comic Sans MS" w:ascii="Comic Sans MS" w:hAnsi="Comic Sans MS"/>
                <w:sz w:val="28"/>
                <w:szCs w:val="28"/>
              </w:rPr>
              <w:t>( I go to school on the bus)underneath. Ask children to discuss what they think they might be say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roduce transport vocabulary through flashcard games or mime.(Ask children to make up the mimes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ay the word and  do the gesture .Children copy gesture and echo word. Repeat this  varying the dynamics of the voice from a whisper to a loud ca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sk a child to the front to do a mime ,the rest of the  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lass guess which means of transport it is.                 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f using flashcards play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qu’est ce qui manque</w:t>
            </w:r>
            <w:r>
              <w:rPr>
                <w:rFonts w:cs="Comic Sans MS" w:ascii="Comic Sans MS" w:hAnsi="Comic Sans MS"/>
                <w:sz w:val="28"/>
                <w:szCs w:val="28"/>
              </w:rPr>
              <w:t>?(which is missing);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 morpion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noughts and crosses)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4.Sing 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Je vais à l’école en bu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to the tune of « Old Mac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Donald”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  <w:lang w:val="fr-FR"/>
              </w:rPr>
              <w:t xml:space="preserve">            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Je vais à l’école en bu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for the second line mime an action to go with a bus and make an appropriate sound)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</w:rPr>
              <w:t xml:space="preserve"> 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Repea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  <w:lang w:val="fr-FR"/>
              </w:rPr>
              <w:t xml:space="preserve">          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Dans le nor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  <w:lang w:val="fr-FR"/>
              </w:rPr>
              <w:t xml:space="preserve">          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Dans le su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  <w:lang w:val="fr-FR"/>
              </w:rPr>
              <w:t xml:space="preserve">          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Dans l’est et dans l’oues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sz w:val="28"/>
                <w:szCs w:val="28"/>
                <w:lang w:val="fr-FR"/>
              </w:rPr>
              <w:t xml:space="preserve">         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Je vais à école en bu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(then mime an action to go with a bus and make an appropriate sound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peat with the following verses, adding an appropriate action and sound each time for the second line and in the final choru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Je vais à lécole en voiture….etc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gnise the phrases for modes of transpo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listen for specific words and phrases (04.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lenary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Display flashcards for reference and throw a soft ball to individual children, point to a flashcard and ask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Comment vas – tu à l’éco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? (How do you go to school?) elicit the response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Je vais à l’école en ….</w:t>
            </w:r>
            <w:r>
              <w:rPr>
                <w:rFonts w:cs="Comic Sans MS" w:ascii="Comic Sans MS" w:hAnsi="Comic Sans MS"/>
                <w:sz w:val="28"/>
                <w:szCs w:val="28"/>
              </w:rPr>
              <w:t>Some children may need to give shorter answers eg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: en bu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19.1 travel phot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ashcards resource 19.2(can print these off or use as a power point presentation .There are extras here  just use the ones you think most appropriate.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Je vais à l’éco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-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go to schoo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à pied –</w:t>
            </w:r>
            <w:r>
              <w:rPr>
                <w:rFonts w:cs="Comic Sans MS" w:ascii="Comic Sans MS" w:hAnsi="Comic Sans MS"/>
                <w:sz w:val="28"/>
                <w:szCs w:val="28"/>
              </w:rPr>
              <w:t>on foo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n voitur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by ca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n bu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by bu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n vélo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by bik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en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train –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by trai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>en bateau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by boa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  <w:r>
              <w:rPr>
                <w:rFonts w:cs="Comic Sans MS" w:ascii="Comic Sans MS" w:hAnsi="Comic Sans MS"/>
                <w:sz w:val="28"/>
                <w:szCs w:val="28"/>
              </w:rPr>
              <w:t>As a PE warm-up, play North/South/East/West. Label the four directions in the hall. Call out a compass point and children run to i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ve the flash cards in the four corners of th classroom , and during the day randomly call out one of them and the children point to i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5:00Z</dcterms:created>
  <dc:creator>wendy.longstaff</dc:creator>
  <dc:description/>
  <cp:keywords/>
  <dc:language>en-US</dc:language>
  <cp:lastModifiedBy>Clare</cp:lastModifiedBy>
  <dcterms:modified xsi:type="dcterms:W3CDTF">2010-02-01T13:05:00Z</dcterms:modified>
  <cp:revision>2</cp:revision>
  <dc:subject/>
  <dc:title>Topic:  On the way to school                                                           Lesson: 20</dc:title>
</cp:coreProperties>
</file>