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rPr>
          <w:lang w:val="fr-FR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line">
              <wp:posOffset>-228600</wp:posOffset>
            </wp:positionV>
            <wp:extent cx="5845810" cy="4457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819150" cy="1028700"/>
                <wp:effectExtent l="7620" t="6350" r="762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154.45pt,8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0" cy="6858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297pt,5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15100</wp:posOffset>
                </wp:positionH>
                <wp:positionV relativeFrom="paragraph">
                  <wp:posOffset>914400</wp:posOffset>
                </wp:positionV>
                <wp:extent cx="342900" cy="914400"/>
                <wp:effectExtent l="9525" t="3810" r="952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72pt" to="539.95pt,143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4343400</wp:posOffset>
                </wp:positionV>
                <wp:extent cx="1028700" cy="342900"/>
                <wp:effectExtent l="3175" t="9525" r="317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42pt" to="395.95pt,368.9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8125</wp:posOffset>
                </wp:positionH>
                <wp:positionV relativeFrom="paragraph">
                  <wp:posOffset>-695325</wp:posOffset>
                </wp:positionV>
                <wp:extent cx="1962150" cy="8191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19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lang w:val="fr-FR"/>
                              </w:rPr>
                              <w:t>Je vais à l’école en b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5pt;height:64.5pt;mso-wrap-distance-left:9.05pt;mso-wrap-distance-right:9.05pt;mso-wrap-distance-top:0pt;mso-wrap-distance-bottom:0pt;margin-top:-54.7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lang w:val="fr-FR"/>
                        </w:rPr>
                        <w:t>Je vais à l’école en b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7975</wp:posOffset>
                </wp:positionH>
                <wp:positionV relativeFrom="paragraph">
                  <wp:posOffset>-809625</wp:posOffset>
                </wp:positionV>
                <wp:extent cx="2190750" cy="8191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19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lang w:val="fr-FR"/>
                              </w:rPr>
                              <w:t>Je vais à l’école en tax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5pt;height:64.5pt;mso-wrap-distance-left:9.05pt;mso-wrap-distance-right:9.05pt;mso-wrap-distance-top:0pt;mso-wrap-distance-bottom:0pt;margin-top:-63.7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lang w:val="fr-FR"/>
                        </w:rPr>
                        <w:t>Je vais à l’école en ta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4219575</wp:posOffset>
                </wp:positionV>
                <wp:extent cx="2647950" cy="8191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lang w:val="fr-FR"/>
                              </w:rPr>
                              <w:t>Je vais à l’école à pi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.5pt;height:64.5pt;mso-wrap-distance-left:9.05pt;mso-wrap-distance-right:9.05pt;mso-wrap-distance-top:0pt;mso-wrap-distance-bottom:0pt;margin-top:332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lang w:val="fr-FR"/>
                        </w:rPr>
                        <w:t>Je vais à l’école à pi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48475</wp:posOffset>
                </wp:positionH>
                <wp:positionV relativeFrom="paragraph">
                  <wp:posOffset>104775</wp:posOffset>
                </wp:positionV>
                <wp:extent cx="2647950" cy="8185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85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lang w:val="fr-FR"/>
                              </w:rPr>
                              <w:t>Je vais à l’école en vé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.5pt;height:64.45pt;mso-wrap-distance-left:9.05pt;mso-wrap-distance-right:9.05pt;mso-wrap-distance-top:0pt;mso-wrap-distance-bottom:0pt;margin-top:8.25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lang w:val="fr-FR"/>
                        </w:rPr>
                        <w:t>Je vais à l’école en vé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0:28:00Z</dcterms:created>
  <dc:creator>ruth.moreland</dc:creator>
  <dc:description/>
  <cp:keywords/>
  <dc:language>en-US</dc:language>
  <cp:lastModifiedBy>P.Seccombe</cp:lastModifiedBy>
  <cp:lastPrinted>2008-09-01T12:57:00Z</cp:lastPrinted>
  <dcterms:modified xsi:type="dcterms:W3CDTF">2009-09-29T10:28:00Z</dcterms:modified>
  <cp:revision>3</cp:revision>
  <dc:subject/>
  <dc:title> Je vais ààà</dc:title>
</cp:coreProperties>
</file>