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>On the way to school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Lesson : </w:t>
            </w: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By the end of this lesson children will be able to to take part in a survey and ask and answer questions about how they get to schoo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ter:</w:t>
            </w:r>
            <w:r>
              <w:rPr>
                <w:rFonts w:cs="Comic Sans MS" w:ascii="Comic Sans MS" w:hAnsi="Comic Sans MS"/>
                <w:sz w:val="28"/>
                <w:szCs w:val="28"/>
              </w:rPr>
              <w:t>Revise modes of transports either by singing through song from lesson 19 and/or repeating soft ball task from plenary of lesson 19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raw a question mark in the air and ask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Comment vas–tu à l’éco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?( How do you get to school) Ask the children where they have heard the question word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commen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efore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. Comment t’appelles- tu? Comment ça v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sk the children to repeat the phrase after you. Clap the rhythm and ask the children to do the same. Repeat the question many times in different sty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Hand out packs of picture cards to pairs of children . Child one asks the new question and child two picks up a card and says the answer that corresponds with the picture (resource 20.1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ut the picture flashcards up andand show the written form of the transport words: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en bus</w:t>
            </w:r>
            <w:r>
              <w:rPr>
                <w:rFonts w:cs="Comic Sans MS" w:ascii="Comic Sans MS" w:hAnsi="Comic Sans MS"/>
                <w:sz w:val="28"/>
                <w:szCs w:val="28"/>
              </w:rPr>
              <w:t>,etc. Ask the children which phrase goes with which pictu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o a class survey.Each child asks every child on their table (or put them into groups of 6-8) Comment vas-tu à l’école. Teacher collects data from each group in a tally chart on the board, asking,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Combien va à l’école en bu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 How many go to school by bus).Children can give simple answer eg: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“en bus”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f they can not manage whole senten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ask and answer questions on a range of topics (04.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ad and understand a range of familiar written phrases (L4.1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lenary: </w:t>
            </w:r>
            <w:r>
              <w:rPr>
                <w:rFonts w:cs="Comic Sans MS" w:ascii="Comic Sans MS" w:hAnsi="Comic Sans MS"/>
                <w:sz w:val="28"/>
                <w:szCs w:val="28"/>
              </w:rPr>
              <w:t>Ask a child to the front to be the teacher and ask the children the new question.They can take it in tur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Remember to use the praise words from year 3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  <w:r>
              <w:rPr>
                <w:rFonts w:cs="Comic Sans MS" w:ascii="Comic Sans MS" w:hAnsi="Comic Sans MS"/>
                <w:sz w:val="28"/>
                <w:szCs w:val="28"/>
              </w:rPr>
              <w:t>Flashcards- Resource 19.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Picture cards- resource 20.1(slid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1 of powerpoint)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Mini pics and written flashcards– Resource20.1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Survey sheet – Resource 20.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cab as lesson 1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Comment vas tu à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’école ?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ldren make bar charts using data from the class survey tally char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5:00Z</dcterms:created>
  <dc:creator>wendy.longstaff</dc:creator>
  <dc:description/>
  <cp:keywords/>
  <dc:language>en-US</dc:language>
  <cp:lastModifiedBy>Clare</cp:lastModifiedBy>
  <dcterms:modified xsi:type="dcterms:W3CDTF">2010-02-01T13:15:00Z</dcterms:modified>
  <cp:revision>2</cp:revision>
  <dc:subject/>
  <dc:title>Topic:On the way to school                             Lesson : 21                                                         </dc:title>
</cp:coreProperties>
</file>