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98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  <w:r>
              <w:rPr>
                <w:rFonts w:cs="Comic Sans MS" w:ascii="Comic Sans MS" w:hAnsi="Comic Sans MS"/>
                <w:sz w:val="28"/>
                <w:szCs w:val="28"/>
              </w:rPr>
              <w:t>On our travels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                                          Lesson:</w:t>
            </w: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sson aims:</w:t>
            </w:r>
            <w:r>
              <w:rPr>
                <w:rFonts w:cs="Comic Sans MS" w:ascii="Comic Sans MS" w:hAnsi="Comic Sans MS"/>
                <w:sz w:val="28"/>
                <w:szCs w:val="28"/>
              </w:rPr>
              <w:t>By the end of this lesson children will be able to put together short sentences about ways of travelling to different countri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ter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Recap of previous lesson.Practice saying some of the country names.Place a blank map of the world on the board .Teacher says the name of a country and asks children to come out and point on the map where the country is or place a flag in the correct place.(see if they can find the correct flag to make this harder)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</w:rPr>
              <w:t>Revise modes of transport using flashcards and mim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.Look at francophone flags and discuss how you could travel to different countrie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3.Ask the children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fr-FR"/>
              </w:rPr>
              <w:t xml:space="preserve">Je vais aller en Côte d’Ivoire en bus.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C’est possible ?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(I am going to the Ivory Coast by bus. Is that possible?) Children show thumbs up or down and say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Oui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or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Non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ntroduce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en avion / en bate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by plane / boat.Make up mimes. Do various games ; morpion,(o+x),Jacques a dit(simon says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.5.Invite the children to devise a mime for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je vais </w:t>
            </w:r>
            <w:r>
              <w:rPr>
                <w:rFonts w:cs="Comic Sans MS" w:ascii="Comic Sans MS" w:hAnsi="Comic Sans MS"/>
                <w:sz w:val="28"/>
                <w:szCs w:val="28"/>
              </w:rPr>
              <w:t>. Teacher makes up some sentences using actions instead of words.The class guess the sentence. The country can be represented by holding up a flag.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cs="Comic Sans MS" w:ascii="Comic Sans MS" w:hAnsi="Comic Sans MS"/>
                <w:sz w:val="28"/>
                <w:szCs w:val="28"/>
              </w:rPr>
              <w:t>Working in mixed-ability groups of three, children build and act out  a range of sentences,each one taking a section. These are presented to the class for them to “ read the sentence.”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bjective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memorise and present a spoken text (O4.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ut travelling to the countries (IU4.4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enary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ources required: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Modes of transport flashcards - resource 19.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Phrase cards – resource 22.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On our travels – resource 22.2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guage Required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 avion – by pla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 bateau – by boa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En Guyane- to/in Guyan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 Cote d’Ivoire- to/in Ivory Coa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Je vais aller.. I am go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’est possible? – Is it possible?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llow on activiti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tinue to make up mimes and read them back to the clas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46:00Z</dcterms:created>
  <dc:creator>wendy.longstaff</dc:creator>
  <dc:description/>
  <cp:keywords/>
  <dc:language>en-US</dc:language>
  <cp:lastModifiedBy>P.Seccombe</cp:lastModifiedBy>
  <cp:lastPrinted>2008-10-07T11:08:00Z</cp:lastPrinted>
  <dcterms:modified xsi:type="dcterms:W3CDTF">2009-09-29T10:46:00Z</dcterms:modified>
  <cp:revision>2</cp:revision>
  <dc:subject/>
  <dc:title>Topic:Weather                                               Lesson:22</dc:title>
</cp:coreProperties>
</file>