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urpose of this game is to practise countries and forms of transport.  It also allows pupils to build sentences and improve their oral fluenc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nation of ‘on our travels’ gam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over PowerPoint slide as a cla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ck volunteer to wait outside the classroo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a class, decide on an option for each statement. (A, B, C or D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k volunteer back in. (S)he must read through the slide. If the correct option is picked, the class shout, ’oui – continue’. If the wrong option is picked, the class shout, ‘non – recommence’. (The volunteer must starts back at the beginning each time they pick the incorrect option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lass carry out the same activity but in pairs. (In preparation for this, they take it in turns to write options for each question, secretly, on a piece of paper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llow up activity – who can face away from the projector and say 4 full sentences without hesitat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50:00Z</dcterms:created>
  <dc:creator>stephen.heron</dc:creator>
  <dc:description/>
  <cp:keywords/>
  <dc:language>en-US</dc:language>
  <cp:lastModifiedBy>P.Seccombe</cp:lastModifiedBy>
  <dcterms:modified xsi:type="dcterms:W3CDTF">2009-09-29T10:50:00Z</dcterms:modified>
  <cp:revision>2</cp:revision>
  <dc:subject/>
  <dc:title>The purpose of this game is to practise countries and forms of transport</dc:title>
</cp:coreProperties>
</file>