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45720</wp:posOffset>
            </wp:positionV>
            <wp:extent cx="800100" cy="6280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45720</wp:posOffset>
            </wp:positionV>
            <wp:extent cx="800100" cy="6280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91440</wp:posOffset>
            </wp:positionV>
            <wp:extent cx="5443220" cy="7200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59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è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i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95pt" to="261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151130</wp:posOffset>
                </wp:positionV>
                <wp:extent cx="5803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1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a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73660</wp:posOffset>
                </wp:positionV>
                <wp:extent cx="114300" cy="114300"/>
                <wp:effectExtent l="3810" t="381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8pt" to="161.9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0055</wp:posOffset>
                </wp:positionH>
                <wp:positionV relativeFrom="paragraph">
                  <wp:posOffset>183515</wp:posOffset>
                </wp:positionV>
                <wp:extent cx="8089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M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4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e M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20447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1pt" to="225pt,3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35pt" to="197.9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101600</wp:posOffset>
                </wp:positionV>
                <wp:extent cx="923290" cy="351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auv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eauv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158750</wp:posOffset>
                </wp:positionV>
                <wp:extent cx="1037590" cy="351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ntélim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2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ontéli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5621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pt" to="252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41910</wp:posOffset>
                </wp:positionV>
                <wp:extent cx="571500" cy="457200"/>
                <wp:effectExtent l="3175" t="635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3pt" to="125.95pt,3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3255</wp:posOffset>
                </wp:positionH>
                <wp:positionV relativeFrom="paragraph">
                  <wp:posOffset>151765</wp:posOffset>
                </wp:positionV>
                <wp:extent cx="9232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ie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.9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i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</wp:posOffset>
                </wp:positionV>
                <wp:extent cx="457200" cy="114300"/>
                <wp:effectExtent l="0" t="5080" r="127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7pt" to="350.95pt,1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95250</wp:posOffset>
                </wp:positionV>
                <wp:extent cx="923290" cy="351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orde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ord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40970</wp:posOffset>
                </wp:positionV>
                <wp:extent cx="114300" cy="342900"/>
                <wp:effectExtent l="12065" t="0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1pt" to="296.95pt,38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40970</wp:posOffset>
                </wp:positionV>
                <wp:extent cx="342900" cy="228600"/>
                <wp:effectExtent l="3175" t="63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1pt" to="116.95pt,2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99.2pt;height:50.95pt;mso-wrap-style:none;v-text-anchor:middle;mso-position-vertical:top" type="_x0000_t136">
            <v:path textpathok="t"/>
            <v:textpath on="t" fitshape="t" string="Your Text Her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14605</wp:posOffset>
                </wp:positionV>
                <wp:extent cx="466090" cy="35369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85pt;mso-wrap-distance-left:9.05pt;mso-wrap-distance-right:9.05pt;mso-wrap-distance-top:0pt;mso-wrap-distance-bottom:0pt;margin-top:1.1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14605</wp:posOffset>
                </wp:positionV>
                <wp:extent cx="923290" cy="40068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se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55pt;mso-wrap-distance-left:9.05pt;mso-wrap-distance-right:9.05pt;mso-wrap-distance-top:0pt;mso-wrap-distance-bottom:0pt;margin-top:1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se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54:00Z</dcterms:created>
  <dc:creator>network manager</dc:creator>
  <dc:description/>
  <cp:keywords/>
  <dc:language>en-US</dc:language>
  <cp:lastModifiedBy>P.Seccombe</cp:lastModifiedBy>
  <cp:lastPrinted>2008-09-22T12:54:00Z</cp:lastPrinted>
  <dcterms:modified xsi:type="dcterms:W3CDTF">2009-09-29T10:54:00Z</dcterms:modified>
  <cp:revision>2</cp:revision>
  <dc:subject/>
  <dc:title/>
</cp:coreProperties>
</file>