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 xml:space="preserve">Topic:   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’argent de poche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 xml:space="preserve">                                     Lesson: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2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you will be able to talk about Christmas presents and what you do and don’t like 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show the children a page of a toy catalogue from a French website. Look at the lay out and see what words and phrases the children can understand. Some they will have seen in previous lessons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ntroduce 7 items of vocabulary for toys using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a</w:t>
            </w:r>
            <w:r>
              <w:rPr>
                <w:rFonts w:cs="Comic Sans MS" w:ascii="Comic Sans MS" w:hAnsi="Comic Sans MS"/>
                <w:sz w:val="28"/>
                <w:szCs w:val="28"/>
              </w:rPr>
              <w:t>. Ask the children to group them according to gender. If they cannot hear the difference, the coloured border will help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>. Repetition of words using different voices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</w:rPr>
              <w:t>.Play ; morpion  (o and x); Qu’est-ce qui manque (which is missing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Look at the catalogue page again and point to various objects and say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J’aime ça!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r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Je n’aime pas ça!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 I like that  -  I don’t like that!) Use appropriate facial expressions, and gestures such as thumbs up/thumbs down. Ask the children what they think you are saying. Practise as a  whole class, saying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j’aime and je n’aime pa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d using gestures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. Point at one of the toys and say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J’aime ça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Point at a child and ask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Tu aimes ça?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Try to elicit the response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Oui j’aime ça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Repeat activity no. 5 changing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ça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for the object ie: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J’aime la peluche. Tu aimes la peluche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</w:t>
            </w:r>
            <w:r>
              <w:rPr>
                <w:rFonts w:cs="Comic Sans MS" w:ascii="Comic Sans MS" w:hAnsi="Comic Sans MS"/>
                <w:sz w:val="28"/>
                <w:szCs w:val="28"/>
              </w:rPr>
              <w:t>. Pass around a feely bag with some toys in .(you may include ones they have not yet learnt).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Play some music and when the music stops ask the child with the bag ;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Tu aime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le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ballon?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Put your thumb up or down. The child has to give the correct response either using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ça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or the objec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f you want to make this task more difficult you can ask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Tu aimes ça ?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d the children have to give a response using the objec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for specific words and phrases (O4.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and answer questions on several topic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04.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enary: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29.1 - Powerpoint of toy catalogue or hand ou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29.2 – Flashcards Toy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Resource 29.3– opinion card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Resource 29.4- feely bag with objec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peluche – cuddly to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poupée – do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console – games conso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voiture – ca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vélo - bik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skate – skateboar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ballon - footbal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uring the week ask the children what they like and don’t lik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ie; Tu aimes  le lundi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Tu aimes le football 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Tu aimes la roug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8:00Z</dcterms:created>
  <dc:creator>wendy.longstaff</dc:creator>
  <dc:description/>
  <cp:keywords/>
  <dc:language>en-US</dc:language>
  <cp:lastModifiedBy>Clare</cp:lastModifiedBy>
  <dcterms:modified xsi:type="dcterms:W3CDTF">2009-09-29T08:08:00Z</dcterms:modified>
  <cp:revision>2</cp:revision>
  <dc:subject/>
  <dc:title>Topic:Weather                                               Lesson:22</dc:title>
</cp:coreProperties>
</file>