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260"/>
        <w:gridCol w:w="1980"/>
      </w:tblGrid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Topic:   </w:t>
            </w:r>
            <w:r>
              <w:rPr>
                <w:rFonts w:cs="Comic Sans MS" w:ascii="Comic Sans MS" w:hAnsi="Comic Sans MS"/>
                <w:sz w:val="28"/>
                <w:szCs w:val="28"/>
              </w:rPr>
              <w:t>Likes and dislikes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                                        Lesson:</w:t>
            </w:r>
            <w:r>
              <w:rPr>
                <w:rFonts w:cs="Comic Sans MS" w:ascii="Comic Sans MS" w:hAnsi="Comic Sans MS"/>
                <w:sz w:val="28"/>
                <w:szCs w:val="28"/>
              </w:rPr>
              <w:t>30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Lesson aims: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By the end of this you will be able  to talk about what you like and dislike . You will be able to match phrases and create short statements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Starter: 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Look at toy catalogue and recap vocabulary. Ask children to front and ask them to point at an item and say J’aime  ça! or je n’aime pas ça! </w:t>
            </w:r>
          </w:p>
        </w:tc>
      </w:tr>
      <w:tr>
        <w:trPr/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b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Activity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1. Put up flash cards for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J’aime !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and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Je n’aime pas!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Practise saying these. Put on the board the flashcards for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J’adore 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and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Je détèste. </w:t>
            </w:r>
            <w:r>
              <w:rPr>
                <w:rFonts w:cs="Comic Sans MS" w:ascii="Comic Sans MS" w:hAnsi="Comic Sans MS"/>
                <w:sz w:val="28"/>
                <w:szCs w:val="28"/>
              </w:rPr>
              <w:t>Ask the children what they think these phrases mean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2. Practise by singing the 4 phrases to the tune of </w:t>
            </w:r>
            <w:r>
              <w:rPr>
                <w:rFonts w:cs="Comic Sans MS" w:ascii="Comic Sans MS" w:hAnsi="Comic Sans MS"/>
                <w:i/>
                <w:sz w:val="28"/>
                <w:szCs w:val="28"/>
              </w:rPr>
              <w:t xml:space="preserve">Head Shoulders Knees and Toes 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. You will have to say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et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je détèste for the words to fit in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. Hand out a set of cards to the children with the pictures and phrases on. Call out individual words and ask them to hold up the correct picture. Teacher hold up a flash card and children hold up correct phrase card. Teacher mimes a phrase and children put together the correct word cards and the correct picture cards. This can be done as a race between groups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4. Ask the children the question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Tu aimes ça? </w:t>
            </w:r>
            <w:r>
              <w:rPr>
                <w:rFonts w:cs="Comic Sans MS" w:ascii="Comic Sans MS" w:hAnsi="Comic Sans MS"/>
                <w:sz w:val="28"/>
                <w:szCs w:val="28"/>
              </w:rPr>
              <w:t>and hold up a picture of  a toy. They can give any response they like but they have to give a full response ,saying the object and holding up the correct pictures. You can build on this and they have to hold up pictures , words and say the phrase. ( this can be done in a group)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Learning objectives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sten for specific words and phrases(04.2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ad some familiar words and phrases aloud and pronounce them correctly (L4.3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Resources required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Resource 29.1 – Toy catalogue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Resource 29.2 – Toy Flashcards 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Resource 29.3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  <w:szCs w:val="28"/>
              </w:rPr>
              <w:t>–</w:t>
            </w: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  <w:szCs w:val="28"/>
              </w:rPr>
              <w:t>opinions flashcards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Resource 30.1 – playing cards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Language Required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J’aime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– I like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Je n’aime pas</w:t>
            </w:r>
            <w:r>
              <w:rPr>
                <w:rFonts w:cs="Comic Sans MS" w:ascii="Comic Sans MS" w:hAnsi="Comic Sans MS"/>
                <w:sz w:val="28"/>
                <w:szCs w:val="28"/>
              </w:rPr>
              <w:t>- I don’t like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J’adore </w:t>
            </w:r>
            <w:r>
              <w:rPr>
                <w:rFonts w:cs="Comic Sans MS" w:ascii="Comic Sans MS" w:hAnsi="Comic Sans MS"/>
                <w:sz w:val="28"/>
                <w:szCs w:val="28"/>
              </w:rPr>
              <w:t>– I love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Je détèste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– I hate</w:t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Follow on activities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Through the week practise J’aime ça! etc by holding up various objects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Look at a selection of advertisements and say why they are effective or not by commenting on font, layout etc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9 R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8:25:00Z</dcterms:created>
  <dc:creator>wendy.longstaff</dc:creator>
  <dc:description/>
  <cp:keywords/>
  <dc:language>en-US</dc:language>
  <cp:lastModifiedBy>Clare</cp:lastModifiedBy>
  <dcterms:modified xsi:type="dcterms:W3CDTF">2009-09-29T08:25:00Z</dcterms:modified>
  <cp:revision>2</cp:revision>
  <dc:subject/>
  <dc:title>Topic:Weather                                               Lesson:22</dc:title>
</cp:coreProperties>
</file>