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4290060</wp:posOffset>
                </wp:positionV>
                <wp:extent cx="1988820" cy="2724150"/>
                <wp:effectExtent l="19685" t="19050" r="607060" b="1968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9000" cy="2724120"/>
                        </a:xfrm>
                        <a:custGeom>
                          <a:avLst/>
                          <a:gdLst>
                            <a:gd name="textAreaLeft" fmla="*/ 54720 w 1127520"/>
                            <a:gd name="textAreaRight" fmla="*/ 1072800 w 1127520"/>
                            <a:gd name="textAreaTop" fmla="*/ 54720 h 1544400"/>
                            <a:gd name="textAreaBottom" fmla="*/ 148968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5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84"/>
                              </a:lnTo>
                              <a:arcTo wR="3600" hR="3600" stAng="10800000" swAng="-5400000"/>
                              <a:lnTo>
                                <a:pt x="18000" y="295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a voi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37€ 2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53.95pt;margin-top:337.85pt;width:156.55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a voi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37€ 2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2127885</wp:posOffset>
                </wp:positionV>
                <wp:extent cx="1969770" cy="2724150"/>
                <wp:effectExtent l="19685" t="19685" r="607060" b="196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9920" cy="2724120"/>
                        </a:xfrm>
                        <a:custGeom>
                          <a:avLst/>
                          <a:gdLst>
                            <a:gd name="textAreaLeft" fmla="*/ 54360 w 1116720"/>
                            <a:gd name="textAreaRight" fmla="*/ 1062360 w 1116720"/>
                            <a:gd name="textAreaTop" fmla="*/ 54360 h 1544400"/>
                            <a:gd name="textAreaBottom" fmla="*/ 149004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70"/>
                              </a:lnTo>
                              <a:arcTo wR="3600" hR="3600" stAng="10800000" swAng="-5400000"/>
                              <a:lnTo>
                                <a:pt x="18000" y="29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e ball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28€ 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9.7pt;margin-top:167.6pt;width:155.05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e ball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28€ 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4690</wp:posOffset>
                </wp:positionH>
                <wp:positionV relativeFrom="paragraph">
                  <wp:posOffset>2127885</wp:posOffset>
                </wp:positionV>
                <wp:extent cx="1969770" cy="2724150"/>
                <wp:effectExtent l="19685" t="19685" r="607060" b="1968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9920" cy="2724120"/>
                        </a:xfrm>
                        <a:custGeom>
                          <a:avLst/>
                          <a:gdLst>
                            <a:gd name="textAreaLeft" fmla="*/ 54360 w 1116720"/>
                            <a:gd name="textAreaRight" fmla="*/ 1062360 w 1116720"/>
                            <a:gd name="textAreaTop" fmla="*/ 54360 h 1544400"/>
                            <a:gd name="textAreaBottom" fmla="*/ 149004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70"/>
                              </a:lnTo>
                              <a:arcTo wR="3600" hR="3600" stAng="10800000" swAng="-5400000"/>
                              <a:lnTo>
                                <a:pt x="18000" y="29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e ska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31€ 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54.7pt;margin-top:167.6pt;width:155.05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e ska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31€ 2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6572250</wp:posOffset>
                </wp:positionV>
                <wp:extent cx="1924050" cy="2724150"/>
                <wp:effectExtent l="20320" t="19050" r="763905" b="19685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24200" cy="2724120"/>
                        </a:xfrm>
                        <a:custGeom>
                          <a:avLst/>
                          <a:gdLst>
                            <a:gd name="textAreaLeft" fmla="*/ 52920 w 1090800"/>
                            <a:gd name="textAreaRight" fmla="*/ 1037880 w 1090800"/>
                            <a:gd name="textAreaTop" fmla="*/ 52920 h 1544400"/>
                            <a:gd name="textAreaBottom" fmla="*/ 149148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305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79"/>
                              </a:lnTo>
                              <a:arcTo wR="3600" hR="3600" stAng="10800000" swAng="-5400000"/>
                              <a:lnTo>
                                <a:pt x="18000" y="305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e vél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39€ 3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31.5pt;margin-top:517.55pt;width:151.45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e vél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39€ 3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4290060</wp:posOffset>
                </wp:positionV>
                <wp:extent cx="1988820" cy="2724150"/>
                <wp:effectExtent l="20320" t="19050" r="866775" b="19685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9000" cy="2724120"/>
                        </a:xfrm>
                        <a:custGeom>
                          <a:avLst/>
                          <a:gdLst>
                            <a:gd name="textAreaLeft" fmla="*/ 54720 w 1127520"/>
                            <a:gd name="textAreaRight" fmla="*/ 1072800 w 1127520"/>
                            <a:gd name="textAreaTop" fmla="*/ 54720 h 1544400"/>
                            <a:gd name="textAreaBottom" fmla="*/ 148968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5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84"/>
                              </a:lnTo>
                              <a:arcTo wR="3600" hR="3600" stAng="10800000" swAng="-5400000"/>
                              <a:lnTo>
                                <a:pt x="18000" y="295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e conso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34€ 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8.95pt;margin-top:337.85pt;width:156.55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e conso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34€ 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6920</wp:posOffset>
                </wp:positionH>
                <wp:positionV relativeFrom="paragraph">
                  <wp:posOffset>6533515</wp:posOffset>
                </wp:positionV>
                <wp:extent cx="1845945" cy="2724150"/>
                <wp:effectExtent l="19685" t="19685" r="19050" b="1905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46080" cy="2724120"/>
                        </a:xfrm>
                        <a:custGeom>
                          <a:avLst/>
                          <a:gdLst>
                            <a:gd name="textAreaLeft" fmla="*/ 50760 w 1046520"/>
                            <a:gd name="textAreaRight" fmla="*/ 995760 w 1046520"/>
                            <a:gd name="textAreaTop" fmla="*/ 50760 h 1544400"/>
                            <a:gd name="textAreaBottom" fmla="*/ 149364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318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73"/>
                              </a:lnTo>
                              <a:arcTo wR="3600" hR="3600" stAng="10800000" swAng="-5400000"/>
                              <a:lnTo>
                                <a:pt x="18000" y="318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59.55pt;margin-top:514.45pt;width:145.3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-280670</wp:posOffset>
                </wp:positionV>
                <wp:extent cx="1990725" cy="2724150"/>
                <wp:effectExtent l="19685" t="19685" r="19050" b="1905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90800" cy="2724120"/>
                        </a:xfrm>
                        <a:custGeom>
                          <a:avLst/>
                          <a:gdLst>
                            <a:gd name="textAreaLeft" fmla="*/ 55080 w 1128600"/>
                            <a:gd name="textAreaRight" fmla="*/ 1073520 w 1128600"/>
                            <a:gd name="textAreaTop" fmla="*/ 55080 h 1544400"/>
                            <a:gd name="textAreaBottom" fmla="*/ 148932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5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55"/>
                              </a:lnTo>
                              <a:arcTo wR="3600" hR="3600" stAng="10800000" swAng="-5400000"/>
                              <a:lnTo>
                                <a:pt x="18000" y="295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a poup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96"/>
                                <w:szCs w:val="9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 xml:space="preserve">22€ 35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3.6pt;margin-top:-22.1pt;width:156.7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a poup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96"/>
                          <w:szCs w:val="96"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 xml:space="preserve">22€ 35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-280670</wp:posOffset>
                </wp:positionV>
                <wp:extent cx="1990725" cy="2724150"/>
                <wp:effectExtent l="19685" t="19685" r="19050" b="1905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90800" cy="2724120"/>
                        </a:xfrm>
                        <a:custGeom>
                          <a:avLst/>
                          <a:gdLst>
                            <a:gd name="textAreaLeft" fmla="*/ 55080 w 1128600"/>
                            <a:gd name="textAreaRight" fmla="*/ 1073520 w 1128600"/>
                            <a:gd name="textAreaTop" fmla="*/ 55080 h 1544400"/>
                            <a:gd name="textAreaBottom" fmla="*/ 148932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95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55"/>
                              </a:lnTo>
                              <a:arcTo wR="3600" hR="3600" stAng="10800000" swAng="-5400000"/>
                              <a:lnTo>
                                <a:pt x="18000" y="295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a peluch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23€ 1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250.1pt;margin-top:-22.1pt;width:156.7pt;height:214.45pt;mso-wrap-style:square;v-text-anchor:middle;rotation: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la peluch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omic Sans MS" w:hAnsi="Comic Sans MS" w:eastAsia="Times New Roman" w:cs="Comic Sans MS"/>
                          <w:color w:val="000000"/>
                          <w:lang w:val="en-GB" w:bidi="ar-SA"/>
                        </w:rPr>
                        <w:t>23€ 1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9:00Z</dcterms:created>
  <dc:creator>ruth.moreland</dc:creator>
  <dc:description/>
  <cp:keywords/>
  <dc:language>en-US</dc:language>
  <cp:lastModifiedBy>P.Seccombe</cp:lastModifiedBy>
  <dcterms:modified xsi:type="dcterms:W3CDTF">2009-09-29T12:29:00Z</dcterms:modified>
  <cp:revision>2</cp:revision>
  <dc:subject/>
  <dc:title> </dc:title>
</cp:coreProperties>
</file>