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  <w:t>Vocabular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29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poupée</w:t>
        <w:tab/>
        <w:tab/>
        <w:tab/>
        <w:tab/>
        <w:t>the doll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peluche</w:t>
        <w:tab/>
        <w:tab/>
        <w:tab/>
        <w:t>the soft toy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consôle</w:t>
        <w:tab/>
        <w:tab/>
        <w:tab/>
        <w:tab/>
        <w:t>games consol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voiture</w:t>
        <w:tab/>
        <w:tab/>
        <w:tab/>
        <w:tab/>
        <w:t>car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e vélo</w:t>
        <w:tab/>
        <w:tab/>
        <w:tab/>
        <w:tab/>
        <w:t>bik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skate</w:t>
        <w:tab/>
        <w:tab/>
        <w:tab/>
        <w:tab/>
        <w:t>skateboar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3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’aime</w:t>
        <w:tab/>
        <w:tab/>
        <w:tab/>
        <w:tab/>
        <w:t>I lik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 n’aime pas</w:t>
        <w:tab/>
        <w:tab/>
        <w:tab/>
        <w:t>I don’t lik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j’adore</w:t>
        <w:tab/>
        <w:tab/>
        <w:tab/>
        <w:tab/>
        <w:t>I lov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 détèste</w:t>
        <w:tab/>
        <w:tab/>
        <w:tab/>
        <w:t>I ha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ça</w:t>
        <w:tab/>
        <w:tab/>
        <w:tab/>
        <w:tab/>
        <w:tab/>
        <w:t>tha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son 31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et-un</w:t>
        <w:tab/>
        <w:tab/>
        <w:tab/>
        <w:t>21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vingt-deux</w:t>
        <w:tab/>
        <w:tab/>
        <w:tab/>
        <w:t>22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trois</w:t>
        <w:tab/>
        <w:tab/>
        <w:tab/>
        <w:t>23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quatre</w:t>
        <w:tab/>
        <w:tab/>
        <w:tab/>
        <w:t>24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cinq</w:t>
        <w:tab/>
        <w:tab/>
        <w:tab/>
        <w:t>25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six</w:t>
        <w:tab/>
        <w:tab/>
        <w:tab/>
        <w:tab/>
        <w:t>26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sept</w:t>
        <w:tab/>
        <w:tab/>
        <w:tab/>
        <w:t>27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huit</w:t>
        <w:tab/>
        <w:tab/>
        <w:tab/>
        <w:t>28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vingt-neuf</w:t>
        <w:tab/>
        <w:tab/>
        <w:tab/>
        <w:t>29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trente</w:t>
        <w:tab/>
        <w:tab/>
        <w:tab/>
        <w:tab/>
        <w:t>3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c’est combien ?</w:t>
        <w:tab/>
        <w:tab/>
      </w:r>
      <w:r>
        <w:rPr>
          <w:rFonts w:cs="Comic Sans MS" w:ascii="Comic Sans MS" w:hAnsi="Comic Sans MS"/>
          <w:sz w:val="32"/>
          <w:szCs w:val="32"/>
        </w:rPr>
        <w:t>how much is it ?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un euro</w:t>
        <w:tab/>
        <w:tab/>
        <w:tab/>
        <w:tab/>
        <w:t>one euro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sson 32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c’est super,magnifique,</w:t>
        <w:tab/>
        <w:t>it’s great, …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génial,fantastique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yper-cool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ul</w:t>
        <w:tab/>
        <w:tab/>
        <w:tab/>
        <w:tab/>
        <w:tab/>
        <w:t>rubbish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R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0:00Z</dcterms:created>
  <dc:creator>ruth.moreland</dc:creator>
  <dc:description/>
  <cp:keywords/>
  <dc:language>en-US</dc:language>
  <cp:lastModifiedBy>P.Seccombe</cp:lastModifiedBy>
  <dcterms:modified xsi:type="dcterms:W3CDTF">2009-09-29T12:40:00Z</dcterms:modified>
  <cp:revision>2</cp:revision>
  <dc:subject/>
  <dc:title>Vocabulary</dc:title>
</cp:coreProperties>
</file>