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>Our Sporting Live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say 8 sports that you play or do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start with either a simple brain gym activity (res 33.1) or heads shoulders knees and toes to get the children warmed up. Ask them why we do activities like these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</w:rPr>
              <w:t>.Do the action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f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joue au footbal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rom unit 3 and see if the children can remember the phrase.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ntroduce the phrase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joue au tennis/cricket/rugb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either with flashcards(res.33.2) or with action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. Introduce other sports in the same way: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fais du vélo/du skate/de la danse/de la nat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You may point out here that the pictures  are colour coded  so the noun i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tennis, le skate, la natati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3. </w:t>
            </w:r>
            <w:r>
              <w:rPr>
                <w:rFonts w:cs="Comic Sans MS" w:ascii="Comic Sans MS" w:hAnsi="Comic Sans MS"/>
                <w:sz w:val="28"/>
                <w:szCs w:val="28"/>
              </w:rPr>
              <w:t>Model actions for sports and say phrases. Children repeat and copy the action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</w:rPr>
              <w:t>.Say the word and children do the action. Play Jacques a di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  <w:r>
              <w:rPr>
                <w:rFonts w:cs="Comic Sans MS" w:ascii="Comic Sans MS" w:hAnsi="Comic Sans MS"/>
                <w:sz w:val="28"/>
                <w:szCs w:val="28"/>
              </w:rPr>
              <w:t>.Show the word flashcards for the sports. See what similarities the children notice with the English form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.</w:t>
            </w:r>
            <w:r>
              <w:rPr>
                <w:rFonts w:cs="Comic Sans MS" w:ascii="Comic Sans MS" w:hAnsi="Comic Sans MS"/>
                <w:sz w:val="28"/>
                <w:szCs w:val="28"/>
              </w:rPr>
              <w:t>Ask the children to come out and match the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word cards to the pictures 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Leave the word cards on the board and place the letters f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joue au cricke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n the board.(res 33.4) Ask children to unscramble the sentence and write their answer on a whiteboard or paper. Replace cricket with another ball sport. Do the same with a couple of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fa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hras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move the word cards and leave the jumble letters of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e joue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fa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n the board. Place another jumbled sport next to them and ask the children to look at the sport first and unscramble it, decide whether it use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jou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fa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ball sports – je joue) and then decide if it is followed b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f it i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jou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du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f it i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fa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llowed by a male word 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e la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f it i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fai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a female word. This is tricky but they do enjoy it. ( also on powerpoint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for specific words and phrases (O4.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 and understand a range of familiar written phrases(L4.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sk the children which other phrases they have learnt that us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ais du   -   Il fait du solei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3.1 – brain gym exerci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3.2 – flashca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 33.3 – written flashca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s 33.4 – jumbled letter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33.5 - powerpoin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joue au footbal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 play footb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joue au tenni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lay tenn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joue au cricke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lay crick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joue au rugb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 play rugb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fais du ska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 do skateboar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fais du vél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 cyc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fais de la dan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 do danc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Je fais de la nata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I do swimming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  <w:r>
              <w:rPr>
                <w:rFonts w:cs="Comic Sans MS" w:ascii="Comic Sans MS" w:hAnsi="Comic Sans MS"/>
                <w:sz w:val="28"/>
                <w:szCs w:val="28"/>
              </w:rPr>
              <w:t>If you have the use of the hall or play ground you can play musical statues. When the music stops you call out a phrase and they freeze in this position. They are out if they wobbl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vide the class into groups and give each group a sport for which they must make a tableau. Each child has to be involved. Give the class a countdown in French from 10 – 0. On zero each group freezes it’s tableau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58:00Z</dcterms:created>
  <dc:creator>wendy.longstaff</dc:creator>
  <dc:description/>
  <cp:keywords/>
  <dc:language>en-US</dc:language>
  <cp:lastModifiedBy>P.Seccombe</cp:lastModifiedBy>
  <cp:lastPrinted>2009-02-23T11:43:00Z</cp:lastPrinted>
  <dcterms:modified xsi:type="dcterms:W3CDTF">2009-09-29T09:58:00Z</dcterms:modified>
  <cp:revision>2</cp:revision>
  <dc:subject/>
  <dc:title>Topic:Weather                                               Lesson:22</dc:title>
</cp:coreProperties>
</file>