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</w:rPr>
      </w:pPr>
      <w:r>
        <w:rPr>
          <w:color w:val="00B0F0"/>
        </w:rPr>
        <mc:AlternateContent>
          <mc:Choice Requires="wpg">
            <w:drawing>
              <wp:inline distT="0" distB="0" distL="0" distR="0">
                <wp:extent cx="6172200" cy="8103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103240"/>
                          <a:chOff x="0" y="0"/>
                          <a:chExt cx="6172200" cy="810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103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5599440" cy="80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8" h="12742">
                                <a:moveTo>
                                  <a:pt x="8632" y="2436"/>
                                </a:moveTo>
                                <a:lnTo>
                                  <a:pt x="8684" y="2407"/>
                                </a:lnTo>
                                <a:lnTo>
                                  <a:pt x="8746" y="2361"/>
                                </a:lnTo>
                                <a:lnTo>
                                  <a:pt x="8766" y="2333"/>
                                </a:lnTo>
                                <a:lnTo>
                                  <a:pt x="8787" y="2304"/>
                                </a:lnTo>
                                <a:lnTo>
                                  <a:pt x="8787" y="2277"/>
                                </a:lnTo>
                                <a:lnTo>
                                  <a:pt x="8787" y="2248"/>
                                </a:lnTo>
                                <a:lnTo>
                                  <a:pt x="8766" y="2192"/>
                                </a:lnTo>
                                <a:lnTo>
                                  <a:pt x="8735" y="2136"/>
                                </a:lnTo>
                                <a:lnTo>
                                  <a:pt x="8673" y="2052"/>
                                </a:lnTo>
                                <a:lnTo>
                                  <a:pt x="8600" y="1977"/>
                                </a:lnTo>
                                <a:lnTo>
                                  <a:pt x="8527" y="1911"/>
                                </a:lnTo>
                                <a:lnTo>
                                  <a:pt x="8497" y="1892"/>
                                </a:lnTo>
                                <a:lnTo>
                                  <a:pt x="8486" y="1883"/>
                                </a:lnTo>
                                <a:lnTo>
                                  <a:pt x="8518" y="1855"/>
                                </a:lnTo>
                                <a:lnTo>
                                  <a:pt x="8548" y="1808"/>
                                </a:lnTo>
                                <a:lnTo>
                                  <a:pt x="8559" y="1761"/>
                                </a:lnTo>
                                <a:lnTo>
                                  <a:pt x="8548" y="1715"/>
                                </a:lnTo>
                                <a:lnTo>
                                  <a:pt x="8527" y="1658"/>
                                </a:lnTo>
                                <a:lnTo>
                                  <a:pt x="8486" y="1620"/>
                                </a:lnTo>
                                <a:lnTo>
                                  <a:pt x="8445" y="1593"/>
                                </a:lnTo>
                                <a:lnTo>
                                  <a:pt x="8404" y="1555"/>
                                </a:lnTo>
                                <a:lnTo>
                                  <a:pt x="8299" y="1509"/>
                                </a:lnTo>
                                <a:lnTo>
                                  <a:pt x="8258" y="1480"/>
                                </a:lnTo>
                                <a:lnTo>
                                  <a:pt x="8227" y="1443"/>
                                </a:lnTo>
                                <a:lnTo>
                                  <a:pt x="8310" y="1396"/>
                                </a:lnTo>
                                <a:lnTo>
                                  <a:pt x="8393" y="1340"/>
                                </a:lnTo>
                                <a:lnTo>
                                  <a:pt x="8434" y="1303"/>
                                </a:lnTo>
                                <a:lnTo>
                                  <a:pt x="8465" y="1264"/>
                                </a:lnTo>
                                <a:lnTo>
                                  <a:pt x="8486" y="1227"/>
                                </a:lnTo>
                                <a:lnTo>
                                  <a:pt x="8497" y="1171"/>
                                </a:lnTo>
                                <a:lnTo>
                                  <a:pt x="8497" y="1124"/>
                                </a:lnTo>
                                <a:lnTo>
                                  <a:pt x="8486" y="1087"/>
                                </a:lnTo>
                                <a:lnTo>
                                  <a:pt x="8465" y="1058"/>
                                </a:lnTo>
                                <a:lnTo>
                                  <a:pt x="8434" y="1021"/>
                                </a:lnTo>
                                <a:lnTo>
                                  <a:pt x="8361" y="984"/>
                                </a:lnTo>
                                <a:lnTo>
                                  <a:pt x="8279" y="937"/>
                                </a:lnTo>
                                <a:lnTo>
                                  <a:pt x="8154" y="937"/>
                                </a:lnTo>
                                <a:lnTo>
                                  <a:pt x="8103" y="937"/>
                                </a:lnTo>
                                <a:lnTo>
                                  <a:pt x="8051" y="928"/>
                                </a:lnTo>
                                <a:lnTo>
                                  <a:pt x="8081" y="890"/>
                                </a:lnTo>
                                <a:lnTo>
                                  <a:pt x="8092" y="843"/>
                                </a:lnTo>
                                <a:lnTo>
                                  <a:pt x="8123" y="759"/>
                                </a:lnTo>
                                <a:lnTo>
                                  <a:pt x="8144" y="665"/>
                                </a:lnTo>
                                <a:lnTo>
                                  <a:pt x="8185" y="580"/>
                                </a:lnTo>
                                <a:lnTo>
                                  <a:pt x="8185" y="449"/>
                                </a:lnTo>
                                <a:lnTo>
                                  <a:pt x="8176" y="393"/>
                                </a:lnTo>
                                <a:lnTo>
                                  <a:pt x="8154" y="327"/>
                                </a:lnTo>
                                <a:lnTo>
                                  <a:pt x="8133" y="271"/>
                                </a:lnTo>
                                <a:lnTo>
                                  <a:pt x="8113" y="224"/>
                                </a:lnTo>
                                <a:lnTo>
                                  <a:pt x="8071" y="187"/>
                                </a:lnTo>
                                <a:lnTo>
                                  <a:pt x="8019" y="159"/>
                                </a:lnTo>
                                <a:lnTo>
                                  <a:pt x="7967" y="121"/>
                                </a:lnTo>
                                <a:lnTo>
                                  <a:pt x="7905" y="103"/>
                                </a:lnTo>
                                <a:lnTo>
                                  <a:pt x="7853" y="94"/>
                                </a:lnTo>
                                <a:lnTo>
                                  <a:pt x="7791" y="84"/>
                                </a:lnTo>
                                <a:lnTo>
                                  <a:pt x="7739" y="84"/>
                                </a:lnTo>
                                <a:lnTo>
                                  <a:pt x="7687" y="103"/>
                                </a:lnTo>
                                <a:lnTo>
                                  <a:pt x="7625" y="121"/>
                                </a:lnTo>
                                <a:lnTo>
                                  <a:pt x="7573" y="159"/>
                                </a:lnTo>
                                <a:lnTo>
                                  <a:pt x="7500" y="206"/>
                                </a:lnTo>
                                <a:lnTo>
                                  <a:pt x="7418" y="263"/>
                                </a:lnTo>
                                <a:lnTo>
                                  <a:pt x="7418" y="234"/>
                                </a:lnTo>
                                <a:lnTo>
                                  <a:pt x="7418" y="224"/>
                                </a:lnTo>
                                <a:lnTo>
                                  <a:pt x="7429" y="206"/>
                                </a:lnTo>
                                <a:lnTo>
                                  <a:pt x="7418" y="178"/>
                                </a:lnTo>
                                <a:lnTo>
                                  <a:pt x="7438" y="140"/>
                                </a:lnTo>
                                <a:lnTo>
                                  <a:pt x="7429" y="94"/>
                                </a:lnTo>
                                <a:lnTo>
                                  <a:pt x="7407" y="56"/>
                                </a:lnTo>
                                <a:lnTo>
                                  <a:pt x="7366" y="28"/>
                                </a:lnTo>
                                <a:lnTo>
                                  <a:pt x="7314" y="9"/>
                                </a:lnTo>
                                <a:lnTo>
                                  <a:pt x="7252" y="0"/>
                                </a:lnTo>
                                <a:lnTo>
                                  <a:pt x="7190" y="9"/>
                                </a:lnTo>
                                <a:lnTo>
                                  <a:pt x="7138" y="28"/>
                                </a:lnTo>
                                <a:lnTo>
                                  <a:pt x="7085" y="47"/>
                                </a:lnTo>
                                <a:lnTo>
                                  <a:pt x="7033" y="74"/>
                                </a:lnTo>
                                <a:lnTo>
                                  <a:pt x="6951" y="140"/>
                                </a:lnTo>
                                <a:lnTo>
                                  <a:pt x="6889" y="178"/>
                                </a:lnTo>
                                <a:lnTo>
                                  <a:pt x="6867" y="197"/>
                                </a:lnTo>
                                <a:lnTo>
                                  <a:pt x="6857" y="215"/>
                                </a:lnTo>
                                <a:lnTo>
                                  <a:pt x="6785" y="140"/>
                                </a:lnTo>
                                <a:lnTo>
                                  <a:pt x="6743" y="103"/>
                                </a:lnTo>
                                <a:lnTo>
                                  <a:pt x="6712" y="94"/>
                                </a:lnTo>
                                <a:lnTo>
                                  <a:pt x="6682" y="94"/>
                                </a:lnTo>
                                <a:lnTo>
                                  <a:pt x="6619" y="112"/>
                                </a:lnTo>
                                <a:lnTo>
                                  <a:pt x="6577" y="140"/>
                                </a:lnTo>
                                <a:lnTo>
                                  <a:pt x="6505" y="178"/>
                                </a:lnTo>
                                <a:lnTo>
                                  <a:pt x="6391" y="300"/>
                                </a:lnTo>
                                <a:lnTo>
                                  <a:pt x="6349" y="271"/>
                                </a:lnTo>
                                <a:lnTo>
                                  <a:pt x="6308" y="234"/>
                                </a:lnTo>
                                <a:lnTo>
                                  <a:pt x="6286" y="215"/>
                                </a:lnTo>
                                <a:lnTo>
                                  <a:pt x="6256" y="215"/>
                                </a:lnTo>
                                <a:lnTo>
                                  <a:pt x="6224" y="215"/>
                                </a:lnTo>
                                <a:lnTo>
                                  <a:pt x="6183" y="215"/>
                                </a:lnTo>
                                <a:lnTo>
                                  <a:pt x="6110" y="263"/>
                                </a:lnTo>
                                <a:lnTo>
                                  <a:pt x="6058" y="309"/>
                                </a:lnTo>
                                <a:lnTo>
                                  <a:pt x="6006" y="356"/>
                                </a:lnTo>
                                <a:lnTo>
                                  <a:pt x="5955" y="422"/>
                                </a:lnTo>
                                <a:lnTo>
                                  <a:pt x="5872" y="533"/>
                                </a:lnTo>
                                <a:lnTo>
                                  <a:pt x="5819" y="590"/>
                                </a:lnTo>
                                <a:lnTo>
                                  <a:pt x="5768" y="636"/>
                                </a:lnTo>
                                <a:lnTo>
                                  <a:pt x="5726" y="525"/>
                                </a:lnTo>
                                <a:lnTo>
                                  <a:pt x="5705" y="469"/>
                                </a:lnTo>
                                <a:lnTo>
                                  <a:pt x="5675" y="422"/>
                                </a:lnTo>
                                <a:lnTo>
                                  <a:pt x="5634" y="374"/>
                                </a:lnTo>
                                <a:lnTo>
                                  <a:pt x="5591" y="337"/>
                                </a:lnTo>
                                <a:lnTo>
                                  <a:pt x="5530" y="309"/>
                                </a:lnTo>
                                <a:lnTo>
                                  <a:pt x="5468" y="290"/>
                                </a:lnTo>
                                <a:lnTo>
                                  <a:pt x="5405" y="290"/>
                                </a:lnTo>
                                <a:lnTo>
                                  <a:pt x="5343" y="290"/>
                                </a:lnTo>
                                <a:lnTo>
                                  <a:pt x="5281" y="309"/>
                                </a:lnTo>
                                <a:lnTo>
                                  <a:pt x="5229" y="327"/>
                                </a:lnTo>
                                <a:lnTo>
                                  <a:pt x="5177" y="356"/>
                                </a:lnTo>
                                <a:lnTo>
                                  <a:pt x="5135" y="384"/>
                                </a:lnTo>
                                <a:lnTo>
                                  <a:pt x="5094" y="422"/>
                                </a:lnTo>
                                <a:lnTo>
                                  <a:pt x="5063" y="459"/>
                                </a:lnTo>
                                <a:lnTo>
                                  <a:pt x="5001" y="572"/>
                                </a:lnTo>
                                <a:lnTo>
                                  <a:pt x="4958" y="693"/>
                                </a:lnTo>
                                <a:lnTo>
                                  <a:pt x="4928" y="805"/>
                                </a:lnTo>
                                <a:lnTo>
                                  <a:pt x="4917" y="918"/>
                                </a:lnTo>
                                <a:lnTo>
                                  <a:pt x="4907" y="1152"/>
                                </a:lnTo>
                                <a:lnTo>
                                  <a:pt x="4907" y="1367"/>
                                </a:lnTo>
                                <a:lnTo>
                                  <a:pt x="4772" y="1321"/>
                                </a:lnTo>
                                <a:lnTo>
                                  <a:pt x="4700" y="1303"/>
                                </a:lnTo>
                                <a:lnTo>
                                  <a:pt x="4627" y="1283"/>
                                </a:lnTo>
                                <a:lnTo>
                                  <a:pt x="4554" y="1274"/>
                                </a:lnTo>
                                <a:lnTo>
                                  <a:pt x="4493" y="1274"/>
                                </a:lnTo>
                                <a:lnTo>
                                  <a:pt x="4461" y="1283"/>
                                </a:lnTo>
                                <a:lnTo>
                                  <a:pt x="4420" y="1303"/>
                                </a:lnTo>
                                <a:lnTo>
                                  <a:pt x="4388" y="1321"/>
                                </a:lnTo>
                                <a:lnTo>
                                  <a:pt x="4368" y="1349"/>
                                </a:lnTo>
                                <a:lnTo>
                                  <a:pt x="4347" y="1377"/>
                                </a:lnTo>
                                <a:lnTo>
                                  <a:pt x="4347" y="1414"/>
                                </a:lnTo>
                                <a:lnTo>
                                  <a:pt x="4368" y="1470"/>
                                </a:lnTo>
                                <a:lnTo>
                                  <a:pt x="4388" y="1517"/>
                                </a:lnTo>
                                <a:lnTo>
                                  <a:pt x="4398" y="1546"/>
                                </a:lnTo>
                                <a:lnTo>
                                  <a:pt x="4398" y="1565"/>
                                </a:lnTo>
                                <a:lnTo>
                                  <a:pt x="4347" y="1620"/>
                                </a:lnTo>
                                <a:lnTo>
                                  <a:pt x="4284" y="1686"/>
                                </a:lnTo>
                                <a:lnTo>
                                  <a:pt x="4264" y="1723"/>
                                </a:lnTo>
                                <a:lnTo>
                                  <a:pt x="4254" y="1752"/>
                                </a:lnTo>
                                <a:lnTo>
                                  <a:pt x="4254" y="1789"/>
                                </a:lnTo>
                                <a:lnTo>
                                  <a:pt x="4264" y="1818"/>
                                </a:lnTo>
                                <a:lnTo>
                                  <a:pt x="4284" y="1845"/>
                                </a:lnTo>
                                <a:lnTo>
                                  <a:pt x="4305" y="1865"/>
                                </a:lnTo>
                                <a:lnTo>
                                  <a:pt x="4325" y="1883"/>
                                </a:lnTo>
                                <a:lnTo>
                                  <a:pt x="4347" y="1902"/>
                                </a:lnTo>
                                <a:lnTo>
                                  <a:pt x="4284" y="2042"/>
                                </a:lnTo>
                                <a:lnTo>
                                  <a:pt x="4211" y="2052"/>
                                </a:lnTo>
                                <a:lnTo>
                                  <a:pt x="4150" y="2071"/>
                                </a:lnTo>
                                <a:lnTo>
                                  <a:pt x="4088" y="2098"/>
                                </a:lnTo>
                                <a:lnTo>
                                  <a:pt x="4026" y="2127"/>
                                </a:lnTo>
                                <a:lnTo>
                                  <a:pt x="3974" y="2174"/>
                                </a:lnTo>
                                <a:lnTo>
                                  <a:pt x="3921" y="2220"/>
                                </a:lnTo>
                                <a:lnTo>
                                  <a:pt x="3880" y="2277"/>
                                </a:lnTo>
                                <a:lnTo>
                                  <a:pt x="3838" y="2343"/>
                                </a:lnTo>
                                <a:lnTo>
                                  <a:pt x="3828" y="2380"/>
                                </a:lnTo>
                                <a:lnTo>
                                  <a:pt x="3828" y="2427"/>
                                </a:lnTo>
                                <a:lnTo>
                                  <a:pt x="3838" y="2454"/>
                                </a:lnTo>
                                <a:lnTo>
                                  <a:pt x="3869" y="2492"/>
                                </a:lnTo>
                                <a:lnTo>
                                  <a:pt x="3901" y="2501"/>
                                </a:lnTo>
                                <a:lnTo>
                                  <a:pt x="3911" y="2520"/>
                                </a:lnTo>
                                <a:lnTo>
                                  <a:pt x="3921" y="2530"/>
                                </a:lnTo>
                                <a:lnTo>
                                  <a:pt x="3942" y="2539"/>
                                </a:lnTo>
                                <a:lnTo>
                                  <a:pt x="3880" y="2605"/>
                                </a:lnTo>
                                <a:lnTo>
                                  <a:pt x="3828" y="2698"/>
                                </a:lnTo>
                                <a:lnTo>
                                  <a:pt x="3807" y="2745"/>
                                </a:lnTo>
                                <a:lnTo>
                                  <a:pt x="3797" y="2792"/>
                                </a:lnTo>
                                <a:lnTo>
                                  <a:pt x="3797" y="2839"/>
                                </a:lnTo>
                                <a:lnTo>
                                  <a:pt x="3807" y="2895"/>
                                </a:lnTo>
                                <a:lnTo>
                                  <a:pt x="3838" y="2923"/>
                                </a:lnTo>
                                <a:lnTo>
                                  <a:pt x="3869" y="2951"/>
                                </a:lnTo>
                                <a:lnTo>
                                  <a:pt x="3901" y="2979"/>
                                </a:lnTo>
                                <a:lnTo>
                                  <a:pt x="3942" y="2988"/>
                                </a:lnTo>
                                <a:lnTo>
                                  <a:pt x="4097" y="3035"/>
                                </a:lnTo>
                                <a:lnTo>
                                  <a:pt x="4067" y="3111"/>
                                </a:lnTo>
                                <a:lnTo>
                                  <a:pt x="4046" y="3195"/>
                                </a:lnTo>
                                <a:lnTo>
                                  <a:pt x="4046" y="3288"/>
                                </a:lnTo>
                                <a:lnTo>
                                  <a:pt x="4056" y="3326"/>
                                </a:lnTo>
                                <a:lnTo>
                                  <a:pt x="4067" y="3373"/>
                                </a:lnTo>
                                <a:lnTo>
                                  <a:pt x="4097" y="3401"/>
                                </a:lnTo>
                                <a:lnTo>
                                  <a:pt x="4140" y="3420"/>
                                </a:lnTo>
                                <a:lnTo>
                                  <a:pt x="4181" y="3438"/>
                                </a:lnTo>
                                <a:lnTo>
                                  <a:pt x="4222" y="3447"/>
                                </a:lnTo>
                                <a:lnTo>
                                  <a:pt x="4305" y="3447"/>
                                </a:lnTo>
                                <a:lnTo>
                                  <a:pt x="4388" y="3438"/>
                                </a:lnTo>
                                <a:lnTo>
                                  <a:pt x="4430" y="3420"/>
                                </a:lnTo>
                                <a:lnTo>
                                  <a:pt x="4450" y="3401"/>
                                </a:lnTo>
                                <a:lnTo>
                                  <a:pt x="4461" y="3383"/>
                                </a:lnTo>
                                <a:lnTo>
                                  <a:pt x="4482" y="3860"/>
                                </a:lnTo>
                                <a:lnTo>
                                  <a:pt x="4211" y="3757"/>
                                </a:lnTo>
                                <a:lnTo>
                                  <a:pt x="4067" y="3700"/>
                                </a:lnTo>
                                <a:lnTo>
                                  <a:pt x="3921" y="3663"/>
                                </a:lnTo>
                                <a:lnTo>
                                  <a:pt x="3849" y="3654"/>
                                </a:lnTo>
                                <a:lnTo>
                                  <a:pt x="3776" y="3663"/>
                                </a:lnTo>
                                <a:lnTo>
                                  <a:pt x="3746" y="3663"/>
                                </a:lnTo>
                                <a:lnTo>
                                  <a:pt x="3714" y="3673"/>
                                </a:lnTo>
                                <a:lnTo>
                                  <a:pt x="3683" y="3692"/>
                                </a:lnTo>
                                <a:lnTo>
                                  <a:pt x="3662" y="3719"/>
                                </a:lnTo>
                                <a:lnTo>
                                  <a:pt x="3641" y="3803"/>
                                </a:lnTo>
                                <a:lnTo>
                                  <a:pt x="3621" y="3898"/>
                                </a:lnTo>
                                <a:lnTo>
                                  <a:pt x="3621" y="3991"/>
                                </a:lnTo>
                                <a:lnTo>
                                  <a:pt x="3621" y="4085"/>
                                </a:lnTo>
                                <a:lnTo>
                                  <a:pt x="3631" y="4169"/>
                                </a:lnTo>
                                <a:lnTo>
                                  <a:pt x="3662" y="4254"/>
                                </a:lnTo>
                                <a:lnTo>
                                  <a:pt x="3703" y="4338"/>
                                </a:lnTo>
                                <a:lnTo>
                                  <a:pt x="3766" y="4413"/>
                                </a:lnTo>
                                <a:lnTo>
                                  <a:pt x="3828" y="4450"/>
                                </a:lnTo>
                                <a:lnTo>
                                  <a:pt x="3880" y="4469"/>
                                </a:lnTo>
                                <a:lnTo>
                                  <a:pt x="3931" y="4497"/>
                                </a:lnTo>
                                <a:lnTo>
                                  <a:pt x="3983" y="4534"/>
                                </a:lnTo>
                                <a:lnTo>
                                  <a:pt x="3931" y="4610"/>
                                </a:lnTo>
                                <a:lnTo>
                                  <a:pt x="3880" y="4684"/>
                                </a:lnTo>
                                <a:lnTo>
                                  <a:pt x="3838" y="4759"/>
                                </a:lnTo>
                                <a:lnTo>
                                  <a:pt x="3807" y="4835"/>
                                </a:lnTo>
                                <a:lnTo>
                                  <a:pt x="3797" y="4919"/>
                                </a:lnTo>
                                <a:lnTo>
                                  <a:pt x="3797" y="5003"/>
                                </a:lnTo>
                                <a:lnTo>
                                  <a:pt x="3817" y="5097"/>
                                </a:lnTo>
                                <a:lnTo>
                                  <a:pt x="3849" y="5181"/>
                                </a:lnTo>
                                <a:lnTo>
                                  <a:pt x="3911" y="5247"/>
                                </a:lnTo>
                                <a:lnTo>
                                  <a:pt x="3974" y="5294"/>
                                </a:lnTo>
                                <a:lnTo>
                                  <a:pt x="4097" y="5378"/>
                                </a:lnTo>
                                <a:lnTo>
                                  <a:pt x="4202" y="5434"/>
                                </a:lnTo>
                                <a:lnTo>
                                  <a:pt x="4284" y="5500"/>
                                </a:lnTo>
                                <a:lnTo>
                                  <a:pt x="4378" y="5574"/>
                                </a:lnTo>
                                <a:lnTo>
                                  <a:pt x="4450" y="5659"/>
                                </a:lnTo>
                                <a:lnTo>
                                  <a:pt x="4513" y="5743"/>
                                </a:lnTo>
                                <a:lnTo>
                                  <a:pt x="4554" y="5837"/>
                                </a:lnTo>
                                <a:lnTo>
                                  <a:pt x="4585" y="5940"/>
                                </a:lnTo>
                                <a:lnTo>
                                  <a:pt x="4596" y="6043"/>
                                </a:lnTo>
                                <a:lnTo>
                                  <a:pt x="4357" y="6071"/>
                                </a:lnTo>
                                <a:lnTo>
                                  <a:pt x="4336" y="6062"/>
                                </a:lnTo>
                                <a:lnTo>
                                  <a:pt x="4336" y="6052"/>
                                </a:lnTo>
                                <a:lnTo>
                                  <a:pt x="4347" y="6043"/>
                                </a:lnTo>
                                <a:lnTo>
                                  <a:pt x="4347" y="6033"/>
                                </a:lnTo>
                                <a:lnTo>
                                  <a:pt x="4336" y="6025"/>
                                </a:lnTo>
                                <a:lnTo>
                                  <a:pt x="4305" y="6025"/>
                                </a:lnTo>
                                <a:lnTo>
                                  <a:pt x="4274" y="6015"/>
                                </a:lnTo>
                                <a:lnTo>
                                  <a:pt x="4211" y="5978"/>
                                </a:lnTo>
                                <a:lnTo>
                                  <a:pt x="4150" y="5930"/>
                                </a:lnTo>
                                <a:lnTo>
                                  <a:pt x="4129" y="5922"/>
                                </a:lnTo>
                                <a:lnTo>
                                  <a:pt x="4097" y="5912"/>
                                </a:lnTo>
                                <a:lnTo>
                                  <a:pt x="3994" y="5827"/>
                                </a:lnTo>
                                <a:lnTo>
                                  <a:pt x="3901" y="5743"/>
                                </a:lnTo>
                                <a:lnTo>
                                  <a:pt x="3828" y="5640"/>
                                </a:lnTo>
                                <a:lnTo>
                                  <a:pt x="3755" y="5537"/>
                                </a:lnTo>
                                <a:lnTo>
                                  <a:pt x="3703" y="5434"/>
                                </a:lnTo>
                                <a:lnTo>
                                  <a:pt x="3662" y="5321"/>
                                </a:lnTo>
                                <a:lnTo>
                                  <a:pt x="3631" y="5209"/>
                                </a:lnTo>
                                <a:lnTo>
                                  <a:pt x="3621" y="5088"/>
                                </a:lnTo>
                                <a:lnTo>
                                  <a:pt x="3559" y="4900"/>
                                </a:lnTo>
                                <a:lnTo>
                                  <a:pt x="3537" y="4806"/>
                                </a:lnTo>
                                <a:lnTo>
                                  <a:pt x="3527" y="4722"/>
                                </a:lnTo>
                                <a:lnTo>
                                  <a:pt x="3507" y="4544"/>
                                </a:lnTo>
                                <a:lnTo>
                                  <a:pt x="3486" y="4366"/>
                                </a:lnTo>
                                <a:lnTo>
                                  <a:pt x="3423" y="4019"/>
                                </a:lnTo>
                                <a:lnTo>
                                  <a:pt x="3402" y="3851"/>
                                </a:lnTo>
                                <a:lnTo>
                                  <a:pt x="3393" y="3673"/>
                                </a:lnTo>
                                <a:lnTo>
                                  <a:pt x="3413" y="3513"/>
                                </a:lnTo>
                                <a:lnTo>
                                  <a:pt x="3423" y="3429"/>
                                </a:lnTo>
                                <a:lnTo>
                                  <a:pt x="3455" y="3344"/>
                                </a:lnTo>
                                <a:lnTo>
                                  <a:pt x="3496" y="3317"/>
                                </a:lnTo>
                                <a:lnTo>
                                  <a:pt x="3537" y="3270"/>
                                </a:lnTo>
                                <a:lnTo>
                                  <a:pt x="3569" y="3223"/>
                                </a:lnTo>
                                <a:lnTo>
                                  <a:pt x="3600" y="3177"/>
                                </a:lnTo>
                                <a:lnTo>
                                  <a:pt x="3621" y="3120"/>
                                </a:lnTo>
                                <a:lnTo>
                                  <a:pt x="3631" y="3064"/>
                                </a:lnTo>
                                <a:lnTo>
                                  <a:pt x="3641" y="2961"/>
                                </a:lnTo>
                                <a:lnTo>
                                  <a:pt x="3631" y="2829"/>
                                </a:lnTo>
                                <a:lnTo>
                                  <a:pt x="3610" y="2698"/>
                                </a:lnTo>
                                <a:lnTo>
                                  <a:pt x="3548" y="2436"/>
                                </a:lnTo>
                                <a:lnTo>
                                  <a:pt x="3517" y="2314"/>
                                </a:lnTo>
                                <a:lnTo>
                                  <a:pt x="3496" y="2183"/>
                                </a:lnTo>
                                <a:lnTo>
                                  <a:pt x="3496" y="2052"/>
                                </a:lnTo>
                                <a:lnTo>
                                  <a:pt x="3507" y="1986"/>
                                </a:lnTo>
                                <a:lnTo>
                                  <a:pt x="3517" y="1921"/>
                                </a:lnTo>
                                <a:lnTo>
                                  <a:pt x="3537" y="1705"/>
                                </a:lnTo>
                                <a:lnTo>
                                  <a:pt x="3569" y="1499"/>
                                </a:lnTo>
                                <a:lnTo>
                                  <a:pt x="3651" y="1096"/>
                                </a:lnTo>
                                <a:lnTo>
                                  <a:pt x="3683" y="890"/>
                                </a:lnTo>
                                <a:lnTo>
                                  <a:pt x="3703" y="693"/>
                                </a:lnTo>
                                <a:lnTo>
                                  <a:pt x="3703" y="487"/>
                                </a:lnTo>
                                <a:lnTo>
                                  <a:pt x="3693" y="384"/>
                                </a:lnTo>
                                <a:lnTo>
                                  <a:pt x="3683" y="281"/>
                                </a:lnTo>
                                <a:lnTo>
                                  <a:pt x="3631" y="271"/>
                                </a:lnTo>
                                <a:lnTo>
                                  <a:pt x="3589" y="271"/>
                                </a:lnTo>
                                <a:lnTo>
                                  <a:pt x="3537" y="290"/>
                                </a:lnTo>
                                <a:lnTo>
                                  <a:pt x="3496" y="309"/>
                                </a:lnTo>
                                <a:lnTo>
                                  <a:pt x="3423" y="366"/>
                                </a:lnTo>
                                <a:lnTo>
                                  <a:pt x="3341" y="430"/>
                                </a:lnTo>
                                <a:lnTo>
                                  <a:pt x="3236" y="599"/>
                                </a:lnTo>
                                <a:lnTo>
                                  <a:pt x="3143" y="759"/>
                                </a:lnTo>
                                <a:lnTo>
                                  <a:pt x="3081" y="937"/>
                                </a:lnTo>
                                <a:lnTo>
                                  <a:pt x="3019" y="1105"/>
                                </a:lnTo>
                                <a:lnTo>
                                  <a:pt x="2988" y="1274"/>
                                </a:lnTo>
                                <a:lnTo>
                                  <a:pt x="2956" y="1452"/>
                                </a:lnTo>
                                <a:lnTo>
                                  <a:pt x="2936" y="1620"/>
                                </a:lnTo>
                                <a:lnTo>
                                  <a:pt x="2936" y="1789"/>
                                </a:lnTo>
                                <a:lnTo>
                                  <a:pt x="2874" y="1789"/>
                                </a:lnTo>
                                <a:lnTo>
                                  <a:pt x="2812" y="1799"/>
                                </a:lnTo>
                                <a:lnTo>
                                  <a:pt x="2749" y="1818"/>
                                </a:lnTo>
                                <a:lnTo>
                                  <a:pt x="2697" y="1836"/>
                                </a:lnTo>
                                <a:lnTo>
                                  <a:pt x="2635" y="1865"/>
                                </a:lnTo>
                                <a:lnTo>
                                  <a:pt x="2583" y="1902"/>
                                </a:lnTo>
                                <a:lnTo>
                                  <a:pt x="2541" y="1939"/>
                                </a:lnTo>
                                <a:lnTo>
                                  <a:pt x="2500" y="1995"/>
                                </a:lnTo>
                                <a:lnTo>
                                  <a:pt x="2500" y="1968"/>
                                </a:lnTo>
                                <a:lnTo>
                                  <a:pt x="2489" y="1948"/>
                                </a:lnTo>
                                <a:lnTo>
                                  <a:pt x="2469" y="1929"/>
                                </a:lnTo>
                                <a:lnTo>
                                  <a:pt x="2437" y="1929"/>
                                </a:lnTo>
                                <a:lnTo>
                                  <a:pt x="2366" y="1929"/>
                                </a:lnTo>
                                <a:lnTo>
                                  <a:pt x="2303" y="1939"/>
                                </a:lnTo>
                                <a:lnTo>
                                  <a:pt x="2252" y="1958"/>
                                </a:lnTo>
                                <a:lnTo>
                                  <a:pt x="2189" y="1977"/>
                                </a:lnTo>
                                <a:lnTo>
                                  <a:pt x="2136" y="2005"/>
                                </a:lnTo>
                                <a:lnTo>
                                  <a:pt x="2085" y="2042"/>
                                </a:lnTo>
                                <a:lnTo>
                                  <a:pt x="2043" y="2080"/>
                                </a:lnTo>
                                <a:lnTo>
                                  <a:pt x="2013" y="2127"/>
                                </a:lnTo>
                                <a:lnTo>
                                  <a:pt x="1961" y="2211"/>
                                </a:lnTo>
                                <a:lnTo>
                                  <a:pt x="1940" y="2295"/>
                                </a:lnTo>
                                <a:lnTo>
                                  <a:pt x="1919" y="2380"/>
                                </a:lnTo>
                                <a:lnTo>
                                  <a:pt x="1919" y="2454"/>
                                </a:lnTo>
                                <a:lnTo>
                                  <a:pt x="1929" y="2539"/>
                                </a:lnTo>
                                <a:lnTo>
                                  <a:pt x="1961" y="2613"/>
                                </a:lnTo>
                                <a:lnTo>
                                  <a:pt x="1992" y="2689"/>
                                </a:lnTo>
                                <a:lnTo>
                                  <a:pt x="2043" y="2763"/>
                                </a:lnTo>
                                <a:lnTo>
                                  <a:pt x="2127" y="2839"/>
                                </a:lnTo>
                                <a:lnTo>
                                  <a:pt x="2168" y="2866"/>
                                </a:lnTo>
                                <a:lnTo>
                                  <a:pt x="2199" y="2876"/>
                                </a:lnTo>
                                <a:lnTo>
                                  <a:pt x="2220" y="2876"/>
                                </a:lnTo>
                                <a:lnTo>
                                  <a:pt x="2241" y="2998"/>
                                </a:lnTo>
                                <a:lnTo>
                                  <a:pt x="2272" y="3129"/>
                                </a:lnTo>
                                <a:lnTo>
                                  <a:pt x="2293" y="3204"/>
                                </a:lnTo>
                                <a:lnTo>
                                  <a:pt x="2323" y="3260"/>
                                </a:lnTo>
                                <a:lnTo>
                                  <a:pt x="2375" y="3317"/>
                                </a:lnTo>
                                <a:lnTo>
                                  <a:pt x="2396" y="3335"/>
                                </a:lnTo>
                                <a:lnTo>
                                  <a:pt x="2437" y="3354"/>
                                </a:lnTo>
                                <a:lnTo>
                                  <a:pt x="2552" y="3383"/>
                                </a:lnTo>
                                <a:lnTo>
                                  <a:pt x="2666" y="3401"/>
                                </a:lnTo>
                                <a:lnTo>
                                  <a:pt x="2717" y="3410"/>
                                </a:lnTo>
                                <a:lnTo>
                                  <a:pt x="2780" y="3410"/>
                                </a:lnTo>
                                <a:lnTo>
                                  <a:pt x="2832" y="3401"/>
                                </a:lnTo>
                                <a:lnTo>
                                  <a:pt x="2884" y="3383"/>
                                </a:lnTo>
                                <a:lnTo>
                                  <a:pt x="2904" y="4001"/>
                                </a:lnTo>
                                <a:lnTo>
                                  <a:pt x="2894" y="4366"/>
                                </a:lnTo>
                                <a:lnTo>
                                  <a:pt x="2904" y="4722"/>
                                </a:lnTo>
                                <a:lnTo>
                                  <a:pt x="2936" y="5088"/>
                                </a:lnTo>
                                <a:lnTo>
                                  <a:pt x="2977" y="5453"/>
                                </a:lnTo>
                                <a:lnTo>
                                  <a:pt x="2999" y="5547"/>
                                </a:lnTo>
                                <a:lnTo>
                                  <a:pt x="3029" y="5631"/>
                                </a:lnTo>
                                <a:lnTo>
                                  <a:pt x="3070" y="5706"/>
                                </a:lnTo>
                                <a:lnTo>
                                  <a:pt x="3122" y="5780"/>
                                </a:lnTo>
                                <a:lnTo>
                                  <a:pt x="3174" y="5846"/>
                                </a:lnTo>
                                <a:lnTo>
                                  <a:pt x="3236" y="5912"/>
                                </a:lnTo>
                                <a:lnTo>
                                  <a:pt x="3382" y="6033"/>
                                </a:lnTo>
                                <a:lnTo>
                                  <a:pt x="3683" y="6268"/>
                                </a:lnTo>
                                <a:lnTo>
                                  <a:pt x="3828" y="6381"/>
                                </a:lnTo>
                                <a:lnTo>
                                  <a:pt x="3890" y="6446"/>
                                </a:lnTo>
                                <a:lnTo>
                                  <a:pt x="3953" y="6511"/>
                                </a:lnTo>
                                <a:lnTo>
                                  <a:pt x="3953" y="6577"/>
                                </a:lnTo>
                                <a:lnTo>
                                  <a:pt x="3974" y="6633"/>
                                </a:lnTo>
                                <a:lnTo>
                                  <a:pt x="4004" y="6690"/>
                                </a:lnTo>
                                <a:lnTo>
                                  <a:pt x="4056" y="6736"/>
                                </a:lnTo>
                                <a:lnTo>
                                  <a:pt x="4160" y="6820"/>
                                </a:lnTo>
                                <a:lnTo>
                                  <a:pt x="4211" y="6867"/>
                                </a:lnTo>
                                <a:lnTo>
                                  <a:pt x="4254" y="6923"/>
                                </a:lnTo>
                                <a:lnTo>
                                  <a:pt x="4284" y="6933"/>
                                </a:lnTo>
                                <a:lnTo>
                                  <a:pt x="4295" y="6943"/>
                                </a:lnTo>
                                <a:lnTo>
                                  <a:pt x="4316" y="6962"/>
                                </a:lnTo>
                                <a:lnTo>
                                  <a:pt x="4336" y="6962"/>
                                </a:lnTo>
                                <a:lnTo>
                                  <a:pt x="4211" y="7121"/>
                                </a:lnTo>
                                <a:lnTo>
                                  <a:pt x="4097" y="7280"/>
                                </a:lnTo>
                                <a:lnTo>
                                  <a:pt x="4004" y="7458"/>
                                </a:lnTo>
                                <a:lnTo>
                                  <a:pt x="3963" y="7551"/>
                                </a:lnTo>
                                <a:lnTo>
                                  <a:pt x="3931" y="7636"/>
                                </a:lnTo>
                                <a:lnTo>
                                  <a:pt x="3776" y="7551"/>
                                </a:lnTo>
                                <a:lnTo>
                                  <a:pt x="3621" y="7458"/>
                                </a:lnTo>
                                <a:lnTo>
                                  <a:pt x="3444" y="7392"/>
                                </a:lnTo>
                                <a:lnTo>
                                  <a:pt x="3288" y="7327"/>
                                </a:lnTo>
                                <a:lnTo>
                                  <a:pt x="3184" y="7327"/>
                                </a:lnTo>
                                <a:lnTo>
                                  <a:pt x="3070" y="7298"/>
                                </a:lnTo>
                                <a:lnTo>
                                  <a:pt x="2967" y="7271"/>
                                </a:lnTo>
                                <a:lnTo>
                                  <a:pt x="2853" y="7233"/>
                                </a:lnTo>
                                <a:lnTo>
                                  <a:pt x="2646" y="7149"/>
                                </a:lnTo>
                                <a:lnTo>
                                  <a:pt x="2459" y="7073"/>
                                </a:lnTo>
                                <a:lnTo>
                                  <a:pt x="2396" y="6999"/>
                                </a:lnTo>
                                <a:lnTo>
                                  <a:pt x="2334" y="6923"/>
                                </a:lnTo>
                                <a:lnTo>
                                  <a:pt x="2303" y="6896"/>
                                </a:lnTo>
                                <a:lnTo>
                                  <a:pt x="2261" y="6877"/>
                                </a:lnTo>
                                <a:lnTo>
                                  <a:pt x="2220" y="6859"/>
                                </a:lnTo>
                                <a:lnTo>
                                  <a:pt x="2168" y="6859"/>
                                </a:lnTo>
                                <a:lnTo>
                                  <a:pt x="2106" y="6867"/>
                                </a:lnTo>
                                <a:lnTo>
                                  <a:pt x="2054" y="6886"/>
                                </a:lnTo>
                                <a:lnTo>
                                  <a:pt x="2013" y="6905"/>
                                </a:lnTo>
                                <a:lnTo>
                                  <a:pt x="1971" y="6933"/>
                                </a:lnTo>
                                <a:lnTo>
                                  <a:pt x="1908" y="6999"/>
                                </a:lnTo>
                                <a:lnTo>
                                  <a:pt x="1867" y="7055"/>
                                </a:lnTo>
                                <a:lnTo>
                                  <a:pt x="1847" y="7111"/>
                                </a:lnTo>
                                <a:lnTo>
                                  <a:pt x="1836" y="7176"/>
                                </a:lnTo>
                                <a:lnTo>
                                  <a:pt x="1826" y="7233"/>
                                </a:lnTo>
                                <a:lnTo>
                                  <a:pt x="1836" y="7298"/>
                                </a:lnTo>
                                <a:lnTo>
                                  <a:pt x="1847" y="7355"/>
                                </a:lnTo>
                                <a:lnTo>
                                  <a:pt x="1867" y="7411"/>
                                </a:lnTo>
                                <a:lnTo>
                                  <a:pt x="1899" y="7458"/>
                                </a:lnTo>
                                <a:lnTo>
                                  <a:pt x="1940" y="7495"/>
                                </a:lnTo>
                                <a:lnTo>
                                  <a:pt x="1992" y="7524"/>
                                </a:lnTo>
                                <a:lnTo>
                                  <a:pt x="2043" y="7561"/>
                                </a:lnTo>
                                <a:lnTo>
                                  <a:pt x="2127" y="7645"/>
                                </a:lnTo>
                                <a:lnTo>
                                  <a:pt x="2189" y="7739"/>
                                </a:lnTo>
                                <a:lnTo>
                                  <a:pt x="2252" y="7833"/>
                                </a:lnTo>
                                <a:lnTo>
                                  <a:pt x="2355" y="8048"/>
                                </a:lnTo>
                                <a:lnTo>
                                  <a:pt x="2459" y="8264"/>
                                </a:lnTo>
                                <a:lnTo>
                                  <a:pt x="2521" y="8451"/>
                                </a:lnTo>
                                <a:lnTo>
                                  <a:pt x="2562" y="8630"/>
                                </a:lnTo>
                                <a:lnTo>
                                  <a:pt x="2603" y="8807"/>
                                </a:lnTo>
                                <a:lnTo>
                                  <a:pt x="2635" y="8985"/>
                                </a:lnTo>
                                <a:lnTo>
                                  <a:pt x="2562" y="8929"/>
                                </a:lnTo>
                                <a:lnTo>
                                  <a:pt x="2480" y="8854"/>
                                </a:lnTo>
                                <a:lnTo>
                                  <a:pt x="2396" y="8788"/>
                                </a:lnTo>
                                <a:lnTo>
                                  <a:pt x="2303" y="8713"/>
                                </a:lnTo>
                                <a:lnTo>
                                  <a:pt x="2209" y="8648"/>
                                </a:lnTo>
                                <a:lnTo>
                                  <a:pt x="2116" y="8610"/>
                                </a:lnTo>
                                <a:lnTo>
                                  <a:pt x="2065" y="8591"/>
                                </a:lnTo>
                                <a:lnTo>
                                  <a:pt x="2002" y="8582"/>
                                </a:lnTo>
                                <a:lnTo>
                                  <a:pt x="1940" y="8582"/>
                                </a:lnTo>
                                <a:lnTo>
                                  <a:pt x="1878" y="8582"/>
                                </a:lnTo>
                                <a:lnTo>
                                  <a:pt x="1888" y="8638"/>
                                </a:lnTo>
                                <a:lnTo>
                                  <a:pt x="1899" y="8685"/>
                                </a:lnTo>
                                <a:lnTo>
                                  <a:pt x="1929" y="8723"/>
                                </a:lnTo>
                                <a:lnTo>
                                  <a:pt x="1961" y="8770"/>
                                </a:lnTo>
                                <a:lnTo>
                                  <a:pt x="2054" y="8836"/>
                                </a:lnTo>
                                <a:lnTo>
                                  <a:pt x="2147" y="8900"/>
                                </a:lnTo>
                                <a:lnTo>
                                  <a:pt x="1722" y="8873"/>
                                </a:lnTo>
                                <a:lnTo>
                                  <a:pt x="1836" y="9060"/>
                                </a:lnTo>
                                <a:lnTo>
                                  <a:pt x="1514" y="9088"/>
                                </a:lnTo>
                                <a:lnTo>
                                  <a:pt x="1182" y="9126"/>
                                </a:lnTo>
                                <a:lnTo>
                                  <a:pt x="1006" y="9153"/>
                                </a:lnTo>
                                <a:lnTo>
                                  <a:pt x="840" y="9192"/>
                                </a:lnTo>
                                <a:lnTo>
                                  <a:pt x="674" y="9238"/>
                                </a:lnTo>
                                <a:lnTo>
                                  <a:pt x="508" y="9304"/>
                                </a:lnTo>
                                <a:lnTo>
                                  <a:pt x="528" y="9322"/>
                                </a:lnTo>
                                <a:lnTo>
                                  <a:pt x="519" y="9332"/>
                                </a:lnTo>
                                <a:lnTo>
                                  <a:pt x="498" y="9341"/>
                                </a:lnTo>
                                <a:lnTo>
                                  <a:pt x="467" y="9388"/>
                                </a:lnTo>
                                <a:lnTo>
                                  <a:pt x="394" y="9444"/>
                                </a:lnTo>
                                <a:lnTo>
                                  <a:pt x="332" y="9519"/>
                                </a:lnTo>
                                <a:lnTo>
                                  <a:pt x="270" y="9594"/>
                                </a:lnTo>
                                <a:lnTo>
                                  <a:pt x="218" y="9678"/>
                                </a:lnTo>
                                <a:lnTo>
                                  <a:pt x="177" y="9763"/>
                                </a:lnTo>
                                <a:lnTo>
                                  <a:pt x="145" y="9847"/>
                                </a:lnTo>
                                <a:lnTo>
                                  <a:pt x="93" y="10034"/>
                                </a:lnTo>
                                <a:lnTo>
                                  <a:pt x="52" y="10222"/>
                                </a:lnTo>
                                <a:lnTo>
                                  <a:pt x="31" y="10419"/>
                                </a:lnTo>
                                <a:lnTo>
                                  <a:pt x="0" y="10784"/>
                                </a:lnTo>
                                <a:lnTo>
                                  <a:pt x="10" y="10850"/>
                                </a:lnTo>
                                <a:lnTo>
                                  <a:pt x="20" y="10916"/>
                                </a:lnTo>
                                <a:lnTo>
                                  <a:pt x="31" y="10971"/>
                                </a:lnTo>
                                <a:lnTo>
                                  <a:pt x="41" y="11000"/>
                                </a:lnTo>
                                <a:lnTo>
                                  <a:pt x="63" y="11019"/>
                                </a:lnTo>
                                <a:lnTo>
                                  <a:pt x="124" y="11000"/>
                                </a:lnTo>
                                <a:lnTo>
                                  <a:pt x="177" y="10971"/>
                                </a:lnTo>
                                <a:lnTo>
                                  <a:pt x="228" y="10934"/>
                                </a:lnTo>
                                <a:lnTo>
                                  <a:pt x="270" y="10887"/>
                                </a:lnTo>
                                <a:lnTo>
                                  <a:pt x="342" y="10784"/>
                                </a:lnTo>
                                <a:lnTo>
                                  <a:pt x="414" y="10662"/>
                                </a:lnTo>
                                <a:lnTo>
                                  <a:pt x="457" y="10568"/>
                                </a:lnTo>
                                <a:lnTo>
                                  <a:pt x="498" y="10456"/>
                                </a:lnTo>
                                <a:lnTo>
                                  <a:pt x="539" y="10362"/>
                                </a:lnTo>
                                <a:lnTo>
                                  <a:pt x="571" y="10315"/>
                                </a:lnTo>
                                <a:lnTo>
                                  <a:pt x="601" y="10278"/>
                                </a:lnTo>
                                <a:lnTo>
                                  <a:pt x="612" y="10193"/>
                                </a:lnTo>
                                <a:lnTo>
                                  <a:pt x="633" y="10119"/>
                                </a:lnTo>
                                <a:lnTo>
                                  <a:pt x="664" y="10053"/>
                                </a:lnTo>
                                <a:lnTo>
                                  <a:pt x="715" y="9979"/>
                                </a:lnTo>
                                <a:lnTo>
                                  <a:pt x="726" y="10006"/>
                                </a:lnTo>
                                <a:lnTo>
                                  <a:pt x="747" y="10016"/>
                                </a:lnTo>
                                <a:lnTo>
                                  <a:pt x="767" y="10034"/>
                                </a:lnTo>
                                <a:lnTo>
                                  <a:pt x="778" y="10044"/>
                                </a:lnTo>
                                <a:lnTo>
                                  <a:pt x="685" y="10193"/>
                                </a:lnTo>
                                <a:lnTo>
                                  <a:pt x="612" y="10344"/>
                                </a:lnTo>
                                <a:lnTo>
                                  <a:pt x="560" y="10502"/>
                                </a:lnTo>
                                <a:lnTo>
                                  <a:pt x="519" y="10662"/>
                                </a:lnTo>
                                <a:lnTo>
                                  <a:pt x="498" y="10821"/>
                                </a:lnTo>
                                <a:lnTo>
                                  <a:pt x="498" y="10981"/>
                                </a:lnTo>
                                <a:lnTo>
                                  <a:pt x="519" y="11140"/>
                                </a:lnTo>
                                <a:lnTo>
                                  <a:pt x="560" y="11299"/>
                                </a:lnTo>
                                <a:lnTo>
                                  <a:pt x="642" y="11478"/>
                                </a:lnTo>
                                <a:lnTo>
                                  <a:pt x="737" y="11646"/>
                                </a:lnTo>
                                <a:lnTo>
                                  <a:pt x="840" y="11787"/>
                                </a:lnTo>
                                <a:lnTo>
                                  <a:pt x="965" y="11917"/>
                                </a:lnTo>
                                <a:lnTo>
                                  <a:pt x="1109" y="12030"/>
                                </a:lnTo>
                                <a:lnTo>
                                  <a:pt x="1275" y="12124"/>
                                </a:lnTo>
                                <a:lnTo>
                                  <a:pt x="1452" y="12209"/>
                                </a:lnTo>
                                <a:lnTo>
                                  <a:pt x="1649" y="12283"/>
                                </a:lnTo>
                                <a:lnTo>
                                  <a:pt x="1785" y="12320"/>
                                </a:lnTo>
                                <a:lnTo>
                                  <a:pt x="1929" y="12349"/>
                                </a:lnTo>
                                <a:lnTo>
                                  <a:pt x="2075" y="12358"/>
                                </a:lnTo>
                                <a:lnTo>
                                  <a:pt x="2220" y="12368"/>
                                </a:lnTo>
                                <a:lnTo>
                                  <a:pt x="2366" y="12368"/>
                                </a:lnTo>
                                <a:lnTo>
                                  <a:pt x="2510" y="12358"/>
                                </a:lnTo>
                                <a:lnTo>
                                  <a:pt x="2655" y="12330"/>
                                </a:lnTo>
                                <a:lnTo>
                                  <a:pt x="2801" y="12302"/>
                                </a:lnTo>
                                <a:lnTo>
                                  <a:pt x="2936" y="12265"/>
                                </a:lnTo>
                                <a:lnTo>
                                  <a:pt x="3070" y="12217"/>
                                </a:lnTo>
                                <a:lnTo>
                                  <a:pt x="3206" y="12162"/>
                                </a:lnTo>
                                <a:lnTo>
                                  <a:pt x="3330" y="12096"/>
                                </a:lnTo>
                                <a:lnTo>
                                  <a:pt x="3444" y="12021"/>
                                </a:lnTo>
                                <a:lnTo>
                                  <a:pt x="3548" y="11946"/>
                                </a:lnTo>
                                <a:lnTo>
                                  <a:pt x="3651" y="11852"/>
                                </a:lnTo>
                                <a:lnTo>
                                  <a:pt x="3735" y="11758"/>
                                </a:lnTo>
                                <a:lnTo>
                                  <a:pt x="3807" y="11665"/>
                                </a:lnTo>
                                <a:lnTo>
                                  <a:pt x="3869" y="11571"/>
                                </a:lnTo>
                                <a:lnTo>
                                  <a:pt x="3921" y="11468"/>
                                </a:lnTo>
                                <a:lnTo>
                                  <a:pt x="3963" y="11375"/>
                                </a:lnTo>
                                <a:lnTo>
                                  <a:pt x="4004" y="11272"/>
                                </a:lnTo>
                                <a:lnTo>
                                  <a:pt x="4026" y="11169"/>
                                </a:lnTo>
                                <a:lnTo>
                                  <a:pt x="4046" y="11065"/>
                                </a:lnTo>
                                <a:lnTo>
                                  <a:pt x="4056" y="10962"/>
                                </a:lnTo>
                                <a:lnTo>
                                  <a:pt x="4056" y="10859"/>
                                </a:lnTo>
                                <a:lnTo>
                                  <a:pt x="4056" y="10756"/>
                                </a:lnTo>
                                <a:lnTo>
                                  <a:pt x="4035" y="10653"/>
                                </a:lnTo>
                                <a:lnTo>
                                  <a:pt x="4015" y="10550"/>
                                </a:lnTo>
                                <a:lnTo>
                                  <a:pt x="3983" y="10447"/>
                                </a:lnTo>
                                <a:lnTo>
                                  <a:pt x="3942" y="10353"/>
                                </a:lnTo>
                                <a:lnTo>
                                  <a:pt x="3890" y="10250"/>
                                </a:lnTo>
                                <a:lnTo>
                                  <a:pt x="3828" y="10147"/>
                                </a:lnTo>
                                <a:lnTo>
                                  <a:pt x="3735" y="10016"/>
                                </a:lnTo>
                                <a:lnTo>
                                  <a:pt x="3631" y="9903"/>
                                </a:lnTo>
                                <a:lnTo>
                                  <a:pt x="3517" y="9791"/>
                                </a:lnTo>
                                <a:lnTo>
                                  <a:pt x="3382" y="9707"/>
                                </a:lnTo>
                                <a:lnTo>
                                  <a:pt x="3268" y="9641"/>
                                </a:lnTo>
                                <a:lnTo>
                                  <a:pt x="3309" y="9622"/>
                                </a:lnTo>
                                <a:lnTo>
                                  <a:pt x="3361" y="9594"/>
                                </a:lnTo>
                                <a:lnTo>
                                  <a:pt x="3402" y="9567"/>
                                </a:lnTo>
                                <a:lnTo>
                                  <a:pt x="3413" y="9538"/>
                                </a:lnTo>
                                <a:lnTo>
                                  <a:pt x="3413" y="9519"/>
                                </a:lnTo>
                                <a:lnTo>
                                  <a:pt x="3361" y="9425"/>
                                </a:lnTo>
                                <a:lnTo>
                                  <a:pt x="3309" y="9351"/>
                                </a:lnTo>
                                <a:lnTo>
                                  <a:pt x="3184" y="9201"/>
                                </a:lnTo>
                                <a:lnTo>
                                  <a:pt x="3143" y="9126"/>
                                </a:lnTo>
                                <a:lnTo>
                                  <a:pt x="3133" y="9088"/>
                                </a:lnTo>
                                <a:lnTo>
                                  <a:pt x="3122" y="9050"/>
                                </a:lnTo>
                                <a:lnTo>
                                  <a:pt x="3122" y="9003"/>
                                </a:lnTo>
                                <a:lnTo>
                                  <a:pt x="3122" y="8957"/>
                                </a:lnTo>
                                <a:lnTo>
                                  <a:pt x="3143" y="8910"/>
                                </a:lnTo>
                                <a:lnTo>
                                  <a:pt x="3164" y="8854"/>
                                </a:lnTo>
                                <a:lnTo>
                                  <a:pt x="3174" y="8733"/>
                                </a:lnTo>
                                <a:lnTo>
                                  <a:pt x="3184" y="8610"/>
                                </a:lnTo>
                                <a:lnTo>
                                  <a:pt x="3164" y="8367"/>
                                </a:lnTo>
                                <a:lnTo>
                                  <a:pt x="3247" y="8376"/>
                                </a:lnTo>
                                <a:lnTo>
                                  <a:pt x="3227" y="8451"/>
                                </a:lnTo>
                                <a:lnTo>
                                  <a:pt x="3216" y="8517"/>
                                </a:lnTo>
                                <a:lnTo>
                                  <a:pt x="3216" y="8657"/>
                                </a:lnTo>
                                <a:lnTo>
                                  <a:pt x="3236" y="8929"/>
                                </a:lnTo>
                                <a:lnTo>
                                  <a:pt x="3268" y="8976"/>
                                </a:lnTo>
                                <a:lnTo>
                                  <a:pt x="3299" y="9023"/>
                                </a:lnTo>
                                <a:lnTo>
                                  <a:pt x="3341" y="9060"/>
                                </a:lnTo>
                                <a:lnTo>
                                  <a:pt x="3371" y="9098"/>
                                </a:lnTo>
                                <a:lnTo>
                                  <a:pt x="3464" y="9163"/>
                                </a:lnTo>
                                <a:lnTo>
                                  <a:pt x="3569" y="9210"/>
                                </a:lnTo>
                                <a:lnTo>
                                  <a:pt x="3673" y="9238"/>
                                </a:lnTo>
                                <a:lnTo>
                                  <a:pt x="3787" y="9256"/>
                                </a:lnTo>
                                <a:lnTo>
                                  <a:pt x="3901" y="9275"/>
                                </a:lnTo>
                                <a:lnTo>
                                  <a:pt x="4004" y="9275"/>
                                </a:lnTo>
                                <a:lnTo>
                                  <a:pt x="4077" y="9266"/>
                                </a:lnTo>
                                <a:lnTo>
                                  <a:pt x="4108" y="9266"/>
                                </a:lnTo>
                                <a:lnTo>
                                  <a:pt x="4140" y="9285"/>
                                </a:lnTo>
                                <a:lnTo>
                                  <a:pt x="4129" y="9304"/>
                                </a:lnTo>
                                <a:lnTo>
                                  <a:pt x="4129" y="9313"/>
                                </a:lnTo>
                                <a:lnTo>
                                  <a:pt x="4140" y="9304"/>
                                </a:lnTo>
                                <a:lnTo>
                                  <a:pt x="4150" y="9341"/>
                                </a:lnTo>
                                <a:lnTo>
                                  <a:pt x="4170" y="9378"/>
                                </a:lnTo>
                                <a:lnTo>
                                  <a:pt x="4191" y="9416"/>
                                </a:lnTo>
                                <a:lnTo>
                                  <a:pt x="4191" y="9454"/>
                                </a:lnTo>
                                <a:lnTo>
                                  <a:pt x="4222" y="9538"/>
                                </a:lnTo>
                                <a:lnTo>
                                  <a:pt x="4243" y="9622"/>
                                </a:lnTo>
                                <a:lnTo>
                                  <a:pt x="4274" y="9810"/>
                                </a:lnTo>
                                <a:lnTo>
                                  <a:pt x="4295" y="9894"/>
                                </a:lnTo>
                                <a:lnTo>
                                  <a:pt x="4325" y="9979"/>
                                </a:lnTo>
                                <a:lnTo>
                                  <a:pt x="4347" y="10006"/>
                                </a:lnTo>
                                <a:lnTo>
                                  <a:pt x="4378" y="10044"/>
                                </a:lnTo>
                                <a:lnTo>
                                  <a:pt x="4409" y="10072"/>
                                </a:lnTo>
                                <a:lnTo>
                                  <a:pt x="4450" y="10090"/>
                                </a:lnTo>
                                <a:lnTo>
                                  <a:pt x="4596" y="10119"/>
                                </a:lnTo>
                                <a:lnTo>
                                  <a:pt x="4648" y="10137"/>
                                </a:lnTo>
                                <a:lnTo>
                                  <a:pt x="4668" y="10147"/>
                                </a:lnTo>
                                <a:lnTo>
                                  <a:pt x="4678" y="10175"/>
                                </a:lnTo>
                                <a:lnTo>
                                  <a:pt x="4741" y="10288"/>
                                </a:lnTo>
                                <a:lnTo>
                                  <a:pt x="4803" y="10399"/>
                                </a:lnTo>
                                <a:lnTo>
                                  <a:pt x="4907" y="10625"/>
                                </a:lnTo>
                                <a:lnTo>
                                  <a:pt x="4958" y="10859"/>
                                </a:lnTo>
                                <a:lnTo>
                                  <a:pt x="4990" y="10962"/>
                                </a:lnTo>
                                <a:lnTo>
                                  <a:pt x="5021" y="11046"/>
                                </a:lnTo>
                                <a:lnTo>
                                  <a:pt x="5083" y="11225"/>
                                </a:lnTo>
                                <a:lnTo>
                                  <a:pt x="5115" y="11393"/>
                                </a:lnTo>
                                <a:lnTo>
                                  <a:pt x="4710" y="11346"/>
                                </a:lnTo>
                                <a:lnTo>
                                  <a:pt x="4710" y="11384"/>
                                </a:lnTo>
                                <a:lnTo>
                                  <a:pt x="4710" y="11421"/>
                                </a:lnTo>
                                <a:lnTo>
                                  <a:pt x="4721" y="11449"/>
                                </a:lnTo>
                                <a:lnTo>
                                  <a:pt x="4741" y="11487"/>
                                </a:lnTo>
                                <a:lnTo>
                                  <a:pt x="4803" y="11542"/>
                                </a:lnTo>
                                <a:lnTo>
                                  <a:pt x="4865" y="11599"/>
                                </a:lnTo>
                                <a:lnTo>
                                  <a:pt x="4990" y="11674"/>
                                </a:lnTo>
                                <a:lnTo>
                                  <a:pt x="5104" y="11740"/>
                                </a:lnTo>
                                <a:lnTo>
                                  <a:pt x="4700" y="11834"/>
                                </a:lnTo>
                                <a:lnTo>
                                  <a:pt x="4482" y="11890"/>
                                </a:lnTo>
                                <a:lnTo>
                                  <a:pt x="4274" y="11956"/>
                                </a:lnTo>
                                <a:lnTo>
                                  <a:pt x="4181" y="11993"/>
                                </a:lnTo>
                                <a:lnTo>
                                  <a:pt x="4088" y="12040"/>
                                </a:lnTo>
                                <a:lnTo>
                                  <a:pt x="3994" y="12096"/>
                                </a:lnTo>
                                <a:lnTo>
                                  <a:pt x="3911" y="12152"/>
                                </a:lnTo>
                                <a:lnTo>
                                  <a:pt x="3838" y="12227"/>
                                </a:lnTo>
                                <a:lnTo>
                                  <a:pt x="3776" y="12302"/>
                                </a:lnTo>
                                <a:lnTo>
                                  <a:pt x="3714" y="12386"/>
                                </a:lnTo>
                                <a:lnTo>
                                  <a:pt x="3673" y="12479"/>
                                </a:lnTo>
                                <a:lnTo>
                                  <a:pt x="3683" y="12536"/>
                                </a:lnTo>
                                <a:lnTo>
                                  <a:pt x="3703" y="12583"/>
                                </a:lnTo>
                                <a:lnTo>
                                  <a:pt x="3735" y="12621"/>
                                </a:lnTo>
                                <a:lnTo>
                                  <a:pt x="3766" y="12648"/>
                                </a:lnTo>
                                <a:lnTo>
                                  <a:pt x="3817" y="12677"/>
                                </a:lnTo>
                                <a:lnTo>
                                  <a:pt x="3860" y="12695"/>
                                </a:lnTo>
                                <a:lnTo>
                                  <a:pt x="3963" y="12724"/>
                                </a:lnTo>
                                <a:lnTo>
                                  <a:pt x="4097" y="12742"/>
                                </a:lnTo>
                                <a:lnTo>
                                  <a:pt x="4534" y="12724"/>
                                </a:lnTo>
                                <a:lnTo>
                                  <a:pt x="4969" y="12686"/>
                                </a:lnTo>
                                <a:lnTo>
                                  <a:pt x="5416" y="12639"/>
                                </a:lnTo>
                                <a:lnTo>
                                  <a:pt x="5634" y="12602"/>
                                </a:lnTo>
                                <a:lnTo>
                                  <a:pt x="5862" y="12564"/>
                                </a:lnTo>
                                <a:lnTo>
                                  <a:pt x="6069" y="12518"/>
                                </a:lnTo>
                                <a:lnTo>
                                  <a:pt x="6172" y="12499"/>
                                </a:lnTo>
                                <a:lnTo>
                                  <a:pt x="6266" y="12461"/>
                                </a:lnTo>
                                <a:lnTo>
                                  <a:pt x="6359" y="12415"/>
                                </a:lnTo>
                                <a:lnTo>
                                  <a:pt x="6432" y="12358"/>
                                </a:lnTo>
                                <a:lnTo>
                                  <a:pt x="6473" y="12320"/>
                                </a:lnTo>
                                <a:lnTo>
                                  <a:pt x="6505" y="12273"/>
                                </a:lnTo>
                                <a:lnTo>
                                  <a:pt x="6525" y="12227"/>
                                </a:lnTo>
                                <a:lnTo>
                                  <a:pt x="6546" y="12170"/>
                                </a:lnTo>
                                <a:lnTo>
                                  <a:pt x="6546" y="12114"/>
                                </a:lnTo>
                                <a:lnTo>
                                  <a:pt x="6536" y="12059"/>
                                </a:lnTo>
                                <a:lnTo>
                                  <a:pt x="6515" y="12011"/>
                                </a:lnTo>
                                <a:lnTo>
                                  <a:pt x="6484" y="11956"/>
                                </a:lnTo>
                                <a:lnTo>
                                  <a:pt x="6452" y="11908"/>
                                </a:lnTo>
                                <a:lnTo>
                                  <a:pt x="6411" y="11871"/>
                                </a:lnTo>
                                <a:lnTo>
                                  <a:pt x="6370" y="11834"/>
                                </a:lnTo>
                                <a:lnTo>
                                  <a:pt x="6318" y="11805"/>
                                </a:lnTo>
                                <a:lnTo>
                                  <a:pt x="5944" y="11740"/>
                                </a:lnTo>
                                <a:lnTo>
                                  <a:pt x="5778" y="11721"/>
                                </a:lnTo>
                                <a:lnTo>
                                  <a:pt x="5612" y="11721"/>
                                </a:lnTo>
                                <a:lnTo>
                                  <a:pt x="5582" y="11693"/>
                                </a:lnTo>
                                <a:lnTo>
                                  <a:pt x="5634" y="11646"/>
                                </a:lnTo>
                                <a:lnTo>
                                  <a:pt x="5685" y="11590"/>
                                </a:lnTo>
                                <a:lnTo>
                                  <a:pt x="5810" y="11487"/>
                                </a:lnTo>
                                <a:lnTo>
                                  <a:pt x="5862" y="11439"/>
                                </a:lnTo>
                                <a:lnTo>
                                  <a:pt x="5903" y="11375"/>
                                </a:lnTo>
                                <a:lnTo>
                                  <a:pt x="5934" y="11309"/>
                                </a:lnTo>
                                <a:lnTo>
                                  <a:pt x="5944" y="11243"/>
                                </a:lnTo>
                                <a:lnTo>
                                  <a:pt x="5903" y="11177"/>
                                </a:lnTo>
                                <a:lnTo>
                                  <a:pt x="5612" y="11328"/>
                                </a:lnTo>
                                <a:lnTo>
                                  <a:pt x="5591" y="11169"/>
                                </a:lnTo>
                                <a:lnTo>
                                  <a:pt x="5582" y="11009"/>
                                </a:lnTo>
                                <a:lnTo>
                                  <a:pt x="5591" y="10840"/>
                                </a:lnTo>
                                <a:lnTo>
                                  <a:pt x="5602" y="10671"/>
                                </a:lnTo>
                                <a:lnTo>
                                  <a:pt x="5612" y="10512"/>
                                </a:lnTo>
                                <a:lnTo>
                                  <a:pt x="5612" y="10353"/>
                                </a:lnTo>
                                <a:lnTo>
                                  <a:pt x="5591" y="10193"/>
                                </a:lnTo>
                                <a:lnTo>
                                  <a:pt x="5582" y="10119"/>
                                </a:lnTo>
                                <a:lnTo>
                                  <a:pt x="5550" y="10044"/>
                                </a:lnTo>
                                <a:lnTo>
                                  <a:pt x="5612" y="9997"/>
                                </a:lnTo>
                                <a:lnTo>
                                  <a:pt x="5696" y="9960"/>
                                </a:lnTo>
                                <a:lnTo>
                                  <a:pt x="5768" y="9913"/>
                                </a:lnTo>
                                <a:lnTo>
                                  <a:pt x="5810" y="9884"/>
                                </a:lnTo>
                                <a:lnTo>
                                  <a:pt x="5830" y="9847"/>
                                </a:lnTo>
                                <a:lnTo>
                                  <a:pt x="5819" y="9837"/>
                                </a:lnTo>
                                <a:lnTo>
                                  <a:pt x="5819" y="9819"/>
                                </a:lnTo>
                                <a:lnTo>
                                  <a:pt x="5830" y="9791"/>
                                </a:lnTo>
                                <a:lnTo>
                                  <a:pt x="5841" y="9754"/>
                                </a:lnTo>
                                <a:lnTo>
                                  <a:pt x="5851" y="9707"/>
                                </a:lnTo>
                                <a:lnTo>
                                  <a:pt x="5882" y="9585"/>
                                </a:lnTo>
                                <a:lnTo>
                                  <a:pt x="5914" y="9472"/>
                                </a:lnTo>
                                <a:lnTo>
                                  <a:pt x="5986" y="9248"/>
                                </a:lnTo>
                                <a:lnTo>
                                  <a:pt x="6006" y="9219"/>
                                </a:lnTo>
                                <a:lnTo>
                                  <a:pt x="6017" y="9210"/>
                                </a:lnTo>
                                <a:lnTo>
                                  <a:pt x="6297" y="9248"/>
                                </a:lnTo>
                                <a:lnTo>
                                  <a:pt x="6338" y="9304"/>
                                </a:lnTo>
                                <a:lnTo>
                                  <a:pt x="6381" y="9369"/>
                                </a:lnTo>
                                <a:lnTo>
                                  <a:pt x="6422" y="9435"/>
                                </a:lnTo>
                                <a:lnTo>
                                  <a:pt x="6452" y="9454"/>
                                </a:lnTo>
                                <a:lnTo>
                                  <a:pt x="6495" y="9462"/>
                                </a:lnTo>
                                <a:lnTo>
                                  <a:pt x="6577" y="9472"/>
                                </a:lnTo>
                                <a:lnTo>
                                  <a:pt x="6650" y="9462"/>
                                </a:lnTo>
                                <a:lnTo>
                                  <a:pt x="6723" y="9444"/>
                                </a:lnTo>
                                <a:lnTo>
                                  <a:pt x="6785" y="9416"/>
                                </a:lnTo>
                                <a:lnTo>
                                  <a:pt x="6837" y="9388"/>
                                </a:lnTo>
                                <a:lnTo>
                                  <a:pt x="6889" y="9341"/>
                                </a:lnTo>
                                <a:lnTo>
                                  <a:pt x="6940" y="9295"/>
                                </a:lnTo>
                                <a:lnTo>
                                  <a:pt x="6982" y="9248"/>
                                </a:lnTo>
                                <a:lnTo>
                                  <a:pt x="7024" y="9201"/>
                                </a:lnTo>
                                <a:lnTo>
                                  <a:pt x="7055" y="9153"/>
                                </a:lnTo>
                                <a:lnTo>
                                  <a:pt x="7106" y="9050"/>
                                </a:lnTo>
                                <a:lnTo>
                                  <a:pt x="7138" y="8947"/>
                                </a:lnTo>
                                <a:lnTo>
                                  <a:pt x="7158" y="8844"/>
                                </a:lnTo>
                                <a:lnTo>
                                  <a:pt x="7158" y="8733"/>
                                </a:lnTo>
                                <a:lnTo>
                                  <a:pt x="7158" y="8630"/>
                                </a:lnTo>
                                <a:lnTo>
                                  <a:pt x="7147" y="8432"/>
                                </a:lnTo>
                                <a:lnTo>
                                  <a:pt x="7252" y="8348"/>
                                </a:lnTo>
                                <a:lnTo>
                                  <a:pt x="7356" y="8255"/>
                                </a:lnTo>
                                <a:lnTo>
                                  <a:pt x="7449" y="8151"/>
                                </a:lnTo>
                                <a:lnTo>
                                  <a:pt x="7532" y="8039"/>
                                </a:lnTo>
                                <a:lnTo>
                                  <a:pt x="7594" y="7917"/>
                                </a:lnTo>
                                <a:lnTo>
                                  <a:pt x="7646" y="7796"/>
                                </a:lnTo>
                                <a:lnTo>
                                  <a:pt x="7677" y="7664"/>
                                </a:lnTo>
                                <a:lnTo>
                                  <a:pt x="7677" y="7598"/>
                                </a:lnTo>
                                <a:lnTo>
                                  <a:pt x="7677" y="7533"/>
                                </a:lnTo>
                                <a:lnTo>
                                  <a:pt x="7614" y="7439"/>
                                </a:lnTo>
                                <a:lnTo>
                                  <a:pt x="7543" y="7345"/>
                                </a:lnTo>
                                <a:lnTo>
                                  <a:pt x="7366" y="7176"/>
                                </a:lnTo>
                                <a:lnTo>
                                  <a:pt x="7242" y="7073"/>
                                </a:lnTo>
                                <a:lnTo>
                                  <a:pt x="7117" y="6980"/>
                                </a:lnTo>
                                <a:lnTo>
                                  <a:pt x="6971" y="6877"/>
                                </a:lnTo>
                                <a:lnTo>
                                  <a:pt x="6837" y="6764"/>
                                </a:lnTo>
                                <a:lnTo>
                                  <a:pt x="6857" y="6727"/>
                                </a:lnTo>
                                <a:lnTo>
                                  <a:pt x="6867" y="6680"/>
                                </a:lnTo>
                                <a:lnTo>
                                  <a:pt x="6878" y="6653"/>
                                </a:lnTo>
                                <a:lnTo>
                                  <a:pt x="6867" y="6633"/>
                                </a:lnTo>
                                <a:lnTo>
                                  <a:pt x="6857" y="6605"/>
                                </a:lnTo>
                                <a:lnTo>
                                  <a:pt x="6837" y="6577"/>
                                </a:lnTo>
                                <a:lnTo>
                                  <a:pt x="6805" y="6549"/>
                                </a:lnTo>
                                <a:lnTo>
                                  <a:pt x="6775" y="6521"/>
                                </a:lnTo>
                                <a:lnTo>
                                  <a:pt x="6682" y="6474"/>
                                </a:lnTo>
                                <a:lnTo>
                                  <a:pt x="6588" y="6446"/>
                                </a:lnTo>
                                <a:lnTo>
                                  <a:pt x="6495" y="6427"/>
                                </a:lnTo>
                                <a:lnTo>
                                  <a:pt x="6557" y="6015"/>
                                </a:lnTo>
                                <a:lnTo>
                                  <a:pt x="6639" y="6015"/>
                                </a:lnTo>
                                <a:lnTo>
                                  <a:pt x="6723" y="5986"/>
                                </a:lnTo>
                                <a:lnTo>
                                  <a:pt x="6805" y="5959"/>
                                </a:lnTo>
                                <a:lnTo>
                                  <a:pt x="6878" y="5912"/>
                                </a:lnTo>
                                <a:lnTo>
                                  <a:pt x="7024" y="5827"/>
                                </a:lnTo>
                                <a:lnTo>
                                  <a:pt x="7085" y="5790"/>
                                </a:lnTo>
                                <a:lnTo>
                                  <a:pt x="7158" y="5753"/>
                                </a:lnTo>
                                <a:lnTo>
                                  <a:pt x="7324" y="5593"/>
                                </a:lnTo>
                                <a:lnTo>
                                  <a:pt x="7397" y="5509"/>
                                </a:lnTo>
                                <a:lnTo>
                                  <a:pt x="7470" y="5415"/>
                                </a:lnTo>
                                <a:lnTo>
                                  <a:pt x="7532" y="5321"/>
                                </a:lnTo>
                                <a:lnTo>
                                  <a:pt x="7573" y="5228"/>
                                </a:lnTo>
                                <a:lnTo>
                                  <a:pt x="7594" y="5125"/>
                                </a:lnTo>
                                <a:lnTo>
                                  <a:pt x="7594" y="5022"/>
                                </a:lnTo>
                                <a:lnTo>
                                  <a:pt x="7594" y="4825"/>
                                </a:lnTo>
                                <a:lnTo>
                                  <a:pt x="7594" y="4722"/>
                                </a:lnTo>
                                <a:lnTo>
                                  <a:pt x="7594" y="4629"/>
                                </a:lnTo>
                                <a:lnTo>
                                  <a:pt x="7698" y="4637"/>
                                </a:lnTo>
                                <a:lnTo>
                                  <a:pt x="7801" y="4637"/>
                                </a:lnTo>
                                <a:lnTo>
                                  <a:pt x="7905" y="4619"/>
                                </a:lnTo>
                                <a:lnTo>
                                  <a:pt x="8009" y="4581"/>
                                </a:lnTo>
                                <a:lnTo>
                                  <a:pt x="8103" y="4534"/>
                                </a:lnTo>
                                <a:lnTo>
                                  <a:pt x="8196" y="4487"/>
                                </a:lnTo>
                                <a:lnTo>
                                  <a:pt x="8268" y="4423"/>
                                </a:lnTo>
                                <a:lnTo>
                                  <a:pt x="8331" y="4357"/>
                                </a:lnTo>
                                <a:lnTo>
                                  <a:pt x="8413" y="4263"/>
                                </a:lnTo>
                                <a:lnTo>
                                  <a:pt x="8476" y="4160"/>
                                </a:lnTo>
                                <a:lnTo>
                                  <a:pt x="8527" y="4057"/>
                                </a:lnTo>
                                <a:lnTo>
                                  <a:pt x="8559" y="3954"/>
                                </a:lnTo>
                                <a:lnTo>
                                  <a:pt x="8580" y="3842"/>
                                </a:lnTo>
                                <a:lnTo>
                                  <a:pt x="8590" y="3739"/>
                                </a:lnTo>
                                <a:lnTo>
                                  <a:pt x="8580" y="3626"/>
                                </a:lnTo>
                                <a:lnTo>
                                  <a:pt x="8548" y="3523"/>
                                </a:lnTo>
                                <a:lnTo>
                                  <a:pt x="8518" y="3476"/>
                                </a:lnTo>
                                <a:lnTo>
                                  <a:pt x="8486" y="3438"/>
                                </a:lnTo>
                                <a:lnTo>
                                  <a:pt x="8456" y="3401"/>
                                </a:lnTo>
                                <a:lnTo>
                                  <a:pt x="8456" y="3383"/>
                                </a:lnTo>
                                <a:lnTo>
                                  <a:pt x="8456" y="3364"/>
                                </a:lnTo>
                                <a:lnTo>
                                  <a:pt x="8527" y="3354"/>
                                </a:lnTo>
                                <a:lnTo>
                                  <a:pt x="8600" y="3335"/>
                                </a:lnTo>
                                <a:lnTo>
                                  <a:pt x="8632" y="3317"/>
                                </a:lnTo>
                                <a:lnTo>
                                  <a:pt x="8663" y="3298"/>
                                </a:lnTo>
                                <a:lnTo>
                                  <a:pt x="8684" y="3270"/>
                                </a:lnTo>
                                <a:lnTo>
                                  <a:pt x="8704" y="3232"/>
                                </a:lnTo>
                                <a:lnTo>
                                  <a:pt x="8725" y="3185"/>
                                </a:lnTo>
                                <a:lnTo>
                                  <a:pt x="8725" y="3148"/>
                                </a:lnTo>
                                <a:lnTo>
                                  <a:pt x="8704" y="3111"/>
                                </a:lnTo>
                                <a:lnTo>
                                  <a:pt x="8673" y="3072"/>
                                </a:lnTo>
                                <a:lnTo>
                                  <a:pt x="8621" y="2998"/>
                                </a:lnTo>
                                <a:lnTo>
                                  <a:pt x="8600" y="2969"/>
                                </a:lnTo>
                                <a:lnTo>
                                  <a:pt x="8590" y="2942"/>
                                </a:lnTo>
                                <a:lnTo>
                                  <a:pt x="8632" y="2942"/>
                                </a:lnTo>
                                <a:lnTo>
                                  <a:pt x="8663" y="2932"/>
                                </a:lnTo>
                                <a:lnTo>
                                  <a:pt x="8694" y="2923"/>
                                </a:lnTo>
                                <a:lnTo>
                                  <a:pt x="8725" y="2905"/>
                                </a:lnTo>
                                <a:lnTo>
                                  <a:pt x="8755" y="2885"/>
                                </a:lnTo>
                                <a:lnTo>
                                  <a:pt x="8777" y="2858"/>
                                </a:lnTo>
                                <a:lnTo>
                                  <a:pt x="8798" y="2820"/>
                                </a:lnTo>
                                <a:lnTo>
                                  <a:pt x="8818" y="2782"/>
                                </a:lnTo>
                                <a:lnTo>
                                  <a:pt x="8818" y="2726"/>
                                </a:lnTo>
                                <a:lnTo>
                                  <a:pt x="8808" y="2679"/>
                                </a:lnTo>
                                <a:lnTo>
                                  <a:pt x="8787" y="2633"/>
                                </a:lnTo>
                                <a:lnTo>
                                  <a:pt x="8755" y="2586"/>
                                </a:lnTo>
                                <a:lnTo>
                                  <a:pt x="8694" y="2510"/>
                                </a:lnTo>
                                <a:lnTo>
                                  <a:pt x="8632" y="2436"/>
                                </a:lnTo>
                                <a:close/>
                                <a:moveTo>
                                  <a:pt x="2261" y="9069"/>
                                </a:moveTo>
                                <a:lnTo>
                                  <a:pt x="2179" y="9050"/>
                                </a:lnTo>
                                <a:lnTo>
                                  <a:pt x="2085" y="9042"/>
                                </a:lnTo>
                                <a:lnTo>
                                  <a:pt x="1899" y="9013"/>
                                </a:lnTo>
                                <a:lnTo>
                                  <a:pt x="1826" y="8976"/>
                                </a:lnTo>
                                <a:lnTo>
                                  <a:pt x="1805" y="8947"/>
                                </a:lnTo>
                                <a:lnTo>
                                  <a:pt x="1805" y="8939"/>
                                </a:lnTo>
                                <a:lnTo>
                                  <a:pt x="1815" y="8920"/>
                                </a:lnTo>
                                <a:lnTo>
                                  <a:pt x="2334" y="9069"/>
                                </a:lnTo>
                                <a:lnTo>
                                  <a:pt x="2261" y="9069"/>
                                </a:lnTo>
                                <a:close/>
                                <a:moveTo>
                                  <a:pt x="2573" y="9069"/>
                                </a:moveTo>
                                <a:lnTo>
                                  <a:pt x="2396" y="8985"/>
                                </a:lnTo>
                                <a:lnTo>
                                  <a:pt x="2230" y="8910"/>
                                </a:lnTo>
                                <a:lnTo>
                                  <a:pt x="2158" y="8863"/>
                                </a:lnTo>
                                <a:lnTo>
                                  <a:pt x="2095" y="8807"/>
                                </a:lnTo>
                                <a:lnTo>
                                  <a:pt x="2043" y="8741"/>
                                </a:lnTo>
                                <a:lnTo>
                                  <a:pt x="2002" y="8657"/>
                                </a:lnTo>
                                <a:lnTo>
                                  <a:pt x="2085" y="8667"/>
                                </a:lnTo>
                                <a:lnTo>
                                  <a:pt x="2158" y="8685"/>
                                </a:lnTo>
                                <a:lnTo>
                                  <a:pt x="2220" y="8723"/>
                                </a:lnTo>
                                <a:lnTo>
                                  <a:pt x="2293" y="8760"/>
                                </a:lnTo>
                                <a:lnTo>
                                  <a:pt x="2417" y="8863"/>
                                </a:lnTo>
                                <a:lnTo>
                                  <a:pt x="2532" y="8966"/>
                                </a:lnTo>
                                <a:lnTo>
                                  <a:pt x="2541" y="8995"/>
                                </a:lnTo>
                                <a:lnTo>
                                  <a:pt x="2552" y="9023"/>
                                </a:lnTo>
                                <a:lnTo>
                                  <a:pt x="2573" y="9042"/>
                                </a:lnTo>
                                <a:lnTo>
                                  <a:pt x="2573" y="9069"/>
                                </a:lnTo>
                                <a:close/>
                                <a:moveTo>
                                  <a:pt x="5104" y="11655"/>
                                </a:moveTo>
                                <a:lnTo>
                                  <a:pt x="5011" y="11608"/>
                                </a:lnTo>
                                <a:lnTo>
                                  <a:pt x="4917" y="11562"/>
                                </a:lnTo>
                                <a:lnTo>
                                  <a:pt x="4876" y="11534"/>
                                </a:lnTo>
                                <a:lnTo>
                                  <a:pt x="4844" y="11505"/>
                                </a:lnTo>
                                <a:lnTo>
                                  <a:pt x="4824" y="11468"/>
                                </a:lnTo>
                                <a:lnTo>
                                  <a:pt x="4814" y="11431"/>
                                </a:lnTo>
                                <a:lnTo>
                                  <a:pt x="4887" y="11439"/>
                                </a:lnTo>
                                <a:lnTo>
                                  <a:pt x="4958" y="11459"/>
                                </a:lnTo>
                                <a:lnTo>
                                  <a:pt x="5094" y="11524"/>
                                </a:lnTo>
                                <a:lnTo>
                                  <a:pt x="5115" y="11542"/>
                                </a:lnTo>
                                <a:lnTo>
                                  <a:pt x="5125" y="11590"/>
                                </a:lnTo>
                                <a:lnTo>
                                  <a:pt x="5125" y="11627"/>
                                </a:lnTo>
                                <a:lnTo>
                                  <a:pt x="5115" y="11646"/>
                                </a:lnTo>
                                <a:lnTo>
                                  <a:pt x="5104" y="11655"/>
                                </a:lnTo>
                                <a:close/>
                                <a:moveTo>
                                  <a:pt x="5634" y="11393"/>
                                </a:moveTo>
                                <a:lnTo>
                                  <a:pt x="5685" y="11346"/>
                                </a:lnTo>
                                <a:lnTo>
                                  <a:pt x="5758" y="11299"/>
                                </a:lnTo>
                                <a:lnTo>
                                  <a:pt x="5819" y="11262"/>
                                </a:lnTo>
                                <a:lnTo>
                                  <a:pt x="5862" y="11252"/>
                                </a:lnTo>
                                <a:lnTo>
                                  <a:pt x="5892" y="11252"/>
                                </a:lnTo>
                                <a:lnTo>
                                  <a:pt x="5612" y="11581"/>
                                </a:lnTo>
                                <a:lnTo>
                                  <a:pt x="5623" y="11496"/>
                                </a:lnTo>
                                <a:lnTo>
                                  <a:pt x="5634" y="11393"/>
                                </a:lnTo>
                                <a:close/>
                                <a:moveTo>
                                  <a:pt x="6598" y="7298"/>
                                </a:moveTo>
                                <a:lnTo>
                                  <a:pt x="6764" y="7364"/>
                                </a:lnTo>
                                <a:lnTo>
                                  <a:pt x="6910" y="7448"/>
                                </a:lnTo>
                                <a:lnTo>
                                  <a:pt x="6982" y="7495"/>
                                </a:lnTo>
                                <a:lnTo>
                                  <a:pt x="7044" y="7542"/>
                                </a:lnTo>
                                <a:lnTo>
                                  <a:pt x="7096" y="7598"/>
                                </a:lnTo>
                                <a:lnTo>
                                  <a:pt x="7147" y="7654"/>
                                </a:lnTo>
                                <a:lnTo>
                                  <a:pt x="7106" y="7786"/>
                                </a:lnTo>
                                <a:lnTo>
                                  <a:pt x="7044" y="7907"/>
                                </a:lnTo>
                                <a:lnTo>
                                  <a:pt x="7003" y="7963"/>
                                </a:lnTo>
                                <a:lnTo>
                                  <a:pt x="6962" y="8010"/>
                                </a:lnTo>
                                <a:lnTo>
                                  <a:pt x="6910" y="8058"/>
                                </a:lnTo>
                                <a:lnTo>
                                  <a:pt x="6857" y="8095"/>
                                </a:lnTo>
                                <a:lnTo>
                                  <a:pt x="6775" y="8010"/>
                                </a:lnTo>
                                <a:lnTo>
                                  <a:pt x="6682" y="7945"/>
                                </a:lnTo>
                                <a:lnTo>
                                  <a:pt x="6577" y="7899"/>
                                </a:lnTo>
                                <a:lnTo>
                                  <a:pt x="6452" y="7860"/>
                                </a:lnTo>
                                <a:lnTo>
                                  <a:pt x="6411" y="7852"/>
                                </a:lnTo>
                                <a:lnTo>
                                  <a:pt x="6370" y="7852"/>
                                </a:lnTo>
                                <a:lnTo>
                                  <a:pt x="6286" y="7860"/>
                                </a:lnTo>
                                <a:lnTo>
                                  <a:pt x="6224" y="7899"/>
                                </a:lnTo>
                                <a:lnTo>
                                  <a:pt x="6152" y="7945"/>
                                </a:lnTo>
                                <a:lnTo>
                                  <a:pt x="6090" y="7992"/>
                                </a:lnTo>
                                <a:lnTo>
                                  <a:pt x="6038" y="8058"/>
                                </a:lnTo>
                                <a:lnTo>
                                  <a:pt x="5944" y="8170"/>
                                </a:lnTo>
                                <a:lnTo>
                                  <a:pt x="5924" y="7308"/>
                                </a:lnTo>
                                <a:lnTo>
                                  <a:pt x="5944" y="7298"/>
                                </a:lnTo>
                                <a:lnTo>
                                  <a:pt x="5965" y="7289"/>
                                </a:lnTo>
                                <a:lnTo>
                                  <a:pt x="5986" y="7261"/>
                                </a:lnTo>
                                <a:lnTo>
                                  <a:pt x="6049" y="7327"/>
                                </a:lnTo>
                                <a:lnTo>
                                  <a:pt x="6121" y="7383"/>
                                </a:lnTo>
                                <a:lnTo>
                                  <a:pt x="6215" y="7411"/>
                                </a:lnTo>
                                <a:lnTo>
                                  <a:pt x="6308" y="7430"/>
                                </a:lnTo>
                                <a:lnTo>
                                  <a:pt x="6391" y="7421"/>
                                </a:lnTo>
                                <a:lnTo>
                                  <a:pt x="6473" y="7401"/>
                                </a:lnTo>
                                <a:lnTo>
                                  <a:pt x="6515" y="7383"/>
                                </a:lnTo>
                                <a:lnTo>
                                  <a:pt x="6546" y="7364"/>
                                </a:lnTo>
                                <a:lnTo>
                                  <a:pt x="6577" y="7336"/>
                                </a:lnTo>
                                <a:lnTo>
                                  <a:pt x="6598" y="7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7502400"/>
                            <a:ext cx="17258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8" h="881">
                                <a:moveTo>
                                  <a:pt x="333" y="881"/>
                                </a:moveTo>
                                <a:lnTo>
                                  <a:pt x="623" y="862"/>
                                </a:lnTo>
                                <a:lnTo>
                                  <a:pt x="945" y="843"/>
                                </a:lnTo>
                                <a:lnTo>
                                  <a:pt x="1266" y="834"/>
                                </a:lnTo>
                                <a:lnTo>
                                  <a:pt x="1588" y="806"/>
                                </a:lnTo>
                                <a:lnTo>
                                  <a:pt x="1754" y="787"/>
                                </a:lnTo>
                                <a:lnTo>
                                  <a:pt x="1909" y="759"/>
                                </a:lnTo>
                                <a:lnTo>
                                  <a:pt x="2055" y="722"/>
                                </a:lnTo>
                                <a:lnTo>
                                  <a:pt x="2200" y="675"/>
                                </a:lnTo>
                                <a:lnTo>
                                  <a:pt x="2346" y="627"/>
                                </a:lnTo>
                                <a:lnTo>
                                  <a:pt x="2469" y="553"/>
                                </a:lnTo>
                                <a:lnTo>
                                  <a:pt x="2594" y="477"/>
                                </a:lnTo>
                                <a:lnTo>
                                  <a:pt x="2708" y="374"/>
                                </a:lnTo>
                                <a:lnTo>
                                  <a:pt x="2718" y="337"/>
                                </a:lnTo>
                                <a:lnTo>
                                  <a:pt x="2708" y="290"/>
                                </a:lnTo>
                                <a:lnTo>
                                  <a:pt x="2697" y="253"/>
                                </a:lnTo>
                                <a:lnTo>
                                  <a:pt x="2688" y="215"/>
                                </a:lnTo>
                                <a:lnTo>
                                  <a:pt x="2667" y="178"/>
                                </a:lnTo>
                                <a:lnTo>
                                  <a:pt x="2636" y="150"/>
                                </a:lnTo>
                                <a:lnTo>
                                  <a:pt x="2574" y="94"/>
                                </a:lnTo>
                                <a:lnTo>
                                  <a:pt x="2522" y="103"/>
                                </a:lnTo>
                                <a:lnTo>
                                  <a:pt x="2480" y="84"/>
                                </a:lnTo>
                                <a:lnTo>
                                  <a:pt x="2438" y="75"/>
                                </a:lnTo>
                                <a:lnTo>
                                  <a:pt x="2387" y="56"/>
                                </a:lnTo>
                                <a:lnTo>
                                  <a:pt x="2013" y="9"/>
                                </a:lnTo>
                                <a:lnTo>
                                  <a:pt x="1827" y="0"/>
                                </a:lnTo>
                                <a:lnTo>
                                  <a:pt x="1733" y="0"/>
                                </a:lnTo>
                                <a:lnTo>
                                  <a:pt x="1640" y="9"/>
                                </a:lnTo>
                                <a:lnTo>
                                  <a:pt x="1567" y="9"/>
                                </a:lnTo>
                                <a:lnTo>
                                  <a:pt x="1484" y="18"/>
                                </a:lnTo>
                                <a:lnTo>
                                  <a:pt x="1412" y="28"/>
                                </a:lnTo>
                                <a:lnTo>
                                  <a:pt x="1328" y="28"/>
                                </a:lnTo>
                                <a:lnTo>
                                  <a:pt x="1089" y="65"/>
                                </a:lnTo>
                                <a:lnTo>
                                  <a:pt x="975" y="84"/>
                                </a:lnTo>
                                <a:lnTo>
                                  <a:pt x="872" y="121"/>
                                </a:lnTo>
                                <a:lnTo>
                                  <a:pt x="685" y="197"/>
                                </a:lnTo>
                                <a:lnTo>
                                  <a:pt x="488" y="271"/>
                                </a:lnTo>
                                <a:lnTo>
                                  <a:pt x="415" y="300"/>
                                </a:lnTo>
                                <a:lnTo>
                                  <a:pt x="333" y="337"/>
                                </a:lnTo>
                                <a:lnTo>
                                  <a:pt x="260" y="374"/>
                                </a:lnTo>
                                <a:lnTo>
                                  <a:pt x="187" y="421"/>
                                </a:lnTo>
                                <a:lnTo>
                                  <a:pt x="125" y="477"/>
                                </a:lnTo>
                                <a:lnTo>
                                  <a:pt x="73" y="543"/>
                                </a:lnTo>
                                <a:lnTo>
                                  <a:pt x="32" y="609"/>
                                </a:lnTo>
                                <a:lnTo>
                                  <a:pt x="0" y="683"/>
                                </a:lnTo>
                                <a:lnTo>
                                  <a:pt x="11" y="740"/>
                                </a:lnTo>
                                <a:lnTo>
                                  <a:pt x="21" y="787"/>
                                </a:lnTo>
                                <a:lnTo>
                                  <a:pt x="52" y="815"/>
                                </a:lnTo>
                                <a:lnTo>
                                  <a:pt x="94" y="834"/>
                                </a:lnTo>
                                <a:lnTo>
                                  <a:pt x="219" y="852"/>
                                </a:lnTo>
                                <a:lnTo>
                                  <a:pt x="333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23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6134040"/>
                            <a:ext cx="21938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2652">
                                <a:moveTo>
                                  <a:pt x="1359" y="2652"/>
                                </a:moveTo>
                                <a:lnTo>
                                  <a:pt x="1576" y="2230"/>
                                </a:lnTo>
                                <a:lnTo>
                                  <a:pt x="1639" y="2249"/>
                                </a:lnTo>
                                <a:lnTo>
                                  <a:pt x="1712" y="2258"/>
                                </a:lnTo>
                                <a:lnTo>
                                  <a:pt x="1867" y="2267"/>
                                </a:lnTo>
                                <a:lnTo>
                                  <a:pt x="2200" y="2258"/>
                                </a:lnTo>
                                <a:lnTo>
                                  <a:pt x="2355" y="2267"/>
                                </a:lnTo>
                                <a:lnTo>
                                  <a:pt x="2510" y="2286"/>
                                </a:lnTo>
                                <a:lnTo>
                                  <a:pt x="2583" y="2296"/>
                                </a:lnTo>
                                <a:lnTo>
                                  <a:pt x="2646" y="2323"/>
                                </a:lnTo>
                                <a:lnTo>
                                  <a:pt x="2708" y="2361"/>
                                </a:lnTo>
                                <a:lnTo>
                                  <a:pt x="2770" y="2399"/>
                                </a:lnTo>
                                <a:lnTo>
                                  <a:pt x="2842" y="2352"/>
                                </a:lnTo>
                                <a:lnTo>
                                  <a:pt x="2904" y="2305"/>
                                </a:lnTo>
                                <a:lnTo>
                                  <a:pt x="3040" y="2193"/>
                                </a:lnTo>
                                <a:lnTo>
                                  <a:pt x="3154" y="2052"/>
                                </a:lnTo>
                                <a:lnTo>
                                  <a:pt x="3257" y="1901"/>
                                </a:lnTo>
                                <a:lnTo>
                                  <a:pt x="3341" y="1743"/>
                                </a:lnTo>
                                <a:lnTo>
                                  <a:pt x="3403" y="1574"/>
                                </a:lnTo>
                                <a:lnTo>
                                  <a:pt x="3423" y="1489"/>
                                </a:lnTo>
                                <a:lnTo>
                                  <a:pt x="3444" y="1405"/>
                                </a:lnTo>
                                <a:lnTo>
                                  <a:pt x="3455" y="1321"/>
                                </a:lnTo>
                                <a:lnTo>
                                  <a:pt x="3455" y="1236"/>
                                </a:lnTo>
                                <a:lnTo>
                                  <a:pt x="3361" y="1386"/>
                                </a:lnTo>
                                <a:lnTo>
                                  <a:pt x="3278" y="1396"/>
                                </a:lnTo>
                                <a:lnTo>
                                  <a:pt x="3195" y="1396"/>
                                </a:lnTo>
                                <a:lnTo>
                                  <a:pt x="3019" y="1378"/>
                                </a:lnTo>
                                <a:lnTo>
                                  <a:pt x="2853" y="1368"/>
                                </a:lnTo>
                                <a:lnTo>
                                  <a:pt x="2760" y="1368"/>
                                </a:lnTo>
                                <a:lnTo>
                                  <a:pt x="2676" y="1378"/>
                                </a:lnTo>
                                <a:lnTo>
                                  <a:pt x="2510" y="1386"/>
                                </a:lnTo>
                                <a:lnTo>
                                  <a:pt x="2428" y="1386"/>
                                </a:lnTo>
                                <a:lnTo>
                                  <a:pt x="2396" y="1378"/>
                                </a:lnTo>
                                <a:lnTo>
                                  <a:pt x="2366" y="1359"/>
                                </a:lnTo>
                                <a:lnTo>
                                  <a:pt x="2344" y="1256"/>
                                </a:lnTo>
                                <a:lnTo>
                                  <a:pt x="2314" y="1153"/>
                                </a:lnTo>
                                <a:lnTo>
                                  <a:pt x="2272" y="1059"/>
                                </a:lnTo>
                                <a:lnTo>
                                  <a:pt x="2252" y="956"/>
                                </a:lnTo>
                                <a:lnTo>
                                  <a:pt x="2179" y="815"/>
                                </a:lnTo>
                                <a:lnTo>
                                  <a:pt x="2157" y="750"/>
                                </a:lnTo>
                                <a:lnTo>
                                  <a:pt x="2168" y="712"/>
                                </a:lnTo>
                                <a:lnTo>
                                  <a:pt x="2179" y="684"/>
                                </a:lnTo>
                                <a:lnTo>
                                  <a:pt x="2282" y="628"/>
                                </a:lnTo>
                                <a:lnTo>
                                  <a:pt x="2376" y="571"/>
                                </a:lnTo>
                                <a:lnTo>
                                  <a:pt x="2562" y="441"/>
                                </a:lnTo>
                                <a:lnTo>
                                  <a:pt x="2728" y="319"/>
                                </a:lnTo>
                                <a:lnTo>
                                  <a:pt x="2915" y="196"/>
                                </a:lnTo>
                                <a:lnTo>
                                  <a:pt x="2874" y="150"/>
                                </a:lnTo>
                                <a:lnTo>
                                  <a:pt x="2822" y="113"/>
                                </a:lnTo>
                                <a:lnTo>
                                  <a:pt x="2781" y="84"/>
                                </a:lnTo>
                                <a:lnTo>
                                  <a:pt x="2728" y="56"/>
                                </a:lnTo>
                                <a:lnTo>
                                  <a:pt x="2614" y="29"/>
                                </a:lnTo>
                                <a:lnTo>
                                  <a:pt x="2500" y="9"/>
                                </a:lnTo>
                                <a:lnTo>
                                  <a:pt x="2376" y="0"/>
                                </a:lnTo>
                                <a:lnTo>
                                  <a:pt x="2252" y="9"/>
                                </a:lnTo>
                                <a:lnTo>
                                  <a:pt x="2013" y="19"/>
                                </a:lnTo>
                                <a:lnTo>
                                  <a:pt x="2023" y="169"/>
                                </a:lnTo>
                                <a:lnTo>
                                  <a:pt x="2043" y="319"/>
                                </a:lnTo>
                                <a:lnTo>
                                  <a:pt x="2034" y="384"/>
                                </a:lnTo>
                                <a:lnTo>
                                  <a:pt x="2034" y="459"/>
                                </a:lnTo>
                                <a:lnTo>
                                  <a:pt x="2002" y="525"/>
                                </a:lnTo>
                                <a:lnTo>
                                  <a:pt x="1972" y="581"/>
                                </a:lnTo>
                                <a:lnTo>
                                  <a:pt x="1899" y="618"/>
                                </a:lnTo>
                                <a:lnTo>
                                  <a:pt x="1836" y="637"/>
                                </a:lnTo>
                                <a:lnTo>
                                  <a:pt x="1712" y="684"/>
                                </a:lnTo>
                                <a:lnTo>
                                  <a:pt x="1587" y="712"/>
                                </a:lnTo>
                                <a:lnTo>
                                  <a:pt x="1525" y="731"/>
                                </a:lnTo>
                                <a:lnTo>
                                  <a:pt x="1462" y="758"/>
                                </a:lnTo>
                                <a:lnTo>
                                  <a:pt x="1401" y="768"/>
                                </a:lnTo>
                                <a:lnTo>
                                  <a:pt x="1339" y="768"/>
                                </a:lnTo>
                                <a:lnTo>
                                  <a:pt x="1245" y="758"/>
                                </a:lnTo>
                                <a:lnTo>
                                  <a:pt x="1234" y="712"/>
                                </a:lnTo>
                                <a:lnTo>
                                  <a:pt x="1214" y="665"/>
                                </a:lnTo>
                                <a:lnTo>
                                  <a:pt x="1162" y="581"/>
                                </a:lnTo>
                                <a:lnTo>
                                  <a:pt x="1100" y="506"/>
                                </a:lnTo>
                                <a:lnTo>
                                  <a:pt x="1027" y="431"/>
                                </a:lnTo>
                                <a:lnTo>
                                  <a:pt x="975" y="356"/>
                                </a:lnTo>
                                <a:lnTo>
                                  <a:pt x="944" y="319"/>
                                </a:lnTo>
                                <a:lnTo>
                                  <a:pt x="934" y="281"/>
                                </a:lnTo>
                                <a:lnTo>
                                  <a:pt x="924" y="235"/>
                                </a:lnTo>
                                <a:lnTo>
                                  <a:pt x="924" y="196"/>
                                </a:lnTo>
                                <a:lnTo>
                                  <a:pt x="924" y="150"/>
                                </a:lnTo>
                                <a:lnTo>
                                  <a:pt x="944" y="103"/>
                                </a:lnTo>
                                <a:lnTo>
                                  <a:pt x="851" y="113"/>
                                </a:lnTo>
                                <a:lnTo>
                                  <a:pt x="758" y="113"/>
                                </a:lnTo>
                                <a:lnTo>
                                  <a:pt x="654" y="140"/>
                                </a:lnTo>
                                <a:lnTo>
                                  <a:pt x="601" y="150"/>
                                </a:lnTo>
                                <a:lnTo>
                                  <a:pt x="549" y="178"/>
                                </a:lnTo>
                                <a:lnTo>
                                  <a:pt x="498" y="262"/>
                                </a:lnTo>
                                <a:lnTo>
                                  <a:pt x="435" y="328"/>
                                </a:lnTo>
                                <a:lnTo>
                                  <a:pt x="291" y="459"/>
                                </a:lnTo>
                                <a:lnTo>
                                  <a:pt x="218" y="525"/>
                                </a:lnTo>
                                <a:lnTo>
                                  <a:pt x="155" y="600"/>
                                </a:lnTo>
                                <a:lnTo>
                                  <a:pt x="104" y="684"/>
                                </a:lnTo>
                                <a:lnTo>
                                  <a:pt x="73" y="787"/>
                                </a:lnTo>
                                <a:lnTo>
                                  <a:pt x="41" y="909"/>
                                </a:lnTo>
                                <a:lnTo>
                                  <a:pt x="21" y="1021"/>
                                </a:lnTo>
                                <a:lnTo>
                                  <a:pt x="0" y="1133"/>
                                </a:lnTo>
                                <a:lnTo>
                                  <a:pt x="0" y="1246"/>
                                </a:lnTo>
                                <a:lnTo>
                                  <a:pt x="0" y="1359"/>
                                </a:lnTo>
                                <a:lnTo>
                                  <a:pt x="21" y="1471"/>
                                </a:lnTo>
                                <a:lnTo>
                                  <a:pt x="41" y="1584"/>
                                </a:lnTo>
                                <a:lnTo>
                                  <a:pt x="73" y="1695"/>
                                </a:lnTo>
                                <a:lnTo>
                                  <a:pt x="73" y="1677"/>
                                </a:lnTo>
                                <a:lnTo>
                                  <a:pt x="82" y="1649"/>
                                </a:lnTo>
                                <a:lnTo>
                                  <a:pt x="114" y="1621"/>
                                </a:lnTo>
                                <a:lnTo>
                                  <a:pt x="145" y="1584"/>
                                </a:lnTo>
                                <a:lnTo>
                                  <a:pt x="177" y="1536"/>
                                </a:lnTo>
                                <a:lnTo>
                                  <a:pt x="508" y="1396"/>
                                </a:lnTo>
                                <a:lnTo>
                                  <a:pt x="674" y="1340"/>
                                </a:lnTo>
                                <a:lnTo>
                                  <a:pt x="840" y="1283"/>
                                </a:lnTo>
                                <a:lnTo>
                                  <a:pt x="851" y="1330"/>
                                </a:lnTo>
                                <a:lnTo>
                                  <a:pt x="872" y="1368"/>
                                </a:lnTo>
                                <a:lnTo>
                                  <a:pt x="913" y="1433"/>
                                </a:lnTo>
                                <a:lnTo>
                                  <a:pt x="975" y="1489"/>
                                </a:lnTo>
                                <a:lnTo>
                                  <a:pt x="1027" y="1536"/>
                                </a:lnTo>
                                <a:lnTo>
                                  <a:pt x="1089" y="1584"/>
                                </a:lnTo>
                                <a:lnTo>
                                  <a:pt x="1141" y="1639"/>
                                </a:lnTo>
                                <a:lnTo>
                                  <a:pt x="1173" y="1705"/>
                                </a:lnTo>
                                <a:lnTo>
                                  <a:pt x="1182" y="1743"/>
                                </a:lnTo>
                                <a:lnTo>
                                  <a:pt x="1182" y="1780"/>
                                </a:lnTo>
                                <a:lnTo>
                                  <a:pt x="1089" y="1949"/>
                                </a:lnTo>
                                <a:lnTo>
                                  <a:pt x="986" y="2108"/>
                                </a:lnTo>
                                <a:lnTo>
                                  <a:pt x="882" y="2267"/>
                                </a:lnTo>
                                <a:lnTo>
                                  <a:pt x="840" y="2352"/>
                                </a:lnTo>
                                <a:lnTo>
                                  <a:pt x="799" y="2445"/>
                                </a:lnTo>
                                <a:lnTo>
                                  <a:pt x="778" y="2436"/>
                                </a:lnTo>
                                <a:lnTo>
                                  <a:pt x="778" y="2426"/>
                                </a:lnTo>
                                <a:lnTo>
                                  <a:pt x="768" y="2418"/>
                                </a:lnTo>
                                <a:lnTo>
                                  <a:pt x="747" y="2436"/>
                                </a:lnTo>
                                <a:lnTo>
                                  <a:pt x="1359" y="2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7341120"/>
                            <a:ext cx="781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69">
                                <a:moveTo>
                                  <a:pt x="0" y="169"/>
                                </a:moveTo>
                                <a:lnTo>
                                  <a:pt x="51" y="160"/>
                                </a:lnTo>
                                <a:lnTo>
                                  <a:pt x="93" y="142"/>
                                </a:lnTo>
                                <a:lnTo>
                                  <a:pt x="114" y="123"/>
                                </a:lnTo>
                                <a:lnTo>
                                  <a:pt x="123" y="104"/>
                                </a:lnTo>
                                <a:lnTo>
                                  <a:pt x="123" y="85"/>
                                </a:lnTo>
                                <a:lnTo>
                                  <a:pt x="123" y="57"/>
                                </a:lnTo>
                                <a:lnTo>
                                  <a:pt x="103" y="48"/>
                                </a:lnTo>
                                <a:lnTo>
                                  <a:pt x="93" y="39"/>
                                </a:lnTo>
                                <a:lnTo>
                                  <a:pt x="93" y="20"/>
                                </a:lnTo>
                                <a:lnTo>
                                  <a:pt x="103" y="0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740736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6">
                                <a:moveTo>
                                  <a:pt x="21" y="56"/>
                                </a:moveTo>
                                <a:lnTo>
                                  <a:pt x="32" y="47"/>
                                </a:lnTo>
                                <a:lnTo>
                                  <a:pt x="42" y="28"/>
                                </a:lnTo>
                                <a:lnTo>
                                  <a:pt x="32" y="9"/>
                                </a:lnTo>
                                <a:lnTo>
                                  <a:pt x="11" y="0"/>
                                </a:lnTo>
                                <a:lnTo>
                                  <a:pt x="0" y="28"/>
                                </a:lnTo>
                                <a:lnTo>
                                  <a:pt x="2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6395760"/>
                            <a:ext cx="48132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1574">
                                <a:moveTo>
                                  <a:pt x="738" y="675"/>
                                </a:moveTo>
                                <a:lnTo>
                                  <a:pt x="747" y="647"/>
                                </a:lnTo>
                                <a:lnTo>
                                  <a:pt x="758" y="609"/>
                                </a:lnTo>
                                <a:lnTo>
                                  <a:pt x="758" y="572"/>
                                </a:lnTo>
                                <a:lnTo>
                                  <a:pt x="758" y="553"/>
                                </a:lnTo>
                                <a:lnTo>
                                  <a:pt x="747" y="544"/>
                                </a:lnTo>
                                <a:lnTo>
                                  <a:pt x="706" y="0"/>
                                </a:lnTo>
                                <a:lnTo>
                                  <a:pt x="0" y="94"/>
                                </a:lnTo>
                                <a:lnTo>
                                  <a:pt x="509" y="1574"/>
                                </a:lnTo>
                                <a:lnTo>
                                  <a:pt x="717" y="1322"/>
                                </a:lnTo>
                                <a:lnTo>
                                  <a:pt x="738" y="1246"/>
                                </a:lnTo>
                                <a:lnTo>
                                  <a:pt x="696" y="647"/>
                                </a:lnTo>
                                <a:lnTo>
                                  <a:pt x="706" y="656"/>
                                </a:lnTo>
                                <a:lnTo>
                                  <a:pt x="738" y="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687360"/>
                            <a:ext cx="67104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984">
                                <a:moveTo>
                                  <a:pt x="9" y="984"/>
                                </a:moveTo>
                                <a:lnTo>
                                  <a:pt x="870" y="937"/>
                                </a:lnTo>
                                <a:lnTo>
                                  <a:pt x="923" y="816"/>
                                </a:lnTo>
                                <a:lnTo>
                                  <a:pt x="964" y="694"/>
                                </a:lnTo>
                                <a:lnTo>
                                  <a:pt x="1005" y="562"/>
                                </a:lnTo>
                                <a:lnTo>
                                  <a:pt x="1057" y="431"/>
                                </a:lnTo>
                                <a:lnTo>
                                  <a:pt x="891" y="338"/>
                                </a:lnTo>
                                <a:lnTo>
                                  <a:pt x="747" y="235"/>
                                </a:lnTo>
                                <a:lnTo>
                                  <a:pt x="622" y="122"/>
                                </a:lnTo>
                                <a:lnTo>
                                  <a:pt x="508" y="0"/>
                                </a:lnTo>
                                <a:lnTo>
                                  <a:pt x="383" y="47"/>
                                </a:lnTo>
                                <a:lnTo>
                                  <a:pt x="248" y="103"/>
                                </a:lnTo>
                                <a:lnTo>
                                  <a:pt x="176" y="132"/>
                                </a:lnTo>
                                <a:lnTo>
                                  <a:pt x="114" y="169"/>
                                </a:lnTo>
                                <a:lnTo>
                                  <a:pt x="51" y="216"/>
                                </a:lnTo>
                                <a:lnTo>
                                  <a:pt x="9" y="272"/>
                                </a:lnTo>
                                <a:lnTo>
                                  <a:pt x="9" y="365"/>
                                </a:lnTo>
                                <a:lnTo>
                                  <a:pt x="20" y="450"/>
                                </a:lnTo>
                                <a:lnTo>
                                  <a:pt x="9" y="637"/>
                                </a:lnTo>
                                <a:lnTo>
                                  <a:pt x="0" y="816"/>
                                </a:lnTo>
                                <a:lnTo>
                                  <a:pt x="0" y="900"/>
                                </a:lnTo>
                                <a:lnTo>
                                  <a:pt x="9" y="9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7228800"/>
                            <a:ext cx="137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03">
                                <a:moveTo>
                                  <a:pt x="217" y="74"/>
                                </a:moveTo>
                                <a:lnTo>
                                  <a:pt x="176" y="47"/>
                                </a:lnTo>
                                <a:lnTo>
                                  <a:pt x="124" y="19"/>
                                </a:lnTo>
                                <a:lnTo>
                                  <a:pt x="62" y="10"/>
                                </a:lnTo>
                                <a:lnTo>
                                  <a:pt x="0" y="0"/>
                                </a:lnTo>
                                <a:lnTo>
                                  <a:pt x="207" y="103"/>
                                </a:lnTo>
                                <a:lnTo>
                                  <a:pt x="217" y="94"/>
                                </a:lnTo>
                                <a:lnTo>
                                  <a:pt x="21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722880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56"/>
                                </a:moveTo>
                                <a:lnTo>
                                  <a:pt x="11" y="28"/>
                                </a:lnTo>
                                <a:lnTo>
                                  <a:pt x="32" y="0"/>
                                </a:lnTo>
                                <a:lnTo>
                                  <a:pt x="21" y="10"/>
                                </a:lnTo>
                                <a:lnTo>
                                  <a:pt x="11" y="19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5812920"/>
                            <a:ext cx="2081520" cy="11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8" h="1827">
                                <a:moveTo>
                                  <a:pt x="51" y="1827"/>
                                </a:moveTo>
                                <a:lnTo>
                                  <a:pt x="155" y="1696"/>
                                </a:lnTo>
                                <a:lnTo>
                                  <a:pt x="248" y="1546"/>
                                </a:lnTo>
                                <a:lnTo>
                                  <a:pt x="331" y="1387"/>
                                </a:lnTo>
                                <a:lnTo>
                                  <a:pt x="404" y="1227"/>
                                </a:lnTo>
                                <a:lnTo>
                                  <a:pt x="465" y="1058"/>
                                </a:lnTo>
                                <a:lnTo>
                                  <a:pt x="518" y="890"/>
                                </a:lnTo>
                                <a:lnTo>
                                  <a:pt x="601" y="562"/>
                                </a:lnTo>
                                <a:lnTo>
                                  <a:pt x="622" y="553"/>
                                </a:lnTo>
                                <a:lnTo>
                                  <a:pt x="632" y="553"/>
                                </a:lnTo>
                                <a:lnTo>
                                  <a:pt x="663" y="553"/>
                                </a:lnTo>
                                <a:lnTo>
                                  <a:pt x="684" y="553"/>
                                </a:lnTo>
                                <a:lnTo>
                                  <a:pt x="694" y="581"/>
                                </a:lnTo>
                                <a:lnTo>
                                  <a:pt x="694" y="619"/>
                                </a:lnTo>
                                <a:lnTo>
                                  <a:pt x="694" y="702"/>
                                </a:lnTo>
                                <a:lnTo>
                                  <a:pt x="694" y="741"/>
                                </a:lnTo>
                                <a:lnTo>
                                  <a:pt x="704" y="778"/>
                                </a:lnTo>
                                <a:lnTo>
                                  <a:pt x="725" y="815"/>
                                </a:lnTo>
                                <a:lnTo>
                                  <a:pt x="756" y="844"/>
                                </a:lnTo>
                                <a:lnTo>
                                  <a:pt x="818" y="825"/>
                                </a:lnTo>
                                <a:lnTo>
                                  <a:pt x="861" y="796"/>
                                </a:lnTo>
                                <a:lnTo>
                                  <a:pt x="891" y="749"/>
                                </a:lnTo>
                                <a:lnTo>
                                  <a:pt x="923" y="693"/>
                                </a:lnTo>
                                <a:lnTo>
                                  <a:pt x="975" y="590"/>
                                </a:lnTo>
                                <a:lnTo>
                                  <a:pt x="1005" y="535"/>
                                </a:lnTo>
                                <a:lnTo>
                                  <a:pt x="1046" y="496"/>
                                </a:lnTo>
                                <a:lnTo>
                                  <a:pt x="1068" y="496"/>
                                </a:lnTo>
                                <a:lnTo>
                                  <a:pt x="1098" y="506"/>
                                </a:lnTo>
                                <a:lnTo>
                                  <a:pt x="1109" y="525"/>
                                </a:lnTo>
                                <a:lnTo>
                                  <a:pt x="1109" y="535"/>
                                </a:lnTo>
                                <a:lnTo>
                                  <a:pt x="1109" y="553"/>
                                </a:lnTo>
                                <a:lnTo>
                                  <a:pt x="1503" y="506"/>
                                </a:lnTo>
                                <a:lnTo>
                                  <a:pt x="3278" y="375"/>
                                </a:lnTo>
                                <a:lnTo>
                                  <a:pt x="2956" y="94"/>
                                </a:lnTo>
                                <a:lnTo>
                                  <a:pt x="2936" y="121"/>
                                </a:lnTo>
                                <a:lnTo>
                                  <a:pt x="2914" y="140"/>
                                </a:lnTo>
                                <a:lnTo>
                                  <a:pt x="2883" y="150"/>
                                </a:lnTo>
                                <a:lnTo>
                                  <a:pt x="2852" y="160"/>
                                </a:lnTo>
                                <a:lnTo>
                                  <a:pt x="2779" y="150"/>
                                </a:lnTo>
                                <a:lnTo>
                                  <a:pt x="2706" y="140"/>
                                </a:lnTo>
                                <a:lnTo>
                                  <a:pt x="2686" y="121"/>
                                </a:lnTo>
                                <a:lnTo>
                                  <a:pt x="2654" y="103"/>
                                </a:lnTo>
                                <a:lnTo>
                                  <a:pt x="2592" y="94"/>
                                </a:lnTo>
                                <a:lnTo>
                                  <a:pt x="2540" y="84"/>
                                </a:lnTo>
                                <a:lnTo>
                                  <a:pt x="2510" y="75"/>
                                </a:lnTo>
                                <a:lnTo>
                                  <a:pt x="2489" y="57"/>
                                </a:lnTo>
                                <a:lnTo>
                                  <a:pt x="2364" y="57"/>
                                </a:lnTo>
                                <a:lnTo>
                                  <a:pt x="2250" y="37"/>
                                </a:lnTo>
                                <a:lnTo>
                                  <a:pt x="2022" y="18"/>
                                </a:lnTo>
                                <a:lnTo>
                                  <a:pt x="1793" y="0"/>
                                </a:lnTo>
                                <a:lnTo>
                                  <a:pt x="1679" y="0"/>
                                </a:lnTo>
                                <a:lnTo>
                                  <a:pt x="1565" y="10"/>
                                </a:lnTo>
                                <a:lnTo>
                                  <a:pt x="1161" y="57"/>
                                </a:lnTo>
                                <a:lnTo>
                                  <a:pt x="964" y="84"/>
                                </a:lnTo>
                                <a:lnTo>
                                  <a:pt x="861" y="113"/>
                                </a:lnTo>
                                <a:lnTo>
                                  <a:pt x="766" y="131"/>
                                </a:lnTo>
                                <a:lnTo>
                                  <a:pt x="674" y="169"/>
                                </a:lnTo>
                                <a:lnTo>
                                  <a:pt x="590" y="206"/>
                                </a:lnTo>
                                <a:lnTo>
                                  <a:pt x="508" y="253"/>
                                </a:lnTo>
                                <a:lnTo>
                                  <a:pt x="435" y="300"/>
                                </a:lnTo>
                                <a:lnTo>
                                  <a:pt x="362" y="366"/>
                                </a:lnTo>
                                <a:lnTo>
                                  <a:pt x="299" y="440"/>
                                </a:lnTo>
                                <a:lnTo>
                                  <a:pt x="237" y="525"/>
                                </a:lnTo>
                                <a:lnTo>
                                  <a:pt x="196" y="619"/>
                                </a:lnTo>
                                <a:lnTo>
                                  <a:pt x="155" y="749"/>
                                </a:lnTo>
                                <a:lnTo>
                                  <a:pt x="123" y="881"/>
                                </a:lnTo>
                                <a:lnTo>
                                  <a:pt x="71" y="1143"/>
                                </a:lnTo>
                                <a:lnTo>
                                  <a:pt x="30" y="1406"/>
                                </a:lnTo>
                                <a:lnTo>
                                  <a:pt x="0" y="1649"/>
                                </a:lnTo>
                                <a:lnTo>
                                  <a:pt x="20" y="1742"/>
                                </a:lnTo>
                                <a:lnTo>
                                  <a:pt x="51" y="18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23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4748040"/>
                            <a:ext cx="1693440" cy="16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7" h="2614">
                                <a:moveTo>
                                  <a:pt x="1495" y="2614"/>
                                </a:moveTo>
                                <a:lnTo>
                                  <a:pt x="1733" y="2605"/>
                                </a:lnTo>
                                <a:lnTo>
                                  <a:pt x="1857" y="2595"/>
                                </a:lnTo>
                                <a:lnTo>
                                  <a:pt x="1971" y="2576"/>
                                </a:lnTo>
                                <a:lnTo>
                                  <a:pt x="2096" y="2548"/>
                                </a:lnTo>
                                <a:lnTo>
                                  <a:pt x="2210" y="2511"/>
                                </a:lnTo>
                                <a:lnTo>
                                  <a:pt x="2314" y="2464"/>
                                </a:lnTo>
                                <a:lnTo>
                                  <a:pt x="2417" y="2399"/>
                                </a:lnTo>
                                <a:lnTo>
                                  <a:pt x="2501" y="2230"/>
                                </a:lnTo>
                                <a:lnTo>
                                  <a:pt x="2553" y="2080"/>
                                </a:lnTo>
                                <a:lnTo>
                                  <a:pt x="2604" y="1911"/>
                                </a:lnTo>
                                <a:lnTo>
                                  <a:pt x="2636" y="1743"/>
                                </a:lnTo>
                                <a:lnTo>
                                  <a:pt x="2656" y="1574"/>
                                </a:lnTo>
                                <a:lnTo>
                                  <a:pt x="2667" y="1415"/>
                                </a:lnTo>
                                <a:lnTo>
                                  <a:pt x="2667" y="1246"/>
                                </a:lnTo>
                                <a:lnTo>
                                  <a:pt x="2656" y="1087"/>
                                </a:lnTo>
                                <a:lnTo>
                                  <a:pt x="2626" y="927"/>
                                </a:lnTo>
                                <a:lnTo>
                                  <a:pt x="2574" y="768"/>
                                </a:lnTo>
                                <a:lnTo>
                                  <a:pt x="2511" y="853"/>
                                </a:lnTo>
                                <a:lnTo>
                                  <a:pt x="2449" y="956"/>
                                </a:lnTo>
                                <a:lnTo>
                                  <a:pt x="2387" y="1059"/>
                                </a:lnTo>
                                <a:lnTo>
                                  <a:pt x="2314" y="1152"/>
                                </a:lnTo>
                                <a:lnTo>
                                  <a:pt x="2231" y="1246"/>
                                </a:lnTo>
                                <a:lnTo>
                                  <a:pt x="2180" y="1293"/>
                                </a:lnTo>
                                <a:lnTo>
                                  <a:pt x="2128" y="1330"/>
                                </a:lnTo>
                                <a:lnTo>
                                  <a:pt x="2075" y="1359"/>
                                </a:lnTo>
                                <a:lnTo>
                                  <a:pt x="2013" y="1386"/>
                                </a:lnTo>
                                <a:lnTo>
                                  <a:pt x="1951" y="1415"/>
                                </a:lnTo>
                                <a:lnTo>
                                  <a:pt x="1879" y="1424"/>
                                </a:lnTo>
                                <a:lnTo>
                                  <a:pt x="1775" y="1424"/>
                                </a:lnTo>
                                <a:lnTo>
                                  <a:pt x="1681" y="1415"/>
                                </a:lnTo>
                                <a:lnTo>
                                  <a:pt x="1588" y="1386"/>
                                </a:lnTo>
                                <a:lnTo>
                                  <a:pt x="1495" y="1368"/>
                                </a:lnTo>
                                <a:lnTo>
                                  <a:pt x="1401" y="1330"/>
                                </a:lnTo>
                                <a:lnTo>
                                  <a:pt x="1319" y="1293"/>
                                </a:lnTo>
                                <a:lnTo>
                                  <a:pt x="1235" y="1246"/>
                                </a:lnTo>
                                <a:lnTo>
                                  <a:pt x="1152" y="1199"/>
                                </a:lnTo>
                                <a:lnTo>
                                  <a:pt x="1090" y="1106"/>
                                </a:lnTo>
                                <a:lnTo>
                                  <a:pt x="1028" y="1003"/>
                                </a:lnTo>
                                <a:lnTo>
                                  <a:pt x="914" y="787"/>
                                </a:lnTo>
                                <a:lnTo>
                                  <a:pt x="800" y="562"/>
                                </a:lnTo>
                                <a:lnTo>
                                  <a:pt x="675" y="346"/>
                                </a:lnTo>
                                <a:lnTo>
                                  <a:pt x="665" y="309"/>
                                </a:lnTo>
                                <a:lnTo>
                                  <a:pt x="643" y="281"/>
                                </a:lnTo>
                                <a:lnTo>
                                  <a:pt x="581" y="235"/>
                                </a:lnTo>
                                <a:lnTo>
                                  <a:pt x="488" y="150"/>
                                </a:lnTo>
                                <a:lnTo>
                                  <a:pt x="374" y="84"/>
                                </a:lnTo>
                                <a:lnTo>
                                  <a:pt x="322" y="56"/>
                                </a:lnTo>
                                <a:lnTo>
                                  <a:pt x="260" y="28"/>
                                </a:lnTo>
                                <a:lnTo>
                                  <a:pt x="198" y="9"/>
                                </a:lnTo>
                                <a:lnTo>
                                  <a:pt x="135" y="0"/>
                                </a:lnTo>
                                <a:lnTo>
                                  <a:pt x="208" y="196"/>
                                </a:lnTo>
                                <a:lnTo>
                                  <a:pt x="281" y="402"/>
                                </a:lnTo>
                                <a:lnTo>
                                  <a:pt x="333" y="609"/>
                                </a:lnTo>
                                <a:lnTo>
                                  <a:pt x="353" y="712"/>
                                </a:lnTo>
                                <a:lnTo>
                                  <a:pt x="363" y="815"/>
                                </a:lnTo>
                                <a:lnTo>
                                  <a:pt x="385" y="1003"/>
                                </a:lnTo>
                                <a:lnTo>
                                  <a:pt x="395" y="1096"/>
                                </a:lnTo>
                                <a:lnTo>
                                  <a:pt x="395" y="1190"/>
                                </a:lnTo>
                                <a:lnTo>
                                  <a:pt x="385" y="1275"/>
                                </a:lnTo>
                                <a:lnTo>
                                  <a:pt x="363" y="1368"/>
                                </a:lnTo>
                                <a:lnTo>
                                  <a:pt x="333" y="1452"/>
                                </a:lnTo>
                                <a:lnTo>
                                  <a:pt x="291" y="1537"/>
                                </a:lnTo>
                                <a:lnTo>
                                  <a:pt x="281" y="1537"/>
                                </a:lnTo>
                                <a:lnTo>
                                  <a:pt x="260" y="1527"/>
                                </a:lnTo>
                                <a:lnTo>
                                  <a:pt x="249" y="1518"/>
                                </a:lnTo>
                                <a:lnTo>
                                  <a:pt x="229" y="1499"/>
                                </a:lnTo>
                                <a:lnTo>
                                  <a:pt x="281" y="1396"/>
                                </a:lnTo>
                                <a:lnTo>
                                  <a:pt x="312" y="1293"/>
                                </a:lnTo>
                                <a:lnTo>
                                  <a:pt x="322" y="1199"/>
                                </a:lnTo>
                                <a:lnTo>
                                  <a:pt x="333" y="1096"/>
                                </a:lnTo>
                                <a:lnTo>
                                  <a:pt x="21" y="956"/>
                                </a:lnTo>
                                <a:lnTo>
                                  <a:pt x="11" y="1021"/>
                                </a:lnTo>
                                <a:lnTo>
                                  <a:pt x="0" y="1077"/>
                                </a:lnTo>
                                <a:lnTo>
                                  <a:pt x="0" y="1143"/>
                                </a:lnTo>
                                <a:lnTo>
                                  <a:pt x="11" y="1209"/>
                                </a:lnTo>
                                <a:lnTo>
                                  <a:pt x="32" y="1330"/>
                                </a:lnTo>
                                <a:lnTo>
                                  <a:pt x="73" y="1442"/>
                                </a:lnTo>
                                <a:lnTo>
                                  <a:pt x="83" y="1481"/>
                                </a:lnTo>
                                <a:lnTo>
                                  <a:pt x="94" y="1518"/>
                                </a:lnTo>
                                <a:lnTo>
                                  <a:pt x="135" y="1584"/>
                                </a:lnTo>
                                <a:lnTo>
                                  <a:pt x="187" y="1630"/>
                                </a:lnTo>
                                <a:lnTo>
                                  <a:pt x="260" y="1668"/>
                                </a:lnTo>
                                <a:lnTo>
                                  <a:pt x="333" y="1695"/>
                                </a:lnTo>
                                <a:lnTo>
                                  <a:pt x="415" y="1724"/>
                                </a:lnTo>
                                <a:lnTo>
                                  <a:pt x="561" y="1752"/>
                                </a:lnTo>
                                <a:lnTo>
                                  <a:pt x="675" y="1761"/>
                                </a:lnTo>
                                <a:lnTo>
                                  <a:pt x="716" y="1761"/>
                                </a:lnTo>
                                <a:lnTo>
                                  <a:pt x="768" y="1752"/>
                                </a:lnTo>
                                <a:lnTo>
                                  <a:pt x="727" y="1602"/>
                                </a:lnTo>
                                <a:lnTo>
                                  <a:pt x="727" y="1621"/>
                                </a:lnTo>
                                <a:lnTo>
                                  <a:pt x="716" y="1630"/>
                                </a:lnTo>
                                <a:lnTo>
                                  <a:pt x="695" y="1640"/>
                                </a:lnTo>
                                <a:lnTo>
                                  <a:pt x="665" y="1574"/>
                                </a:lnTo>
                                <a:lnTo>
                                  <a:pt x="809" y="1555"/>
                                </a:lnTo>
                                <a:lnTo>
                                  <a:pt x="852" y="1630"/>
                                </a:lnTo>
                                <a:lnTo>
                                  <a:pt x="882" y="1705"/>
                                </a:lnTo>
                                <a:lnTo>
                                  <a:pt x="914" y="1780"/>
                                </a:lnTo>
                                <a:lnTo>
                                  <a:pt x="945" y="1864"/>
                                </a:lnTo>
                                <a:lnTo>
                                  <a:pt x="986" y="1949"/>
                                </a:lnTo>
                                <a:lnTo>
                                  <a:pt x="1007" y="2052"/>
                                </a:lnTo>
                                <a:lnTo>
                                  <a:pt x="1028" y="2239"/>
                                </a:lnTo>
                                <a:lnTo>
                                  <a:pt x="1048" y="2333"/>
                                </a:lnTo>
                                <a:lnTo>
                                  <a:pt x="1080" y="2426"/>
                                </a:lnTo>
                                <a:lnTo>
                                  <a:pt x="1100" y="2464"/>
                                </a:lnTo>
                                <a:lnTo>
                                  <a:pt x="1132" y="2502"/>
                                </a:lnTo>
                                <a:lnTo>
                                  <a:pt x="1173" y="2529"/>
                                </a:lnTo>
                                <a:lnTo>
                                  <a:pt x="1214" y="2567"/>
                                </a:lnTo>
                                <a:lnTo>
                                  <a:pt x="1287" y="2586"/>
                                </a:lnTo>
                                <a:lnTo>
                                  <a:pt x="1360" y="2595"/>
                                </a:lnTo>
                                <a:lnTo>
                                  <a:pt x="1495" y="2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101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4379040"/>
                            <a:ext cx="1028160" cy="16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2539">
                                <a:moveTo>
                                  <a:pt x="603" y="2530"/>
                                </a:moveTo>
                                <a:lnTo>
                                  <a:pt x="685" y="2511"/>
                                </a:lnTo>
                                <a:lnTo>
                                  <a:pt x="769" y="2464"/>
                                </a:lnTo>
                                <a:lnTo>
                                  <a:pt x="841" y="2418"/>
                                </a:lnTo>
                                <a:lnTo>
                                  <a:pt x="904" y="2352"/>
                                </a:lnTo>
                                <a:lnTo>
                                  <a:pt x="956" y="2286"/>
                                </a:lnTo>
                                <a:lnTo>
                                  <a:pt x="997" y="2202"/>
                                </a:lnTo>
                                <a:lnTo>
                                  <a:pt x="1038" y="2126"/>
                                </a:lnTo>
                                <a:lnTo>
                                  <a:pt x="1070" y="2043"/>
                                </a:lnTo>
                                <a:lnTo>
                                  <a:pt x="1079" y="1930"/>
                                </a:lnTo>
                                <a:lnTo>
                                  <a:pt x="1079" y="1817"/>
                                </a:lnTo>
                                <a:lnTo>
                                  <a:pt x="1070" y="1714"/>
                                </a:lnTo>
                                <a:lnTo>
                                  <a:pt x="1049" y="1611"/>
                                </a:lnTo>
                                <a:lnTo>
                                  <a:pt x="1038" y="1602"/>
                                </a:lnTo>
                                <a:lnTo>
                                  <a:pt x="1027" y="1602"/>
                                </a:lnTo>
                                <a:lnTo>
                                  <a:pt x="1027" y="1574"/>
                                </a:lnTo>
                                <a:lnTo>
                                  <a:pt x="1038" y="1546"/>
                                </a:lnTo>
                                <a:lnTo>
                                  <a:pt x="1049" y="1537"/>
                                </a:lnTo>
                                <a:lnTo>
                                  <a:pt x="1090" y="1527"/>
                                </a:lnTo>
                                <a:lnTo>
                                  <a:pt x="1121" y="1508"/>
                                </a:lnTo>
                                <a:lnTo>
                                  <a:pt x="1184" y="1452"/>
                                </a:lnTo>
                                <a:lnTo>
                                  <a:pt x="1328" y="1293"/>
                                </a:lnTo>
                                <a:lnTo>
                                  <a:pt x="1391" y="1209"/>
                                </a:lnTo>
                                <a:lnTo>
                                  <a:pt x="1453" y="1115"/>
                                </a:lnTo>
                                <a:lnTo>
                                  <a:pt x="1516" y="1022"/>
                                </a:lnTo>
                                <a:lnTo>
                                  <a:pt x="1567" y="919"/>
                                </a:lnTo>
                                <a:lnTo>
                                  <a:pt x="1598" y="816"/>
                                </a:lnTo>
                                <a:lnTo>
                                  <a:pt x="1619" y="721"/>
                                </a:lnTo>
                                <a:lnTo>
                                  <a:pt x="1484" y="553"/>
                                </a:lnTo>
                                <a:lnTo>
                                  <a:pt x="1423" y="468"/>
                                </a:lnTo>
                                <a:lnTo>
                                  <a:pt x="1380" y="384"/>
                                </a:lnTo>
                                <a:lnTo>
                                  <a:pt x="820" y="0"/>
                                </a:lnTo>
                                <a:lnTo>
                                  <a:pt x="727" y="169"/>
                                </a:lnTo>
                                <a:lnTo>
                                  <a:pt x="676" y="262"/>
                                </a:lnTo>
                                <a:lnTo>
                                  <a:pt x="665" y="299"/>
                                </a:lnTo>
                                <a:lnTo>
                                  <a:pt x="665" y="347"/>
                                </a:lnTo>
                                <a:lnTo>
                                  <a:pt x="831" y="450"/>
                                </a:lnTo>
                                <a:lnTo>
                                  <a:pt x="997" y="553"/>
                                </a:lnTo>
                                <a:lnTo>
                                  <a:pt x="1079" y="609"/>
                                </a:lnTo>
                                <a:lnTo>
                                  <a:pt x="1141" y="665"/>
                                </a:lnTo>
                                <a:lnTo>
                                  <a:pt x="1204" y="731"/>
                                </a:lnTo>
                                <a:lnTo>
                                  <a:pt x="1246" y="796"/>
                                </a:lnTo>
                                <a:lnTo>
                                  <a:pt x="1193" y="880"/>
                                </a:lnTo>
                                <a:lnTo>
                                  <a:pt x="1141" y="965"/>
                                </a:lnTo>
                                <a:lnTo>
                                  <a:pt x="1049" y="1133"/>
                                </a:lnTo>
                                <a:lnTo>
                                  <a:pt x="997" y="1209"/>
                                </a:lnTo>
                                <a:lnTo>
                                  <a:pt x="934" y="1284"/>
                                </a:lnTo>
                                <a:lnTo>
                                  <a:pt x="872" y="1331"/>
                                </a:lnTo>
                                <a:lnTo>
                                  <a:pt x="799" y="1368"/>
                                </a:lnTo>
                                <a:lnTo>
                                  <a:pt x="799" y="1321"/>
                                </a:lnTo>
                                <a:lnTo>
                                  <a:pt x="779" y="1274"/>
                                </a:lnTo>
                                <a:lnTo>
                                  <a:pt x="758" y="1246"/>
                                </a:lnTo>
                                <a:lnTo>
                                  <a:pt x="727" y="1209"/>
                                </a:lnTo>
                                <a:lnTo>
                                  <a:pt x="644" y="1152"/>
                                </a:lnTo>
                                <a:lnTo>
                                  <a:pt x="560" y="1115"/>
                                </a:lnTo>
                                <a:lnTo>
                                  <a:pt x="519" y="1115"/>
                                </a:lnTo>
                                <a:lnTo>
                                  <a:pt x="489" y="1106"/>
                                </a:lnTo>
                                <a:lnTo>
                                  <a:pt x="426" y="1078"/>
                                </a:lnTo>
                                <a:lnTo>
                                  <a:pt x="364" y="1059"/>
                                </a:lnTo>
                                <a:lnTo>
                                  <a:pt x="343" y="1049"/>
                                </a:lnTo>
                                <a:lnTo>
                                  <a:pt x="323" y="1049"/>
                                </a:lnTo>
                                <a:lnTo>
                                  <a:pt x="229" y="1106"/>
                                </a:lnTo>
                                <a:lnTo>
                                  <a:pt x="157" y="1152"/>
                                </a:lnTo>
                                <a:lnTo>
                                  <a:pt x="136" y="1181"/>
                                </a:lnTo>
                                <a:lnTo>
                                  <a:pt x="115" y="1209"/>
                                </a:lnTo>
                                <a:lnTo>
                                  <a:pt x="312" y="1152"/>
                                </a:lnTo>
                                <a:lnTo>
                                  <a:pt x="323" y="1162"/>
                                </a:lnTo>
                                <a:lnTo>
                                  <a:pt x="332" y="1181"/>
                                </a:lnTo>
                                <a:lnTo>
                                  <a:pt x="323" y="1228"/>
                                </a:lnTo>
                                <a:lnTo>
                                  <a:pt x="229" y="1246"/>
                                </a:lnTo>
                                <a:lnTo>
                                  <a:pt x="136" y="1274"/>
                                </a:lnTo>
                                <a:lnTo>
                                  <a:pt x="95" y="1293"/>
                                </a:lnTo>
                                <a:lnTo>
                                  <a:pt x="52" y="1321"/>
                                </a:lnTo>
                                <a:lnTo>
                                  <a:pt x="22" y="1349"/>
                                </a:lnTo>
                                <a:lnTo>
                                  <a:pt x="0" y="1378"/>
                                </a:lnTo>
                                <a:lnTo>
                                  <a:pt x="22" y="1584"/>
                                </a:lnTo>
                                <a:lnTo>
                                  <a:pt x="43" y="1790"/>
                                </a:lnTo>
                                <a:lnTo>
                                  <a:pt x="52" y="1893"/>
                                </a:lnTo>
                                <a:lnTo>
                                  <a:pt x="52" y="1986"/>
                                </a:lnTo>
                                <a:lnTo>
                                  <a:pt x="43" y="2089"/>
                                </a:lnTo>
                                <a:lnTo>
                                  <a:pt x="32" y="2192"/>
                                </a:lnTo>
                                <a:lnTo>
                                  <a:pt x="43" y="2221"/>
                                </a:lnTo>
                                <a:lnTo>
                                  <a:pt x="63" y="2249"/>
                                </a:lnTo>
                                <a:lnTo>
                                  <a:pt x="84" y="2268"/>
                                </a:lnTo>
                                <a:lnTo>
                                  <a:pt x="104" y="2286"/>
                                </a:lnTo>
                                <a:lnTo>
                                  <a:pt x="166" y="2305"/>
                                </a:lnTo>
                                <a:lnTo>
                                  <a:pt x="218" y="2315"/>
                                </a:lnTo>
                                <a:lnTo>
                                  <a:pt x="250" y="2305"/>
                                </a:lnTo>
                                <a:lnTo>
                                  <a:pt x="280" y="2305"/>
                                </a:lnTo>
                                <a:lnTo>
                                  <a:pt x="332" y="2315"/>
                                </a:lnTo>
                                <a:lnTo>
                                  <a:pt x="385" y="2389"/>
                                </a:lnTo>
                                <a:lnTo>
                                  <a:pt x="426" y="2474"/>
                                </a:lnTo>
                                <a:lnTo>
                                  <a:pt x="457" y="2501"/>
                                </a:lnTo>
                                <a:lnTo>
                                  <a:pt x="489" y="2521"/>
                                </a:lnTo>
                                <a:lnTo>
                                  <a:pt x="540" y="2539"/>
                                </a:lnTo>
                                <a:lnTo>
                                  <a:pt x="603" y="2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414680"/>
                            <a:ext cx="109332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2" h="2296">
                                <a:moveTo>
                                  <a:pt x="1597" y="993"/>
                                </a:moveTo>
                                <a:lnTo>
                                  <a:pt x="1576" y="871"/>
                                </a:lnTo>
                                <a:lnTo>
                                  <a:pt x="1545" y="778"/>
                                </a:lnTo>
                                <a:lnTo>
                                  <a:pt x="1494" y="694"/>
                                </a:lnTo>
                                <a:lnTo>
                                  <a:pt x="1421" y="618"/>
                                </a:lnTo>
                                <a:lnTo>
                                  <a:pt x="1348" y="553"/>
                                </a:lnTo>
                                <a:lnTo>
                                  <a:pt x="1265" y="497"/>
                                </a:lnTo>
                                <a:lnTo>
                                  <a:pt x="1171" y="450"/>
                                </a:lnTo>
                                <a:lnTo>
                                  <a:pt x="1068" y="412"/>
                                </a:lnTo>
                                <a:lnTo>
                                  <a:pt x="870" y="328"/>
                                </a:lnTo>
                                <a:lnTo>
                                  <a:pt x="684" y="253"/>
                                </a:lnTo>
                                <a:lnTo>
                                  <a:pt x="590" y="206"/>
                                </a:lnTo>
                                <a:lnTo>
                                  <a:pt x="508" y="159"/>
                                </a:lnTo>
                                <a:lnTo>
                                  <a:pt x="446" y="103"/>
                                </a:lnTo>
                                <a:lnTo>
                                  <a:pt x="383" y="29"/>
                                </a:lnTo>
                                <a:lnTo>
                                  <a:pt x="353" y="19"/>
                                </a:lnTo>
                                <a:lnTo>
                                  <a:pt x="310" y="0"/>
                                </a:lnTo>
                                <a:lnTo>
                                  <a:pt x="280" y="0"/>
                                </a:lnTo>
                                <a:lnTo>
                                  <a:pt x="248" y="0"/>
                                </a:lnTo>
                                <a:lnTo>
                                  <a:pt x="176" y="19"/>
                                </a:lnTo>
                                <a:lnTo>
                                  <a:pt x="114" y="47"/>
                                </a:lnTo>
                                <a:lnTo>
                                  <a:pt x="72" y="93"/>
                                </a:lnTo>
                                <a:lnTo>
                                  <a:pt x="52" y="140"/>
                                </a:lnTo>
                                <a:lnTo>
                                  <a:pt x="20" y="188"/>
                                </a:lnTo>
                                <a:lnTo>
                                  <a:pt x="9" y="243"/>
                                </a:lnTo>
                                <a:lnTo>
                                  <a:pt x="0" y="300"/>
                                </a:lnTo>
                                <a:lnTo>
                                  <a:pt x="9" y="356"/>
                                </a:lnTo>
                                <a:lnTo>
                                  <a:pt x="20" y="412"/>
                                </a:lnTo>
                                <a:lnTo>
                                  <a:pt x="41" y="459"/>
                                </a:lnTo>
                                <a:lnTo>
                                  <a:pt x="72" y="497"/>
                                </a:lnTo>
                                <a:lnTo>
                                  <a:pt x="103" y="525"/>
                                </a:lnTo>
                                <a:lnTo>
                                  <a:pt x="144" y="534"/>
                                </a:lnTo>
                                <a:lnTo>
                                  <a:pt x="186" y="544"/>
                                </a:lnTo>
                                <a:lnTo>
                                  <a:pt x="269" y="562"/>
                                </a:lnTo>
                                <a:lnTo>
                                  <a:pt x="331" y="581"/>
                                </a:lnTo>
                                <a:lnTo>
                                  <a:pt x="331" y="637"/>
                                </a:lnTo>
                                <a:lnTo>
                                  <a:pt x="342" y="694"/>
                                </a:lnTo>
                                <a:lnTo>
                                  <a:pt x="373" y="806"/>
                                </a:lnTo>
                                <a:lnTo>
                                  <a:pt x="424" y="927"/>
                                </a:lnTo>
                                <a:lnTo>
                                  <a:pt x="487" y="1040"/>
                                </a:lnTo>
                                <a:lnTo>
                                  <a:pt x="549" y="1153"/>
                                </a:lnTo>
                                <a:lnTo>
                                  <a:pt x="601" y="1275"/>
                                </a:lnTo>
                                <a:lnTo>
                                  <a:pt x="653" y="1396"/>
                                </a:lnTo>
                                <a:lnTo>
                                  <a:pt x="684" y="1518"/>
                                </a:lnTo>
                                <a:lnTo>
                                  <a:pt x="726" y="1649"/>
                                </a:lnTo>
                                <a:lnTo>
                                  <a:pt x="767" y="1790"/>
                                </a:lnTo>
                                <a:lnTo>
                                  <a:pt x="798" y="1855"/>
                                </a:lnTo>
                                <a:lnTo>
                                  <a:pt x="809" y="1921"/>
                                </a:lnTo>
                                <a:lnTo>
                                  <a:pt x="829" y="2043"/>
                                </a:lnTo>
                                <a:lnTo>
                                  <a:pt x="840" y="2109"/>
                                </a:lnTo>
                                <a:lnTo>
                                  <a:pt x="861" y="2174"/>
                                </a:lnTo>
                                <a:lnTo>
                                  <a:pt x="891" y="2239"/>
                                </a:lnTo>
                                <a:lnTo>
                                  <a:pt x="943" y="2296"/>
                                </a:lnTo>
                                <a:lnTo>
                                  <a:pt x="985" y="2286"/>
                                </a:lnTo>
                                <a:lnTo>
                                  <a:pt x="1027" y="2268"/>
                                </a:lnTo>
                                <a:lnTo>
                                  <a:pt x="1057" y="2239"/>
                                </a:lnTo>
                                <a:lnTo>
                                  <a:pt x="1089" y="2202"/>
                                </a:lnTo>
                                <a:lnTo>
                                  <a:pt x="1151" y="2117"/>
                                </a:lnTo>
                                <a:lnTo>
                                  <a:pt x="1193" y="2024"/>
                                </a:lnTo>
                                <a:lnTo>
                                  <a:pt x="1203" y="1780"/>
                                </a:lnTo>
                                <a:lnTo>
                                  <a:pt x="1203" y="1555"/>
                                </a:lnTo>
                                <a:lnTo>
                                  <a:pt x="1171" y="1331"/>
                                </a:lnTo>
                                <a:lnTo>
                                  <a:pt x="1120" y="1106"/>
                                </a:lnTo>
                                <a:lnTo>
                                  <a:pt x="1089" y="1012"/>
                                </a:lnTo>
                                <a:lnTo>
                                  <a:pt x="1068" y="927"/>
                                </a:lnTo>
                                <a:lnTo>
                                  <a:pt x="1037" y="853"/>
                                </a:lnTo>
                                <a:lnTo>
                                  <a:pt x="1016" y="768"/>
                                </a:lnTo>
                                <a:lnTo>
                                  <a:pt x="1047" y="768"/>
                                </a:lnTo>
                                <a:lnTo>
                                  <a:pt x="1078" y="778"/>
                                </a:lnTo>
                                <a:lnTo>
                                  <a:pt x="1100" y="806"/>
                                </a:lnTo>
                                <a:lnTo>
                                  <a:pt x="1109" y="843"/>
                                </a:lnTo>
                                <a:lnTo>
                                  <a:pt x="1141" y="937"/>
                                </a:lnTo>
                                <a:lnTo>
                                  <a:pt x="1171" y="1040"/>
                                </a:lnTo>
                                <a:lnTo>
                                  <a:pt x="1203" y="1134"/>
                                </a:lnTo>
                                <a:lnTo>
                                  <a:pt x="1234" y="1218"/>
                                </a:lnTo>
                                <a:lnTo>
                                  <a:pt x="1275" y="1302"/>
                                </a:lnTo>
                                <a:lnTo>
                                  <a:pt x="1337" y="1368"/>
                                </a:lnTo>
                                <a:lnTo>
                                  <a:pt x="1380" y="1396"/>
                                </a:lnTo>
                                <a:lnTo>
                                  <a:pt x="1421" y="1425"/>
                                </a:lnTo>
                                <a:lnTo>
                                  <a:pt x="1472" y="1443"/>
                                </a:lnTo>
                                <a:lnTo>
                                  <a:pt x="1535" y="1462"/>
                                </a:lnTo>
                                <a:lnTo>
                                  <a:pt x="1587" y="1481"/>
                                </a:lnTo>
                                <a:lnTo>
                                  <a:pt x="1628" y="1509"/>
                                </a:lnTo>
                                <a:lnTo>
                                  <a:pt x="1670" y="1528"/>
                                </a:lnTo>
                                <a:lnTo>
                                  <a:pt x="1722" y="1546"/>
                                </a:lnTo>
                                <a:lnTo>
                                  <a:pt x="1711" y="1405"/>
                                </a:lnTo>
                                <a:lnTo>
                                  <a:pt x="1680" y="1265"/>
                                </a:lnTo>
                                <a:lnTo>
                                  <a:pt x="1649" y="1134"/>
                                </a:lnTo>
                                <a:lnTo>
                                  <a:pt x="1597" y="9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5306760"/>
                            <a:ext cx="2509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788">
                                <a:moveTo>
                                  <a:pt x="332" y="788"/>
                                </a:moveTo>
                                <a:lnTo>
                                  <a:pt x="352" y="788"/>
                                </a:lnTo>
                                <a:lnTo>
                                  <a:pt x="384" y="769"/>
                                </a:lnTo>
                                <a:lnTo>
                                  <a:pt x="395" y="760"/>
                                </a:lnTo>
                                <a:lnTo>
                                  <a:pt x="384" y="750"/>
                                </a:lnTo>
                                <a:lnTo>
                                  <a:pt x="374" y="731"/>
                                </a:lnTo>
                                <a:lnTo>
                                  <a:pt x="363" y="722"/>
                                </a:lnTo>
                                <a:lnTo>
                                  <a:pt x="332" y="704"/>
                                </a:lnTo>
                                <a:lnTo>
                                  <a:pt x="301" y="694"/>
                                </a:lnTo>
                                <a:lnTo>
                                  <a:pt x="260" y="657"/>
                                </a:lnTo>
                                <a:lnTo>
                                  <a:pt x="228" y="609"/>
                                </a:lnTo>
                                <a:lnTo>
                                  <a:pt x="187" y="562"/>
                                </a:lnTo>
                                <a:lnTo>
                                  <a:pt x="197" y="498"/>
                                </a:lnTo>
                                <a:lnTo>
                                  <a:pt x="218" y="432"/>
                                </a:lnTo>
                                <a:lnTo>
                                  <a:pt x="228" y="366"/>
                                </a:lnTo>
                                <a:lnTo>
                                  <a:pt x="238" y="329"/>
                                </a:lnTo>
                                <a:lnTo>
                                  <a:pt x="238" y="300"/>
                                </a:lnTo>
                                <a:lnTo>
                                  <a:pt x="176" y="272"/>
                                </a:lnTo>
                                <a:lnTo>
                                  <a:pt x="114" y="244"/>
                                </a:lnTo>
                                <a:lnTo>
                                  <a:pt x="83" y="226"/>
                                </a:lnTo>
                                <a:lnTo>
                                  <a:pt x="62" y="207"/>
                                </a:lnTo>
                                <a:lnTo>
                                  <a:pt x="51" y="179"/>
                                </a:lnTo>
                                <a:lnTo>
                                  <a:pt x="51" y="150"/>
                                </a:lnTo>
                                <a:lnTo>
                                  <a:pt x="62" y="113"/>
                                </a:lnTo>
                                <a:lnTo>
                                  <a:pt x="73" y="85"/>
                                </a:lnTo>
                                <a:lnTo>
                                  <a:pt x="83" y="57"/>
                                </a:lnTo>
                                <a:lnTo>
                                  <a:pt x="83" y="10"/>
                                </a:lnTo>
                                <a:lnTo>
                                  <a:pt x="62" y="0"/>
                                </a:lnTo>
                                <a:lnTo>
                                  <a:pt x="42" y="10"/>
                                </a:lnTo>
                                <a:lnTo>
                                  <a:pt x="21" y="20"/>
                                </a:lnTo>
                                <a:lnTo>
                                  <a:pt x="10" y="47"/>
                                </a:lnTo>
                                <a:lnTo>
                                  <a:pt x="0" y="113"/>
                                </a:lnTo>
                                <a:lnTo>
                                  <a:pt x="0" y="169"/>
                                </a:lnTo>
                                <a:lnTo>
                                  <a:pt x="10" y="197"/>
                                </a:lnTo>
                                <a:lnTo>
                                  <a:pt x="21" y="226"/>
                                </a:lnTo>
                                <a:lnTo>
                                  <a:pt x="42" y="244"/>
                                </a:lnTo>
                                <a:lnTo>
                                  <a:pt x="62" y="253"/>
                                </a:lnTo>
                                <a:lnTo>
                                  <a:pt x="104" y="272"/>
                                </a:lnTo>
                                <a:lnTo>
                                  <a:pt x="145" y="292"/>
                                </a:lnTo>
                                <a:lnTo>
                                  <a:pt x="167" y="319"/>
                                </a:lnTo>
                                <a:lnTo>
                                  <a:pt x="176" y="338"/>
                                </a:lnTo>
                                <a:lnTo>
                                  <a:pt x="167" y="356"/>
                                </a:lnTo>
                                <a:lnTo>
                                  <a:pt x="135" y="441"/>
                                </a:lnTo>
                                <a:lnTo>
                                  <a:pt x="114" y="525"/>
                                </a:lnTo>
                                <a:lnTo>
                                  <a:pt x="114" y="562"/>
                                </a:lnTo>
                                <a:lnTo>
                                  <a:pt x="124" y="601"/>
                                </a:lnTo>
                                <a:lnTo>
                                  <a:pt x="145" y="638"/>
                                </a:lnTo>
                                <a:lnTo>
                                  <a:pt x="167" y="665"/>
                                </a:lnTo>
                                <a:lnTo>
                                  <a:pt x="249" y="731"/>
                                </a:lnTo>
                                <a:lnTo>
                                  <a:pt x="332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579492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">
                                <a:moveTo>
                                  <a:pt x="0" y="19"/>
                                </a:moveTo>
                                <a:lnTo>
                                  <a:pt x="20" y="0"/>
                                </a:lnTo>
                                <a:lnTo>
                                  <a:pt x="11" y="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4123080"/>
                            <a:ext cx="117864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2352">
                                <a:moveTo>
                                  <a:pt x="1026" y="2352"/>
                                </a:moveTo>
                                <a:lnTo>
                                  <a:pt x="1130" y="2333"/>
                                </a:lnTo>
                                <a:lnTo>
                                  <a:pt x="1223" y="2296"/>
                                </a:lnTo>
                                <a:lnTo>
                                  <a:pt x="1306" y="2259"/>
                                </a:lnTo>
                                <a:lnTo>
                                  <a:pt x="1399" y="2202"/>
                                </a:lnTo>
                                <a:lnTo>
                                  <a:pt x="1451" y="2146"/>
                                </a:lnTo>
                                <a:lnTo>
                                  <a:pt x="1504" y="2090"/>
                                </a:lnTo>
                                <a:lnTo>
                                  <a:pt x="1586" y="1977"/>
                                </a:lnTo>
                                <a:lnTo>
                                  <a:pt x="1659" y="1845"/>
                                </a:lnTo>
                                <a:lnTo>
                                  <a:pt x="1742" y="1724"/>
                                </a:lnTo>
                                <a:lnTo>
                                  <a:pt x="1784" y="1631"/>
                                </a:lnTo>
                                <a:lnTo>
                                  <a:pt x="1815" y="1528"/>
                                </a:lnTo>
                                <a:lnTo>
                                  <a:pt x="1836" y="1433"/>
                                </a:lnTo>
                                <a:lnTo>
                                  <a:pt x="1846" y="1330"/>
                                </a:lnTo>
                                <a:lnTo>
                                  <a:pt x="1856" y="1134"/>
                                </a:lnTo>
                                <a:lnTo>
                                  <a:pt x="1846" y="956"/>
                                </a:lnTo>
                                <a:lnTo>
                                  <a:pt x="1804" y="947"/>
                                </a:lnTo>
                                <a:lnTo>
                                  <a:pt x="1752" y="937"/>
                                </a:lnTo>
                                <a:lnTo>
                                  <a:pt x="1649" y="937"/>
                                </a:lnTo>
                                <a:lnTo>
                                  <a:pt x="1421" y="947"/>
                                </a:lnTo>
                                <a:lnTo>
                                  <a:pt x="1306" y="947"/>
                                </a:lnTo>
                                <a:lnTo>
                                  <a:pt x="1255" y="937"/>
                                </a:lnTo>
                                <a:lnTo>
                                  <a:pt x="1213" y="927"/>
                                </a:lnTo>
                                <a:lnTo>
                                  <a:pt x="1161" y="900"/>
                                </a:lnTo>
                                <a:lnTo>
                                  <a:pt x="1119" y="871"/>
                                </a:lnTo>
                                <a:lnTo>
                                  <a:pt x="1089" y="834"/>
                                </a:lnTo>
                                <a:lnTo>
                                  <a:pt x="1057" y="787"/>
                                </a:lnTo>
                                <a:lnTo>
                                  <a:pt x="975" y="637"/>
                                </a:lnTo>
                                <a:lnTo>
                                  <a:pt x="912" y="488"/>
                                </a:lnTo>
                                <a:lnTo>
                                  <a:pt x="850" y="346"/>
                                </a:lnTo>
                                <a:lnTo>
                                  <a:pt x="809" y="272"/>
                                </a:lnTo>
                                <a:lnTo>
                                  <a:pt x="757" y="206"/>
                                </a:lnTo>
                                <a:lnTo>
                                  <a:pt x="611" y="225"/>
                                </a:lnTo>
                                <a:lnTo>
                                  <a:pt x="528" y="235"/>
                                </a:lnTo>
                                <a:lnTo>
                                  <a:pt x="445" y="235"/>
                                </a:lnTo>
                                <a:lnTo>
                                  <a:pt x="362" y="235"/>
                                </a:lnTo>
                                <a:lnTo>
                                  <a:pt x="290" y="216"/>
                                </a:lnTo>
                                <a:lnTo>
                                  <a:pt x="217" y="187"/>
                                </a:lnTo>
                                <a:lnTo>
                                  <a:pt x="144" y="140"/>
                                </a:lnTo>
                                <a:lnTo>
                                  <a:pt x="114" y="103"/>
                                </a:lnTo>
                                <a:lnTo>
                                  <a:pt x="82" y="75"/>
                                </a:lnTo>
                                <a:lnTo>
                                  <a:pt x="62" y="47"/>
                                </a:lnTo>
                                <a:lnTo>
                                  <a:pt x="62" y="28"/>
                                </a:lnTo>
                                <a:lnTo>
                                  <a:pt x="71" y="0"/>
                                </a:lnTo>
                                <a:lnTo>
                                  <a:pt x="41" y="19"/>
                                </a:lnTo>
                                <a:lnTo>
                                  <a:pt x="9" y="47"/>
                                </a:lnTo>
                                <a:lnTo>
                                  <a:pt x="0" y="75"/>
                                </a:lnTo>
                                <a:lnTo>
                                  <a:pt x="0" y="113"/>
                                </a:lnTo>
                                <a:lnTo>
                                  <a:pt x="71" y="216"/>
                                </a:lnTo>
                                <a:lnTo>
                                  <a:pt x="155" y="290"/>
                                </a:lnTo>
                                <a:lnTo>
                                  <a:pt x="258" y="365"/>
                                </a:lnTo>
                                <a:lnTo>
                                  <a:pt x="362" y="431"/>
                                </a:lnTo>
                                <a:lnTo>
                                  <a:pt x="394" y="393"/>
                                </a:lnTo>
                                <a:lnTo>
                                  <a:pt x="435" y="356"/>
                                </a:lnTo>
                                <a:lnTo>
                                  <a:pt x="467" y="328"/>
                                </a:lnTo>
                                <a:lnTo>
                                  <a:pt x="487" y="309"/>
                                </a:lnTo>
                                <a:lnTo>
                                  <a:pt x="518" y="300"/>
                                </a:lnTo>
                                <a:lnTo>
                                  <a:pt x="590" y="393"/>
                                </a:lnTo>
                                <a:lnTo>
                                  <a:pt x="538" y="412"/>
                                </a:lnTo>
                                <a:lnTo>
                                  <a:pt x="497" y="441"/>
                                </a:lnTo>
                                <a:lnTo>
                                  <a:pt x="414" y="506"/>
                                </a:lnTo>
                                <a:lnTo>
                                  <a:pt x="258" y="665"/>
                                </a:lnTo>
                                <a:lnTo>
                                  <a:pt x="185" y="750"/>
                                </a:lnTo>
                                <a:lnTo>
                                  <a:pt x="134" y="834"/>
                                </a:lnTo>
                                <a:lnTo>
                                  <a:pt x="92" y="918"/>
                                </a:lnTo>
                                <a:lnTo>
                                  <a:pt x="62" y="1003"/>
                                </a:lnTo>
                                <a:lnTo>
                                  <a:pt x="51" y="1087"/>
                                </a:lnTo>
                                <a:lnTo>
                                  <a:pt x="51" y="1180"/>
                                </a:lnTo>
                                <a:lnTo>
                                  <a:pt x="51" y="1274"/>
                                </a:lnTo>
                                <a:lnTo>
                                  <a:pt x="71" y="1359"/>
                                </a:lnTo>
                                <a:lnTo>
                                  <a:pt x="103" y="1452"/>
                                </a:lnTo>
                                <a:lnTo>
                                  <a:pt x="134" y="1536"/>
                                </a:lnTo>
                                <a:lnTo>
                                  <a:pt x="217" y="1715"/>
                                </a:lnTo>
                                <a:lnTo>
                                  <a:pt x="321" y="1893"/>
                                </a:lnTo>
                                <a:lnTo>
                                  <a:pt x="424" y="2061"/>
                                </a:lnTo>
                                <a:lnTo>
                                  <a:pt x="456" y="2090"/>
                                </a:lnTo>
                                <a:lnTo>
                                  <a:pt x="487" y="2127"/>
                                </a:lnTo>
                                <a:lnTo>
                                  <a:pt x="549" y="2174"/>
                                </a:lnTo>
                                <a:lnTo>
                                  <a:pt x="704" y="2267"/>
                                </a:lnTo>
                                <a:lnTo>
                                  <a:pt x="871" y="2314"/>
                                </a:lnTo>
                                <a:lnTo>
                                  <a:pt x="1026" y="2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54795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8">
                                <a:moveTo>
                                  <a:pt x="0" y="38"/>
                                </a:moveTo>
                                <a:lnTo>
                                  <a:pt x="22" y="28"/>
                                </a:lnTo>
                                <a:lnTo>
                                  <a:pt x="22" y="20"/>
                                </a:lnTo>
                                <a:lnTo>
                                  <a:pt x="11" y="0"/>
                                </a:lnTo>
                                <a:lnTo>
                                  <a:pt x="11" y="2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4146480"/>
                            <a:ext cx="4611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853">
                                <a:moveTo>
                                  <a:pt x="248" y="853"/>
                                </a:moveTo>
                                <a:lnTo>
                                  <a:pt x="300" y="853"/>
                                </a:lnTo>
                                <a:lnTo>
                                  <a:pt x="363" y="844"/>
                                </a:lnTo>
                                <a:lnTo>
                                  <a:pt x="414" y="816"/>
                                </a:lnTo>
                                <a:lnTo>
                                  <a:pt x="457" y="787"/>
                                </a:lnTo>
                                <a:lnTo>
                                  <a:pt x="550" y="638"/>
                                </a:lnTo>
                                <a:lnTo>
                                  <a:pt x="644" y="469"/>
                                </a:lnTo>
                                <a:lnTo>
                                  <a:pt x="674" y="385"/>
                                </a:lnTo>
                                <a:lnTo>
                                  <a:pt x="705" y="301"/>
                                </a:lnTo>
                                <a:lnTo>
                                  <a:pt x="726" y="216"/>
                                </a:lnTo>
                                <a:lnTo>
                                  <a:pt x="726" y="132"/>
                                </a:lnTo>
                                <a:lnTo>
                                  <a:pt x="685" y="113"/>
                                </a:lnTo>
                                <a:lnTo>
                                  <a:pt x="653" y="94"/>
                                </a:lnTo>
                                <a:lnTo>
                                  <a:pt x="581" y="57"/>
                                </a:lnTo>
                                <a:lnTo>
                                  <a:pt x="508" y="19"/>
                                </a:lnTo>
                                <a:lnTo>
                                  <a:pt x="467" y="0"/>
                                </a:lnTo>
                                <a:lnTo>
                                  <a:pt x="425" y="0"/>
                                </a:lnTo>
                                <a:lnTo>
                                  <a:pt x="384" y="122"/>
                                </a:lnTo>
                                <a:lnTo>
                                  <a:pt x="353" y="245"/>
                                </a:lnTo>
                                <a:lnTo>
                                  <a:pt x="280" y="375"/>
                                </a:lnTo>
                                <a:lnTo>
                                  <a:pt x="207" y="507"/>
                                </a:lnTo>
                                <a:lnTo>
                                  <a:pt x="155" y="562"/>
                                </a:lnTo>
                                <a:lnTo>
                                  <a:pt x="114" y="619"/>
                                </a:lnTo>
                                <a:lnTo>
                                  <a:pt x="63" y="665"/>
                                </a:lnTo>
                                <a:lnTo>
                                  <a:pt x="0" y="713"/>
                                </a:lnTo>
                                <a:lnTo>
                                  <a:pt x="248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261800"/>
                            <a:ext cx="3075840" cy="34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4" h="5387">
                                <a:moveTo>
                                  <a:pt x="1628" y="5387"/>
                                </a:moveTo>
                                <a:lnTo>
                                  <a:pt x="1764" y="5387"/>
                                </a:lnTo>
                                <a:lnTo>
                                  <a:pt x="1899" y="5368"/>
                                </a:lnTo>
                                <a:lnTo>
                                  <a:pt x="2033" y="5330"/>
                                </a:lnTo>
                                <a:lnTo>
                                  <a:pt x="2147" y="5274"/>
                                </a:lnTo>
                                <a:lnTo>
                                  <a:pt x="2261" y="5200"/>
                                </a:lnTo>
                                <a:lnTo>
                                  <a:pt x="2366" y="5115"/>
                                </a:lnTo>
                                <a:lnTo>
                                  <a:pt x="2448" y="5021"/>
                                </a:lnTo>
                                <a:lnTo>
                                  <a:pt x="2521" y="4909"/>
                                </a:lnTo>
                                <a:lnTo>
                                  <a:pt x="2583" y="4825"/>
                                </a:lnTo>
                                <a:lnTo>
                                  <a:pt x="2625" y="4741"/>
                                </a:lnTo>
                                <a:lnTo>
                                  <a:pt x="2655" y="4646"/>
                                </a:lnTo>
                                <a:lnTo>
                                  <a:pt x="2687" y="4562"/>
                                </a:lnTo>
                                <a:lnTo>
                                  <a:pt x="2728" y="4384"/>
                                </a:lnTo>
                                <a:lnTo>
                                  <a:pt x="2760" y="4206"/>
                                </a:lnTo>
                                <a:lnTo>
                                  <a:pt x="2790" y="4084"/>
                                </a:lnTo>
                                <a:lnTo>
                                  <a:pt x="2801" y="3962"/>
                                </a:lnTo>
                                <a:lnTo>
                                  <a:pt x="2842" y="3719"/>
                                </a:lnTo>
                                <a:lnTo>
                                  <a:pt x="2894" y="3719"/>
                                </a:lnTo>
                                <a:lnTo>
                                  <a:pt x="2894" y="3962"/>
                                </a:lnTo>
                                <a:lnTo>
                                  <a:pt x="3029" y="3915"/>
                                </a:lnTo>
                                <a:lnTo>
                                  <a:pt x="3164" y="3859"/>
                                </a:lnTo>
                                <a:lnTo>
                                  <a:pt x="3288" y="3794"/>
                                </a:lnTo>
                                <a:lnTo>
                                  <a:pt x="3402" y="3709"/>
                                </a:lnTo>
                                <a:lnTo>
                                  <a:pt x="3516" y="3625"/>
                                </a:lnTo>
                                <a:lnTo>
                                  <a:pt x="3610" y="3532"/>
                                </a:lnTo>
                                <a:lnTo>
                                  <a:pt x="3693" y="3429"/>
                                </a:lnTo>
                                <a:lnTo>
                                  <a:pt x="3766" y="3307"/>
                                </a:lnTo>
                                <a:lnTo>
                                  <a:pt x="3807" y="3129"/>
                                </a:lnTo>
                                <a:lnTo>
                                  <a:pt x="3828" y="2941"/>
                                </a:lnTo>
                                <a:lnTo>
                                  <a:pt x="3839" y="2857"/>
                                </a:lnTo>
                                <a:lnTo>
                                  <a:pt x="3828" y="2764"/>
                                </a:lnTo>
                                <a:lnTo>
                                  <a:pt x="3817" y="2679"/>
                                </a:lnTo>
                                <a:lnTo>
                                  <a:pt x="3787" y="2595"/>
                                </a:lnTo>
                                <a:lnTo>
                                  <a:pt x="3797" y="2558"/>
                                </a:lnTo>
                                <a:lnTo>
                                  <a:pt x="3787" y="2529"/>
                                </a:lnTo>
                                <a:lnTo>
                                  <a:pt x="3776" y="2482"/>
                                </a:lnTo>
                                <a:lnTo>
                                  <a:pt x="3755" y="2445"/>
                                </a:lnTo>
                                <a:lnTo>
                                  <a:pt x="3746" y="2398"/>
                                </a:lnTo>
                                <a:lnTo>
                                  <a:pt x="3724" y="2351"/>
                                </a:lnTo>
                                <a:lnTo>
                                  <a:pt x="3724" y="2304"/>
                                </a:lnTo>
                                <a:lnTo>
                                  <a:pt x="3735" y="2286"/>
                                </a:lnTo>
                                <a:lnTo>
                                  <a:pt x="3746" y="2267"/>
                                </a:lnTo>
                                <a:lnTo>
                                  <a:pt x="3787" y="2295"/>
                                </a:lnTo>
                                <a:lnTo>
                                  <a:pt x="3817" y="2332"/>
                                </a:lnTo>
                                <a:lnTo>
                                  <a:pt x="3828" y="2370"/>
                                </a:lnTo>
                                <a:lnTo>
                                  <a:pt x="3839" y="2416"/>
                                </a:lnTo>
                                <a:lnTo>
                                  <a:pt x="3849" y="2455"/>
                                </a:lnTo>
                                <a:lnTo>
                                  <a:pt x="3860" y="2501"/>
                                </a:lnTo>
                                <a:lnTo>
                                  <a:pt x="3880" y="2548"/>
                                </a:lnTo>
                                <a:lnTo>
                                  <a:pt x="3921" y="2585"/>
                                </a:lnTo>
                                <a:lnTo>
                                  <a:pt x="4026" y="2585"/>
                                </a:lnTo>
                                <a:lnTo>
                                  <a:pt x="4129" y="2585"/>
                                </a:lnTo>
                                <a:lnTo>
                                  <a:pt x="4233" y="2566"/>
                                </a:lnTo>
                                <a:lnTo>
                                  <a:pt x="4336" y="2529"/>
                                </a:lnTo>
                                <a:lnTo>
                                  <a:pt x="4420" y="2492"/>
                                </a:lnTo>
                                <a:lnTo>
                                  <a:pt x="4502" y="2445"/>
                                </a:lnTo>
                                <a:lnTo>
                                  <a:pt x="4575" y="2379"/>
                                </a:lnTo>
                                <a:lnTo>
                                  <a:pt x="4637" y="2313"/>
                                </a:lnTo>
                                <a:lnTo>
                                  <a:pt x="4700" y="2220"/>
                                </a:lnTo>
                                <a:lnTo>
                                  <a:pt x="4751" y="2136"/>
                                </a:lnTo>
                                <a:lnTo>
                                  <a:pt x="4793" y="2041"/>
                                </a:lnTo>
                                <a:lnTo>
                                  <a:pt x="4824" y="1957"/>
                                </a:lnTo>
                                <a:lnTo>
                                  <a:pt x="4844" y="1864"/>
                                </a:lnTo>
                                <a:lnTo>
                                  <a:pt x="4844" y="1771"/>
                                </a:lnTo>
                                <a:lnTo>
                                  <a:pt x="4824" y="1676"/>
                                </a:lnTo>
                                <a:lnTo>
                                  <a:pt x="4793" y="1582"/>
                                </a:lnTo>
                                <a:lnTo>
                                  <a:pt x="4762" y="1526"/>
                                </a:lnTo>
                                <a:lnTo>
                                  <a:pt x="4721" y="1479"/>
                                </a:lnTo>
                                <a:lnTo>
                                  <a:pt x="4627" y="1386"/>
                                </a:lnTo>
                                <a:lnTo>
                                  <a:pt x="4523" y="1320"/>
                                </a:lnTo>
                                <a:lnTo>
                                  <a:pt x="4420" y="1255"/>
                                </a:lnTo>
                                <a:lnTo>
                                  <a:pt x="4347" y="1246"/>
                                </a:lnTo>
                                <a:lnTo>
                                  <a:pt x="4264" y="1236"/>
                                </a:lnTo>
                                <a:lnTo>
                                  <a:pt x="4181" y="1246"/>
                                </a:lnTo>
                                <a:lnTo>
                                  <a:pt x="4108" y="1255"/>
                                </a:lnTo>
                                <a:lnTo>
                                  <a:pt x="4026" y="1273"/>
                                </a:lnTo>
                                <a:lnTo>
                                  <a:pt x="3953" y="1292"/>
                                </a:lnTo>
                                <a:lnTo>
                                  <a:pt x="3880" y="1330"/>
                                </a:lnTo>
                                <a:lnTo>
                                  <a:pt x="3817" y="1367"/>
                                </a:lnTo>
                                <a:lnTo>
                                  <a:pt x="3776" y="1405"/>
                                </a:lnTo>
                                <a:lnTo>
                                  <a:pt x="3755" y="1442"/>
                                </a:lnTo>
                                <a:lnTo>
                                  <a:pt x="3746" y="1479"/>
                                </a:lnTo>
                                <a:lnTo>
                                  <a:pt x="3735" y="1526"/>
                                </a:lnTo>
                                <a:lnTo>
                                  <a:pt x="3714" y="1499"/>
                                </a:lnTo>
                                <a:lnTo>
                                  <a:pt x="3693" y="1479"/>
                                </a:lnTo>
                                <a:lnTo>
                                  <a:pt x="3662" y="1461"/>
                                </a:lnTo>
                                <a:lnTo>
                                  <a:pt x="3662" y="1452"/>
                                </a:lnTo>
                                <a:lnTo>
                                  <a:pt x="3662" y="1433"/>
                                </a:lnTo>
                                <a:lnTo>
                                  <a:pt x="3683" y="1405"/>
                                </a:lnTo>
                                <a:lnTo>
                                  <a:pt x="3703" y="1386"/>
                                </a:lnTo>
                                <a:lnTo>
                                  <a:pt x="3714" y="1358"/>
                                </a:lnTo>
                                <a:lnTo>
                                  <a:pt x="3735" y="1339"/>
                                </a:lnTo>
                                <a:lnTo>
                                  <a:pt x="3673" y="1330"/>
                                </a:lnTo>
                                <a:lnTo>
                                  <a:pt x="3610" y="1312"/>
                                </a:lnTo>
                                <a:lnTo>
                                  <a:pt x="3589" y="1292"/>
                                </a:lnTo>
                                <a:lnTo>
                                  <a:pt x="3559" y="1273"/>
                                </a:lnTo>
                                <a:lnTo>
                                  <a:pt x="3548" y="1246"/>
                                </a:lnTo>
                                <a:lnTo>
                                  <a:pt x="3527" y="1209"/>
                                </a:lnTo>
                                <a:lnTo>
                                  <a:pt x="3527" y="1189"/>
                                </a:lnTo>
                                <a:lnTo>
                                  <a:pt x="3516" y="1170"/>
                                </a:lnTo>
                                <a:lnTo>
                                  <a:pt x="3507" y="1152"/>
                                </a:lnTo>
                                <a:lnTo>
                                  <a:pt x="3516" y="1133"/>
                                </a:lnTo>
                                <a:lnTo>
                                  <a:pt x="3464" y="1143"/>
                                </a:lnTo>
                                <a:lnTo>
                                  <a:pt x="3413" y="1133"/>
                                </a:lnTo>
                                <a:lnTo>
                                  <a:pt x="3361" y="1124"/>
                                </a:lnTo>
                                <a:lnTo>
                                  <a:pt x="3320" y="1086"/>
                                </a:lnTo>
                                <a:lnTo>
                                  <a:pt x="3288" y="1001"/>
                                </a:lnTo>
                                <a:lnTo>
                                  <a:pt x="3288" y="927"/>
                                </a:lnTo>
                                <a:lnTo>
                                  <a:pt x="3288" y="852"/>
                                </a:lnTo>
                                <a:lnTo>
                                  <a:pt x="3309" y="768"/>
                                </a:lnTo>
                                <a:lnTo>
                                  <a:pt x="3236" y="768"/>
                                </a:lnTo>
                                <a:lnTo>
                                  <a:pt x="3164" y="740"/>
                                </a:lnTo>
                                <a:lnTo>
                                  <a:pt x="3122" y="730"/>
                                </a:lnTo>
                                <a:lnTo>
                                  <a:pt x="3092" y="702"/>
                                </a:lnTo>
                                <a:lnTo>
                                  <a:pt x="3060" y="674"/>
                                </a:lnTo>
                                <a:lnTo>
                                  <a:pt x="3040" y="645"/>
                                </a:lnTo>
                                <a:lnTo>
                                  <a:pt x="3029" y="589"/>
                                </a:lnTo>
                                <a:lnTo>
                                  <a:pt x="3019" y="542"/>
                                </a:lnTo>
                                <a:lnTo>
                                  <a:pt x="3019" y="496"/>
                                </a:lnTo>
                                <a:lnTo>
                                  <a:pt x="3029" y="459"/>
                                </a:lnTo>
                                <a:lnTo>
                                  <a:pt x="3060" y="365"/>
                                </a:lnTo>
                                <a:lnTo>
                                  <a:pt x="3113" y="272"/>
                                </a:lnTo>
                                <a:lnTo>
                                  <a:pt x="3060" y="272"/>
                                </a:lnTo>
                                <a:lnTo>
                                  <a:pt x="2999" y="290"/>
                                </a:lnTo>
                                <a:lnTo>
                                  <a:pt x="2977" y="290"/>
                                </a:lnTo>
                                <a:lnTo>
                                  <a:pt x="2946" y="280"/>
                                </a:lnTo>
                                <a:lnTo>
                                  <a:pt x="2915" y="272"/>
                                </a:lnTo>
                                <a:lnTo>
                                  <a:pt x="2883" y="252"/>
                                </a:lnTo>
                                <a:lnTo>
                                  <a:pt x="2863" y="215"/>
                                </a:lnTo>
                                <a:lnTo>
                                  <a:pt x="2863" y="187"/>
                                </a:lnTo>
                                <a:lnTo>
                                  <a:pt x="2863" y="121"/>
                                </a:lnTo>
                                <a:lnTo>
                                  <a:pt x="2863" y="56"/>
                                </a:lnTo>
                                <a:lnTo>
                                  <a:pt x="2863" y="0"/>
                                </a:lnTo>
                                <a:lnTo>
                                  <a:pt x="2790" y="37"/>
                                </a:lnTo>
                                <a:lnTo>
                                  <a:pt x="2718" y="65"/>
                                </a:lnTo>
                                <a:lnTo>
                                  <a:pt x="2635" y="74"/>
                                </a:lnTo>
                                <a:lnTo>
                                  <a:pt x="2562" y="93"/>
                                </a:lnTo>
                                <a:lnTo>
                                  <a:pt x="2480" y="103"/>
                                </a:lnTo>
                                <a:lnTo>
                                  <a:pt x="2407" y="130"/>
                                </a:lnTo>
                                <a:lnTo>
                                  <a:pt x="2345" y="168"/>
                                </a:lnTo>
                                <a:lnTo>
                                  <a:pt x="2313" y="187"/>
                                </a:lnTo>
                                <a:lnTo>
                                  <a:pt x="2293" y="224"/>
                                </a:lnTo>
                                <a:lnTo>
                                  <a:pt x="2231" y="262"/>
                                </a:lnTo>
                                <a:lnTo>
                                  <a:pt x="2158" y="280"/>
                                </a:lnTo>
                                <a:lnTo>
                                  <a:pt x="2095" y="290"/>
                                </a:lnTo>
                                <a:lnTo>
                                  <a:pt x="2022" y="299"/>
                                </a:lnTo>
                                <a:lnTo>
                                  <a:pt x="1971" y="290"/>
                                </a:lnTo>
                                <a:lnTo>
                                  <a:pt x="1919" y="280"/>
                                </a:lnTo>
                                <a:lnTo>
                                  <a:pt x="1888" y="252"/>
                                </a:lnTo>
                                <a:lnTo>
                                  <a:pt x="1856" y="224"/>
                                </a:lnTo>
                                <a:lnTo>
                                  <a:pt x="1847" y="130"/>
                                </a:lnTo>
                                <a:lnTo>
                                  <a:pt x="1701" y="206"/>
                                </a:lnTo>
                                <a:lnTo>
                                  <a:pt x="1628" y="233"/>
                                </a:lnTo>
                                <a:lnTo>
                                  <a:pt x="1556" y="262"/>
                                </a:lnTo>
                                <a:lnTo>
                                  <a:pt x="1484" y="280"/>
                                </a:lnTo>
                                <a:lnTo>
                                  <a:pt x="1400" y="280"/>
                                </a:lnTo>
                                <a:lnTo>
                                  <a:pt x="1318" y="280"/>
                                </a:lnTo>
                                <a:lnTo>
                                  <a:pt x="1245" y="262"/>
                                </a:lnTo>
                                <a:lnTo>
                                  <a:pt x="1193" y="206"/>
                                </a:lnTo>
                                <a:lnTo>
                                  <a:pt x="1172" y="196"/>
                                </a:lnTo>
                                <a:lnTo>
                                  <a:pt x="1141" y="187"/>
                                </a:lnTo>
                                <a:lnTo>
                                  <a:pt x="1068" y="233"/>
                                </a:lnTo>
                                <a:lnTo>
                                  <a:pt x="1006" y="280"/>
                                </a:lnTo>
                                <a:lnTo>
                                  <a:pt x="954" y="346"/>
                                </a:lnTo>
                                <a:lnTo>
                                  <a:pt x="913" y="402"/>
                                </a:lnTo>
                                <a:lnTo>
                                  <a:pt x="881" y="468"/>
                                </a:lnTo>
                                <a:lnTo>
                                  <a:pt x="861" y="542"/>
                                </a:lnTo>
                                <a:lnTo>
                                  <a:pt x="840" y="608"/>
                                </a:lnTo>
                                <a:lnTo>
                                  <a:pt x="830" y="684"/>
                                </a:lnTo>
                                <a:lnTo>
                                  <a:pt x="830" y="843"/>
                                </a:lnTo>
                                <a:lnTo>
                                  <a:pt x="840" y="1001"/>
                                </a:lnTo>
                                <a:lnTo>
                                  <a:pt x="851" y="1161"/>
                                </a:lnTo>
                                <a:lnTo>
                                  <a:pt x="861" y="1312"/>
                                </a:lnTo>
                                <a:lnTo>
                                  <a:pt x="892" y="1621"/>
                                </a:lnTo>
                                <a:lnTo>
                                  <a:pt x="902" y="1771"/>
                                </a:lnTo>
                                <a:lnTo>
                                  <a:pt x="902" y="1920"/>
                                </a:lnTo>
                                <a:lnTo>
                                  <a:pt x="913" y="1835"/>
                                </a:lnTo>
                                <a:lnTo>
                                  <a:pt x="913" y="1732"/>
                                </a:lnTo>
                                <a:lnTo>
                                  <a:pt x="913" y="1518"/>
                                </a:lnTo>
                                <a:lnTo>
                                  <a:pt x="933" y="1415"/>
                                </a:lnTo>
                                <a:lnTo>
                                  <a:pt x="954" y="1320"/>
                                </a:lnTo>
                                <a:lnTo>
                                  <a:pt x="975" y="1273"/>
                                </a:lnTo>
                                <a:lnTo>
                                  <a:pt x="1006" y="1236"/>
                                </a:lnTo>
                                <a:lnTo>
                                  <a:pt x="1038" y="1199"/>
                                </a:lnTo>
                                <a:lnTo>
                                  <a:pt x="1079" y="1170"/>
                                </a:lnTo>
                                <a:lnTo>
                                  <a:pt x="1120" y="1152"/>
                                </a:lnTo>
                                <a:lnTo>
                                  <a:pt x="1161" y="1161"/>
                                </a:lnTo>
                                <a:lnTo>
                                  <a:pt x="1204" y="1170"/>
                                </a:lnTo>
                                <a:lnTo>
                                  <a:pt x="1234" y="1189"/>
                                </a:lnTo>
                                <a:lnTo>
                                  <a:pt x="1286" y="1236"/>
                                </a:lnTo>
                                <a:lnTo>
                                  <a:pt x="1328" y="1283"/>
                                </a:lnTo>
                                <a:lnTo>
                                  <a:pt x="1348" y="1330"/>
                                </a:lnTo>
                                <a:lnTo>
                                  <a:pt x="1359" y="1367"/>
                                </a:lnTo>
                                <a:lnTo>
                                  <a:pt x="1369" y="1405"/>
                                </a:lnTo>
                                <a:lnTo>
                                  <a:pt x="1380" y="1452"/>
                                </a:lnTo>
                                <a:lnTo>
                                  <a:pt x="1411" y="1508"/>
                                </a:lnTo>
                                <a:lnTo>
                                  <a:pt x="1421" y="1564"/>
                                </a:lnTo>
                                <a:lnTo>
                                  <a:pt x="1442" y="1686"/>
                                </a:lnTo>
                                <a:lnTo>
                                  <a:pt x="1442" y="1798"/>
                                </a:lnTo>
                                <a:lnTo>
                                  <a:pt x="1442" y="1920"/>
                                </a:lnTo>
                                <a:lnTo>
                                  <a:pt x="1442" y="2033"/>
                                </a:lnTo>
                                <a:lnTo>
                                  <a:pt x="1452" y="2144"/>
                                </a:lnTo>
                                <a:lnTo>
                                  <a:pt x="1473" y="2192"/>
                                </a:lnTo>
                                <a:lnTo>
                                  <a:pt x="1494" y="2239"/>
                                </a:lnTo>
                                <a:lnTo>
                                  <a:pt x="1514" y="2286"/>
                                </a:lnTo>
                                <a:lnTo>
                                  <a:pt x="1556" y="2332"/>
                                </a:lnTo>
                                <a:lnTo>
                                  <a:pt x="1546" y="2351"/>
                                </a:lnTo>
                                <a:lnTo>
                                  <a:pt x="1525" y="2370"/>
                                </a:lnTo>
                                <a:lnTo>
                                  <a:pt x="1504" y="2379"/>
                                </a:lnTo>
                                <a:lnTo>
                                  <a:pt x="1432" y="2313"/>
                                </a:lnTo>
                                <a:lnTo>
                                  <a:pt x="1348" y="2267"/>
                                </a:lnTo>
                                <a:lnTo>
                                  <a:pt x="1255" y="2220"/>
                                </a:lnTo>
                                <a:lnTo>
                                  <a:pt x="1161" y="2183"/>
                                </a:lnTo>
                                <a:lnTo>
                                  <a:pt x="975" y="2098"/>
                                </a:lnTo>
                                <a:lnTo>
                                  <a:pt x="881" y="2051"/>
                                </a:lnTo>
                                <a:lnTo>
                                  <a:pt x="799" y="2004"/>
                                </a:lnTo>
                                <a:lnTo>
                                  <a:pt x="622" y="1930"/>
                                </a:lnTo>
                                <a:lnTo>
                                  <a:pt x="435" y="1854"/>
                                </a:lnTo>
                                <a:lnTo>
                                  <a:pt x="343" y="1827"/>
                                </a:lnTo>
                                <a:lnTo>
                                  <a:pt x="248" y="1798"/>
                                </a:lnTo>
                                <a:lnTo>
                                  <a:pt x="145" y="1789"/>
                                </a:lnTo>
                                <a:lnTo>
                                  <a:pt x="52" y="1789"/>
                                </a:lnTo>
                                <a:lnTo>
                                  <a:pt x="20" y="1874"/>
                                </a:lnTo>
                                <a:lnTo>
                                  <a:pt x="0" y="1948"/>
                                </a:lnTo>
                                <a:lnTo>
                                  <a:pt x="0" y="2033"/>
                                </a:lnTo>
                                <a:lnTo>
                                  <a:pt x="0" y="2117"/>
                                </a:lnTo>
                                <a:lnTo>
                                  <a:pt x="20" y="2192"/>
                                </a:lnTo>
                                <a:lnTo>
                                  <a:pt x="52" y="2267"/>
                                </a:lnTo>
                                <a:lnTo>
                                  <a:pt x="93" y="2332"/>
                                </a:lnTo>
                                <a:lnTo>
                                  <a:pt x="145" y="2398"/>
                                </a:lnTo>
                                <a:lnTo>
                                  <a:pt x="270" y="2463"/>
                                </a:lnTo>
                                <a:lnTo>
                                  <a:pt x="414" y="2510"/>
                                </a:lnTo>
                                <a:lnTo>
                                  <a:pt x="560" y="2539"/>
                                </a:lnTo>
                                <a:lnTo>
                                  <a:pt x="705" y="2548"/>
                                </a:lnTo>
                                <a:lnTo>
                                  <a:pt x="851" y="2548"/>
                                </a:lnTo>
                                <a:lnTo>
                                  <a:pt x="995" y="2539"/>
                                </a:lnTo>
                                <a:lnTo>
                                  <a:pt x="1286" y="2510"/>
                                </a:lnTo>
                                <a:lnTo>
                                  <a:pt x="1307" y="2529"/>
                                </a:lnTo>
                                <a:lnTo>
                                  <a:pt x="1307" y="2548"/>
                                </a:lnTo>
                                <a:lnTo>
                                  <a:pt x="1307" y="2558"/>
                                </a:lnTo>
                                <a:lnTo>
                                  <a:pt x="1286" y="2566"/>
                                </a:lnTo>
                                <a:lnTo>
                                  <a:pt x="1182" y="2604"/>
                                </a:lnTo>
                                <a:lnTo>
                                  <a:pt x="1089" y="2623"/>
                                </a:lnTo>
                                <a:lnTo>
                                  <a:pt x="985" y="2642"/>
                                </a:lnTo>
                                <a:lnTo>
                                  <a:pt x="881" y="2661"/>
                                </a:lnTo>
                                <a:lnTo>
                                  <a:pt x="778" y="2661"/>
                                </a:lnTo>
                                <a:lnTo>
                                  <a:pt x="674" y="2651"/>
                                </a:lnTo>
                                <a:lnTo>
                                  <a:pt x="571" y="2642"/>
                                </a:lnTo>
                                <a:lnTo>
                                  <a:pt x="457" y="2623"/>
                                </a:lnTo>
                                <a:lnTo>
                                  <a:pt x="384" y="2661"/>
                                </a:lnTo>
                                <a:lnTo>
                                  <a:pt x="321" y="2707"/>
                                </a:lnTo>
                                <a:lnTo>
                                  <a:pt x="270" y="2764"/>
                                </a:lnTo>
                                <a:lnTo>
                                  <a:pt x="228" y="2829"/>
                                </a:lnTo>
                                <a:lnTo>
                                  <a:pt x="197" y="2894"/>
                                </a:lnTo>
                                <a:lnTo>
                                  <a:pt x="186" y="2970"/>
                                </a:lnTo>
                                <a:lnTo>
                                  <a:pt x="186" y="3044"/>
                                </a:lnTo>
                                <a:lnTo>
                                  <a:pt x="186" y="3120"/>
                                </a:lnTo>
                                <a:lnTo>
                                  <a:pt x="300" y="3223"/>
                                </a:lnTo>
                                <a:lnTo>
                                  <a:pt x="414" y="3316"/>
                                </a:lnTo>
                                <a:lnTo>
                                  <a:pt x="664" y="3494"/>
                                </a:lnTo>
                                <a:lnTo>
                                  <a:pt x="767" y="3598"/>
                                </a:lnTo>
                                <a:lnTo>
                                  <a:pt x="871" y="3701"/>
                                </a:lnTo>
                                <a:lnTo>
                                  <a:pt x="913" y="3756"/>
                                </a:lnTo>
                                <a:lnTo>
                                  <a:pt x="944" y="3822"/>
                                </a:lnTo>
                                <a:lnTo>
                                  <a:pt x="975" y="3888"/>
                                </a:lnTo>
                                <a:lnTo>
                                  <a:pt x="995" y="3954"/>
                                </a:lnTo>
                                <a:lnTo>
                                  <a:pt x="1006" y="4038"/>
                                </a:lnTo>
                                <a:lnTo>
                                  <a:pt x="1027" y="4065"/>
                                </a:lnTo>
                                <a:lnTo>
                                  <a:pt x="1047" y="4075"/>
                                </a:lnTo>
                                <a:lnTo>
                                  <a:pt x="1068" y="4084"/>
                                </a:lnTo>
                                <a:lnTo>
                                  <a:pt x="1182" y="3888"/>
                                </a:lnTo>
                                <a:lnTo>
                                  <a:pt x="1131" y="3794"/>
                                </a:lnTo>
                                <a:lnTo>
                                  <a:pt x="1100" y="3709"/>
                                </a:lnTo>
                                <a:lnTo>
                                  <a:pt x="1089" y="3616"/>
                                </a:lnTo>
                                <a:lnTo>
                                  <a:pt x="1079" y="3522"/>
                                </a:lnTo>
                                <a:lnTo>
                                  <a:pt x="1089" y="3429"/>
                                </a:lnTo>
                                <a:lnTo>
                                  <a:pt x="1100" y="3335"/>
                                </a:lnTo>
                                <a:lnTo>
                                  <a:pt x="1141" y="3129"/>
                                </a:lnTo>
                                <a:lnTo>
                                  <a:pt x="1079" y="3073"/>
                                </a:lnTo>
                                <a:lnTo>
                                  <a:pt x="1017" y="3017"/>
                                </a:lnTo>
                                <a:lnTo>
                                  <a:pt x="944" y="2960"/>
                                </a:lnTo>
                                <a:lnTo>
                                  <a:pt x="924" y="2932"/>
                                </a:lnTo>
                                <a:lnTo>
                                  <a:pt x="902" y="2894"/>
                                </a:lnTo>
                                <a:lnTo>
                                  <a:pt x="913" y="2885"/>
                                </a:lnTo>
                                <a:lnTo>
                                  <a:pt x="924" y="2867"/>
                                </a:lnTo>
                                <a:lnTo>
                                  <a:pt x="954" y="2867"/>
                                </a:lnTo>
                                <a:lnTo>
                                  <a:pt x="975" y="2885"/>
                                </a:lnTo>
                                <a:lnTo>
                                  <a:pt x="1047" y="2951"/>
                                </a:lnTo>
                                <a:lnTo>
                                  <a:pt x="1141" y="3017"/>
                                </a:lnTo>
                                <a:lnTo>
                                  <a:pt x="1224" y="3073"/>
                                </a:lnTo>
                                <a:lnTo>
                                  <a:pt x="1328" y="3120"/>
                                </a:lnTo>
                                <a:lnTo>
                                  <a:pt x="1421" y="3157"/>
                                </a:lnTo>
                                <a:lnTo>
                                  <a:pt x="1525" y="3176"/>
                                </a:lnTo>
                                <a:lnTo>
                                  <a:pt x="1628" y="3184"/>
                                </a:lnTo>
                                <a:lnTo>
                                  <a:pt x="1733" y="3166"/>
                                </a:lnTo>
                                <a:lnTo>
                                  <a:pt x="1878" y="3129"/>
                                </a:lnTo>
                                <a:lnTo>
                                  <a:pt x="2013" y="3073"/>
                                </a:lnTo>
                                <a:lnTo>
                                  <a:pt x="2127" y="3007"/>
                                </a:lnTo>
                                <a:lnTo>
                                  <a:pt x="2241" y="2932"/>
                                </a:lnTo>
                                <a:lnTo>
                                  <a:pt x="2334" y="2848"/>
                                </a:lnTo>
                                <a:lnTo>
                                  <a:pt x="2427" y="2754"/>
                                </a:lnTo>
                                <a:lnTo>
                                  <a:pt x="2510" y="2651"/>
                                </a:lnTo>
                                <a:lnTo>
                                  <a:pt x="2583" y="2529"/>
                                </a:lnTo>
                                <a:lnTo>
                                  <a:pt x="2427" y="2360"/>
                                </a:lnTo>
                                <a:lnTo>
                                  <a:pt x="2510" y="2370"/>
                                </a:lnTo>
                                <a:lnTo>
                                  <a:pt x="2583" y="2389"/>
                                </a:lnTo>
                                <a:lnTo>
                                  <a:pt x="2655" y="2416"/>
                                </a:lnTo>
                                <a:lnTo>
                                  <a:pt x="2728" y="2455"/>
                                </a:lnTo>
                                <a:lnTo>
                                  <a:pt x="2790" y="2492"/>
                                </a:lnTo>
                                <a:lnTo>
                                  <a:pt x="2853" y="2539"/>
                                </a:lnTo>
                                <a:lnTo>
                                  <a:pt x="2905" y="2595"/>
                                </a:lnTo>
                                <a:lnTo>
                                  <a:pt x="2956" y="2661"/>
                                </a:lnTo>
                                <a:lnTo>
                                  <a:pt x="2956" y="2707"/>
                                </a:lnTo>
                                <a:lnTo>
                                  <a:pt x="2708" y="2623"/>
                                </a:lnTo>
                                <a:lnTo>
                                  <a:pt x="2718" y="3026"/>
                                </a:lnTo>
                                <a:lnTo>
                                  <a:pt x="2718" y="3438"/>
                                </a:lnTo>
                                <a:lnTo>
                                  <a:pt x="2708" y="3653"/>
                                </a:lnTo>
                                <a:lnTo>
                                  <a:pt x="2698" y="3869"/>
                                </a:lnTo>
                                <a:lnTo>
                                  <a:pt x="2676" y="4084"/>
                                </a:lnTo>
                                <a:lnTo>
                                  <a:pt x="2646" y="4300"/>
                                </a:lnTo>
                                <a:lnTo>
                                  <a:pt x="2583" y="4440"/>
                                </a:lnTo>
                                <a:lnTo>
                                  <a:pt x="2500" y="4562"/>
                                </a:lnTo>
                                <a:lnTo>
                                  <a:pt x="2407" y="4675"/>
                                </a:lnTo>
                                <a:lnTo>
                                  <a:pt x="2313" y="4778"/>
                                </a:lnTo>
                                <a:lnTo>
                                  <a:pt x="2272" y="4815"/>
                                </a:lnTo>
                                <a:lnTo>
                                  <a:pt x="2241" y="4844"/>
                                </a:lnTo>
                                <a:lnTo>
                                  <a:pt x="2199" y="4871"/>
                                </a:lnTo>
                                <a:lnTo>
                                  <a:pt x="2158" y="4891"/>
                                </a:lnTo>
                                <a:lnTo>
                                  <a:pt x="1971" y="4947"/>
                                </a:lnTo>
                                <a:lnTo>
                                  <a:pt x="1888" y="4928"/>
                                </a:lnTo>
                                <a:lnTo>
                                  <a:pt x="1815" y="4899"/>
                                </a:lnTo>
                                <a:lnTo>
                                  <a:pt x="1753" y="4862"/>
                                </a:lnTo>
                                <a:lnTo>
                                  <a:pt x="1680" y="4825"/>
                                </a:lnTo>
                                <a:lnTo>
                                  <a:pt x="1566" y="4741"/>
                                </a:lnTo>
                                <a:lnTo>
                                  <a:pt x="1462" y="4637"/>
                                </a:lnTo>
                                <a:lnTo>
                                  <a:pt x="1442" y="4572"/>
                                </a:lnTo>
                                <a:lnTo>
                                  <a:pt x="1411" y="4516"/>
                                </a:lnTo>
                                <a:lnTo>
                                  <a:pt x="1359" y="4469"/>
                                </a:lnTo>
                                <a:lnTo>
                                  <a:pt x="1318" y="4413"/>
                                </a:lnTo>
                                <a:lnTo>
                                  <a:pt x="1214" y="4319"/>
                                </a:lnTo>
                                <a:lnTo>
                                  <a:pt x="1120" y="4225"/>
                                </a:lnTo>
                                <a:lnTo>
                                  <a:pt x="1068" y="4206"/>
                                </a:lnTo>
                                <a:lnTo>
                                  <a:pt x="1006" y="4178"/>
                                </a:lnTo>
                                <a:lnTo>
                                  <a:pt x="954" y="4169"/>
                                </a:lnTo>
                                <a:lnTo>
                                  <a:pt x="902" y="4160"/>
                                </a:lnTo>
                                <a:lnTo>
                                  <a:pt x="851" y="4160"/>
                                </a:lnTo>
                                <a:lnTo>
                                  <a:pt x="799" y="4169"/>
                                </a:lnTo>
                                <a:lnTo>
                                  <a:pt x="747" y="4187"/>
                                </a:lnTo>
                                <a:lnTo>
                                  <a:pt x="705" y="4206"/>
                                </a:lnTo>
                                <a:lnTo>
                                  <a:pt x="653" y="4234"/>
                                </a:lnTo>
                                <a:lnTo>
                                  <a:pt x="612" y="4263"/>
                                </a:lnTo>
                                <a:lnTo>
                                  <a:pt x="581" y="4300"/>
                                </a:lnTo>
                                <a:lnTo>
                                  <a:pt x="560" y="4347"/>
                                </a:lnTo>
                                <a:lnTo>
                                  <a:pt x="528" y="4384"/>
                                </a:lnTo>
                                <a:lnTo>
                                  <a:pt x="519" y="4431"/>
                                </a:lnTo>
                                <a:lnTo>
                                  <a:pt x="508" y="4469"/>
                                </a:lnTo>
                                <a:lnTo>
                                  <a:pt x="508" y="4506"/>
                                </a:lnTo>
                                <a:lnTo>
                                  <a:pt x="560" y="4562"/>
                                </a:lnTo>
                                <a:lnTo>
                                  <a:pt x="612" y="4600"/>
                                </a:lnTo>
                                <a:lnTo>
                                  <a:pt x="674" y="4628"/>
                                </a:lnTo>
                                <a:lnTo>
                                  <a:pt x="737" y="4646"/>
                                </a:lnTo>
                                <a:lnTo>
                                  <a:pt x="799" y="4656"/>
                                </a:lnTo>
                                <a:lnTo>
                                  <a:pt x="871" y="4656"/>
                                </a:lnTo>
                                <a:lnTo>
                                  <a:pt x="995" y="4656"/>
                                </a:lnTo>
                                <a:lnTo>
                                  <a:pt x="1017" y="4646"/>
                                </a:lnTo>
                                <a:lnTo>
                                  <a:pt x="1038" y="4637"/>
                                </a:lnTo>
                                <a:lnTo>
                                  <a:pt x="1047" y="4619"/>
                                </a:lnTo>
                                <a:lnTo>
                                  <a:pt x="1058" y="4600"/>
                                </a:lnTo>
                                <a:lnTo>
                                  <a:pt x="1079" y="4590"/>
                                </a:lnTo>
                                <a:lnTo>
                                  <a:pt x="1089" y="4590"/>
                                </a:lnTo>
                                <a:lnTo>
                                  <a:pt x="1131" y="4619"/>
                                </a:lnTo>
                                <a:lnTo>
                                  <a:pt x="1152" y="4646"/>
                                </a:lnTo>
                                <a:lnTo>
                                  <a:pt x="1204" y="4712"/>
                                </a:lnTo>
                                <a:lnTo>
                                  <a:pt x="1234" y="4788"/>
                                </a:lnTo>
                                <a:lnTo>
                                  <a:pt x="1286" y="4862"/>
                                </a:lnTo>
                                <a:lnTo>
                                  <a:pt x="1338" y="5012"/>
                                </a:lnTo>
                                <a:lnTo>
                                  <a:pt x="1359" y="5087"/>
                                </a:lnTo>
                                <a:lnTo>
                                  <a:pt x="1389" y="5162"/>
                                </a:lnTo>
                                <a:lnTo>
                                  <a:pt x="1432" y="5237"/>
                                </a:lnTo>
                                <a:lnTo>
                                  <a:pt x="1484" y="5293"/>
                                </a:lnTo>
                                <a:lnTo>
                                  <a:pt x="1546" y="5350"/>
                                </a:lnTo>
                                <a:lnTo>
                                  <a:pt x="1628" y="5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3682440"/>
                            <a:ext cx="90216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" h="976">
                                <a:moveTo>
                                  <a:pt x="644" y="976"/>
                                </a:moveTo>
                                <a:lnTo>
                                  <a:pt x="747" y="976"/>
                                </a:lnTo>
                                <a:lnTo>
                                  <a:pt x="840" y="956"/>
                                </a:lnTo>
                                <a:lnTo>
                                  <a:pt x="934" y="919"/>
                                </a:lnTo>
                                <a:lnTo>
                                  <a:pt x="1007" y="873"/>
                                </a:lnTo>
                                <a:lnTo>
                                  <a:pt x="1079" y="816"/>
                                </a:lnTo>
                                <a:lnTo>
                                  <a:pt x="1152" y="750"/>
                                </a:lnTo>
                                <a:lnTo>
                                  <a:pt x="1204" y="675"/>
                                </a:lnTo>
                                <a:lnTo>
                                  <a:pt x="1256" y="610"/>
                                </a:lnTo>
                                <a:lnTo>
                                  <a:pt x="1287" y="544"/>
                                </a:lnTo>
                                <a:lnTo>
                                  <a:pt x="1307" y="488"/>
                                </a:lnTo>
                                <a:lnTo>
                                  <a:pt x="1328" y="432"/>
                                </a:lnTo>
                                <a:lnTo>
                                  <a:pt x="1350" y="394"/>
                                </a:lnTo>
                                <a:lnTo>
                                  <a:pt x="1401" y="198"/>
                                </a:lnTo>
                                <a:lnTo>
                                  <a:pt x="1412" y="95"/>
                                </a:lnTo>
                                <a:lnTo>
                                  <a:pt x="1421" y="0"/>
                                </a:lnTo>
                                <a:lnTo>
                                  <a:pt x="1307" y="66"/>
                                </a:lnTo>
                                <a:lnTo>
                                  <a:pt x="1193" y="123"/>
                                </a:lnTo>
                                <a:lnTo>
                                  <a:pt x="1069" y="150"/>
                                </a:lnTo>
                                <a:lnTo>
                                  <a:pt x="934" y="179"/>
                                </a:lnTo>
                                <a:lnTo>
                                  <a:pt x="799" y="198"/>
                                </a:lnTo>
                                <a:lnTo>
                                  <a:pt x="665" y="206"/>
                                </a:lnTo>
                                <a:lnTo>
                                  <a:pt x="405" y="226"/>
                                </a:lnTo>
                                <a:lnTo>
                                  <a:pt x="239" y="188"/>
                                </a:lnTo>
                                <a:lnTo>
                                  <a:pt x="166" y="169"/>
                                </a:lnTo>
                                <a:lnTo>
                                  <a:pt x="104" y="142"/>
                                </a:lnTo>
                                <a:lnTo>
                                  <a:pt x="84" y="142"/>
                                </a:lnTo>
                                <a:lnTo>
                                  <a:pt x="63" y="142"/>
                                </a:lnTo>
                                <a:lnTo>
                                  <a:pt x="42" y="169"/>
                                </a:lnTo>
                                <a:lnTo>
                                  <a:pt x="32" y="206"/>
                                </a:lnTo>
                                <a:lnTo>
                                  <a:pt x="11" y="235"/>
                                </a:lnTo>
                                <a:lnTo>
                                  <a:pt x="0" y="319"/>
                                </a:lnTo>
                                <a:lnTo>
                                  <a:pt x="11" y="357"/>
                                </a:lnTo>
                                <a:lnTo>
                                  <a:pt x="32" y="375"/>
                                </a:lnTo>
                                <a:lnTo>
                                  <a:pt x="93" y="432"/>
                                </a:lnTo>
                                <a:lnTo>
                                  <a:pt x="146" y="478"/>
                                </a:lnTo>
                                <a:lnTo>
                                  <a:pt x="239" y="591"/>
                                </a:lnTo>
                                <a:lnTo>
                                  <a:pt x="322" y="704"/>
                                </a:lnTo>
                                <a:lnTo>
                                  <a:pt x="405" y="816"/>
                                </a:lnTo>
                                <a:lnTo>
                                  <a:pt x="426" y="853"/>
                                </a:lnTo>
                                <a:lnTo>
                                  <a:pt x="446" y="881"/>
                                </a:lnTo>
                                <a:lnTo>
                                  <a:pt x="509" y="929"/>
                                </a:lnTo>
                                <a:lnTo>
                                  <a:pt x="582" y="956"/>
                                </a:lnTo>
                                <a:lnTo>
                                  <a:pt x="644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428120"/>
                            <a:ext cx="1226160" cy="265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1" h="4178">
                                <a:moveTo>
                                  <a:pt x="1681" y="4178"/>
                                </a:moveTo>
                                <a:lnTo>
                                  <a:pt x="1931" y="3888"/>
                                </a:lnTo>
                                <a:lnTo>
                                  <a:pt x="1774" y="3795"/>
                                </a:lnTo>
                                <a:lnTo>
                                  <a:pt x="1640" y="3682"/>
                                </a:lnTo>
                                <a:lnTo>
                                  <a:pt x="1515" y="3560"/>
                                </a:lnTo>
                                <a:lnTo>
                                  <a:pt x="1423" y="3429"/>
                                </a:lnTo>
                                <a:lnTo>
                                  <a:pt x="1339" y="3288"/>
                                </a:lnTo>
                                <a:lnTo>
                                  <a:pt x="1277" y="3138"/>
                                </a:lnTo>
                                <a:lnTo>
                                  <a:pt x="1225" y="2979"/>
                                </a:lnTo>
                                <a:lnTo>
                                  <a:pt x="1194" y="2811"/>
                                </a:lnTo>
                                <a:lnTo>
                                  <a:pt x="1132" y="2539"/>
                                </a:lnTo>
                                <a:lnTo>
                                  <a:pt x="1079" y="2257"/>
                                </a:lnTo>
                                <a:lnTo>
                                  <a:pt x="1038" y="1986"/>
                                </a:lnTo>
                                <a:lnTo>
                                  <a:pt x="1007" y="1724"/>
                                </a:lnTo>
                                <a:lnTo>
                                  <a:pt x="997" y="1639"/>
                                </a:lnTo>
                                <a:lnTo>
                                  <a:pt x="997" y="1565"/>
                                </a:lnTo>
                                <a:lnTo>
                                  <a:pt x="997" y="1414"/>
                                </a:lnTo>
                                <a:lnTo>
                                  <a:pt x="1007" y="1274"/>
                                </a:lnTo>
                                <a:lnTo>
                                  <a:pt x="1007" y="1199"/>
                                </a:lnTo>
                                <a:lnTo>
                                  <a:pt x="1007" y="1124"/>
                                </a:lnTo>
                                <a:lnTo>
                                  <a:pt x="1079" y="1068"/>
                                </a:lnTo>
                                <a:lnTo>
                                  <a:pt x="1152" y="1002"/>
                                </a:lnTo>
                                <a:lnTo>
                                  <a:pt x="1184" y="974"/>
                                </a:lnTo>
                                <a:lnTo>
                                  <a:pt x="1214" y="927"/>
                                </a:lnTo>
                                <a:lnTo>
                                  <a:pt x="1236" y="890"/>
                                </a:lnTo>
                                <a:lnTo>
                                  <a:pt x="1236" y="834"/>
                                </a:lnTo>
                                <a:lnTo>
                                  <a:pt x="1246" y="758"/>
                                </a:lnTo>
                                <a:lnTo>
                                  <a:pt x="1246" y="684"/>
                                </a:lnTo>
                                <a:lnTo>
                                  <a:pt x="1236" y="609"/>
                                </a:lnTo>
                                <a:lnTo>
                                  <a:pt x="1225" y="525"/>
                                </a:lnTo>
                                <a:lnTo>
                                  <a:pt x="1204" y="449"/>
                                </a:lnTo>
                                <a:lnTo>
                                  <a:pt x="1173" y="375"/>
                                </a:lnTo>
                                <a:lnTo>
                                  <a:pt x="1141" y="300"/>
                                </a:lnTo>
                                <a:lnTo>
                                  <a:pt x="1100" y="243"/>
                                </a:lnTo>
                                <a:lnTo>
                                  <a:pt x="1048" y="197"/>
                                </a:lnTo>
                                <a:lnTo>
                                  <a:pt x="986" y="150"/>
                                </a:lnTo>
                                <a:lnTo>
                                  <a:pt x="924" y="103"/>
                                </a:lnTo>
                                <a:lnTo>
                                  <a:pt x="861" y="65"/>
                                </a:lnTo>
                                <a:lnTo>
                                  <a:pt x="790" y="28"/>
                                </a:lnTo>
                                <a:lnTo>
                                  <a:pt x="717" y="10"/>
                                </a:lnTo>
                                <a:lnTo>
                                  <a:pt x="644" y="0"/>
                                </a:lnTo>
                                <a:lnTo>
                                  <a:pt x="581" y="0"/>
                                </a:lnTo>
                                <a:lnTo>
                                  <a:pt x="509" y="0"/>
                                </a:lnTo>
                                <a:lnTo>
                                  <a:pt x="446" y="18"/>
                                </a:lnTo>
                                <a:lnTo>
                                  <a:pt x="385" y="28"/>
                                </a:lnTo>
                                <a:lnTo>
                                  <a:pt x="323" y="56"/>
                                </a:lnTo>
                                <a:lnTo>
                                  <a:pt x="271" y="84"/>
                                </a:lnTo>
                                <a:lnTo>
                                  <a:pt x="218" y="113"/>
                                </a:lnTo>
                                <a:lnTo>
                                  <a:pt x="177" y="150"/>
                                </a:lnTo>
                                <a:lnTo>
                                  <a:pt x="136" y="197"/>
                                </a:lnTo>
                                <a:lnTo>
                                  <a:pt x="125" y="262"/>
                                </a:lnTo>
                                <a:lnTo>
                                  <a:pt x="114" y="327"/>
                                </a:lnTo>
                                <a:lnTo>
                                  <a:pt x="136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46" y="337"/>
                                </a:lnTo>
                                <a:lnTo>
                                  <a:pt x="157" y="375"/>
                                </a:lnTo>
                                <a:lnTo>
                                  <a:pt x="166" y="412"/>
                                </a:lnTo>
                                <a:lnTo>
                                  <a:pt x="229" y="440"/>
                                </a:lnTo>
                                <a:lnTo>
                                  <a:pt x="271" y="468"/>
                                </a:lnTo>
                                <a:lnTo>
                                  <a:pt x="302" y="506"/>
                                </a:lnTo>
                                <a:lnTo>
                                  <a:pt x="385" y="543"/>
                                </a:lnTo>
                                <a:lnTo>
                                  <a:pt x="457" y="552"/>
                                </a:lnTo>
                                <a:lnTo>
                                  <a:pt x="530" y="543"/>
                                </a:lnTo>
                                <a:lnTo>
                                  <a:pt x="603" y="533"/>
                                </a:lnTo>
                                <a:lnTo>
                                  <a:pt x="758" y="496"/>
                                </a:lnTo>
                                <a:lnTo>
                                  <a:pt x="841" y="487"/>
                                </a:lnTo>
                                <a:lnTo>
                                  <a:pt x="924" y="487"/>
                                </a:lnTo>
                                <a:lnTo>
                                  <a:pt x="893" y="525"/>
                                </a:lnTo>
                                <a:lnTo>
                                  <a:pt x="851" y="552"/>
                                </a:lnTo>
                                <a:lnTo>
                                  <a:pt x="790" y="572"/>
                                </a:lnTo>
                                <a:lnTo>
                                  <a:pt x="727" y="590"/>
                                </a:lnTo>
                                <a:lnTo>
                                  <a:pt x="581" y="609"/>
                                </a:lnTo>
                                <a:lnTo>
                                  <a:pt x="446" y="628"/>
                                </a:lnTo>
                                <a:lnTo>
                                  <a:pt x="394" y="599"/>
                                </a:lnTo>
                                <a:lnTo>
                                  <a:pt x="343" y="590"/>
                                </a:lnTo>
                                <a:lnTo>
                                  <a:pt x="291" y="581"/>
                                </a:lnTo>
                                <a:lnTo>
                                  <a:pt x="239" y="581"/>
                                </a:lnTo>
                                <a:lnTo>
                                  <a:pt x="187" y="581"/>
                                </a:lnTo>
                                <a:lnTo>
                                  <a:pt x="136" y="599"/>
                                </a:lnTo>
                                <a:lnTo>
                                  <a:pt x="84" y="618"/>
                                </a:lnTo>
                                <a:lnTo>
                                  <a:pt x="43" y="646"/>
                                </a:lnTo>
                                <a:lnTo>
                                  <a:pt x="22" y="684"/>
                                </a:lnTo>
                                <a:lnTo>
                                  <a:pt x="0" y="731"/>
                                </a:lnTo>
                                <a:lnTo>
                                  <a:pt x="0" y="778"/>
                                </a:lnTo>
                                <a:lnTo>
                                  <a:pt x="0" y="834"/>
                                </a:lnTo>
                                <a:lnTo>
                                  <a:pt x="22" y="927"/>
                                </a:lnTo>
                                <a:lnTo>
                                  <a:pt x="43" y="974"/>
                                </a:lnTo>
                                <a:lnTo>
                                  <a:pt x="63" y="1002"/>
                                </a:lnTo>
                                <a:lnTo>
                                  <a:pt x="114" y="1050"/>
                                </a:lnTo>
                                <a:lnTo>
                                  <a:pt x="177" y="1077"/>
                                </a:lnTo>
                                <a:lnTo>
                                  <a:pt x="239" y="1096"/>
                                </a:lnTo>
                                <a:lnTo>
                                  <a:pt x="291" y="1105"/>
                                </a:lnTo>
                                <a:lnTo>
                                  <a:pt x="416" y="1114"/>
                                </a:lnTo>
                                <a:lnTo>
                                  <a:pt x="540" y="1114"/>
                                </a:lnTo>
                                <a:lnTo>
                                  <a:pt x="571" y="1096"/>
                                </a:lnTo>
                                <a:lnTo>
                                  <a:pt x="603" y="1077"/>
                                </a:lnTo>
                                <a:lnTo>
                                  <a:pt x="489" y="731"/>
                                </a:lnTo>
                                <a:lnTo>
                                  <a:pt x="509" y="731"/>
                                </a:lnTo>
                                <a:lnTo>
                                  <a:pt x="519" y="749"/>
                                </a:lnTo>
                                <a:lnTo>
                                  <a:pt x="530" y="758"/>
                                </a:lnTo>
                                <a:lnTo>
                                  <a:pt x="561" y="758"/>
                                </a:lnTo>
                                <a:lnTo>
                                  <a:pt x="571" y="824"/>
                                </a:lnTo>
                                <a:lnTo>
                                  <a:pt x="592" y="890"/>
                                </a:lnTo>
                                <a:lnTo>
                                  <a:pt x="623" y="955"/>
                                </a:lnTo>
                                <a:lnTo>
                                  <a:pt x="676" y="1011"/>
                                </a:lnTo>
                                <a:lnTo>
                                  <a:pt x="769" y="1114"/>
                                </a:lnTo>
                                <a:lnTo>
                                  <a:pt x="861" y="1217"/>
                                </a:lnTo>
                                <a:lnTo>
                                  <a:pt x="665" y="1161"/>
                                </a:lnTo>
                                <a:lnTo>
                                  <a:pt x="644" y="1405"/>
                                </a:lnTo>
                                <a:lnTo>
                                  <a:pt x="633" y="1649"/>
                                </a:lnTo>
                                <a:lnTo>
                                  <a:pt x="633" y="1892"/>
                                </a:lnTo>
                                <a:lnTo>
                                  <a:pt x="644" y="2136"/>
                                </a:lnTo>
                                <a:lnTo>
                                  <a:pt x="676" y="2623"/>
                                </a:lnTo>
                                <a:lnTo>
                                  <a:pt x="706" y="3129"/>
                                </a:lnTo>
                                <a:lnTo>
                                  <a:pt x="717" y="3194"/>
                                </a:lnTo>
                                <a:lnTo>
                                  <a:pt x="737" y="3260"/>
                                </a:lnTo>
                                <a:lnTo>
                                  <a:pt x="769" y="3382"/>
                                </a:lnTo>
                                <a:lnTo>
                                  <a:pt x="851" y="3494"/>
                                </a:lnTo>
                                <a:lnTo>
                                  <a:pt x="945" y="3597"/>
                                </a:lnTo>
                                <a:lnTo>
                                  <a:pt x="1048" y="3700"/>
                                </a:lnTo>
                                <a:lnTo>
                                  <a:pt x="1152" y="3795"/>
                                </a:lnTo>
                                <a:lnTo>
                                  <a:pt x="1380" y="3982"/>
                                </a:lnTo>
                                <a:lnTo>
                                  <a:pt x="1619" y="4151"/>
                                </a:lnTo>
                                <a:lnTo>
                                  <a:pt x="1660" y="4169"/>
                                </a:lnTo>
                                <a:lnTo>
                                  <a:pt x="1681" y="4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951640"/>
                            <a:ext cx="92916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1264">
                                <a:moveTo>
                                  <a:pt x="456" y="1264"/>
                                </a:moveTo>
                                <a:lnTo>
                                  <a:pt x="643" y="1264"/>
                                </a:lnTo>
                                <a:lnTo>
                                  <a:pt x="830" y="1254"/>
                                </a:lnTo>
                                <a:lnTo>
                                  <a:pt x="923" y="1246"/>
                                </a:lnTo>
                                <a:lnTo>
                                  <a:pt x="1017" y="1227"/>
                                </a:lnTo>
                                <a:lnTo>
                                  <a:pt x="1110" y="1208"/>
                                </a:lnTo>
                                <a:lnTo>
                                  <a:pt x="1203" y="1170"/>
                                </a:lnTo>
                                <a:lnTo>
                                  <a:pt x="1287" y="1133"/>
                                </a:lnTo>
                                <a:lnTo>
                                  <a:pt x="1349" y="1095"/>
                                </a:lnTo>
                                <a:lnTo>
                                  <a:pt x="1401" y="1040"/>
                                </a:lnTo>
                                <a:lnTo>
                                  <a:pt x="1431" y="974"/>
                                </a:lnTo>
                                <a:lnTo>
                                  <a:pt x="1442" y="908"/>
                                </a:lnTo>
                                <a:lnTo>
                                  <a:pt x="1453" y="833"/>
                                </a:lnTo>
                                <a:lnTo>
                                  <a:pt x="1463" y="692"/>
                                </a:lnTo>
                                <a:lnTo>
                                  <a:pt x="1453" y="346"/>
                                </a:lnTo>
                                <a:lnTo>
                                  <a:pt x="1442" y="0"/>
                                </a:lnTo>
                                <a:lnTo>
                                  <a:pt x="1349" y="103"/>
                                </a:lnTo>
                                <a:lnTo>
                                  <a:pt x="1255" y="214"/>
                                </a:lnTo>
                                <a:lnTo>
                                  <a:pt x="1141" y="317"/>
                                </a:lnTo>
                                <a:lnTo>
                                  <a:pt x="1027" y="402"/>
                                </a:lnTo>
                                <a:lnTo>
                                  <a:pt x="893" y="486"/>
                                </a:lnTo>
                                <a:lnTo>
                                  <a:pt x="820" y="515"/>
                                </a:lnTo>
                                <a:lnTo>
                                  <a:pt x="747" y="543"/>
                                </a:lnTo>
                                <a:lnTo>
                                  <a:pt x="664" y="562"/>
                                </a:lnTo>
                                <a:lnTo>
                                  <a:pt x="581" y="580"/>
                                </a:lnTo>
                                <a:lnTo>
                                  <a:pt x="499" y="589"/>
                                </a:lnTo>
                                <a:lnTo>
                                  <a:pt x="415" y="599"/>
                                </a:lnTo>
                                <a:lnTo>
                                  <a:pt x="332" y="589"/>
                                </a:lnTo>
                                <a:lnTo>
                                  <a:pt x="260" y="571"/>
                                </a:lnTo>
                                <a:lnTo>
                                  <a:pt x="176" y="543"/>
                                </a:lnTo>
                                <a:lnTo>
                                  <a:pt x="103" y="515"/>
                                </a:lnTo>
                                <a:lnTo>
                                  <a:pt x="42" y="646"/>
                                </a:lnTo>
                                <a:lnTo>
                                  <a:pt x="10" y="721"/>
                                </a:lnTo>
                                <a:lnTo>
                                  <a:pt x="0" y="795"/>
                                </a:lnTo>
                                <a:lnTo>
                                  <a:pt x="0" y="871"/>
                                </a:lnTo>
                                <a:lnTo>
                                  <a:pt x="0" y="945"/>
                                </a:lnTo>
                                <a:lnTo>
                                  <a:pt x="32" y="1030"/>
                                </a:lnTo>
                                <a:lnTo>
                                  <a:pt x="73" y="1105"/>
                                </a:lnTo>
                                <a:lnTo>
                                  <a:pt x="125" y="1161"/>
                                </a:lnTo>
                                <a:lnTo>
                                  <a:pt x="187" y="1208"/>
                                </a:lnTo>
                                <a:lnTo>
                                  <a:pt x="249" y="1236"/>
                                </a:lnTo>
                                <a:lnTo>
                                  <a:pt x="322" y="1246"/>
                                </a:lnTo>
                                <a:lnTo>
                                  <a:pt x="290" y="1105"/>
                                </a:lnTo>
                                <a:lnTo>
                                  <a:pt x="312" y="1087"/>
                                </a:lnTo>
                                <a:lnTo>
                                  <a:pt x="332" y="1067"/>
                                </a:lnTo>
                                <a:lnTo>
                                  <a:pt x="353" y="1058"/>
                                </a:lnTo>
                                <a:lnTo>
                                  <a:pt x="384" y="1058"/>
                                </a:lnTo>
                                <a:lnTo>
                                  <a:pt x="456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1868040"/>
                            <a:ext cx="42876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508">
                                <a:moveTo>
                                  <a:pt x="312" y="1508"/>
                                </a:moveTo>
                                <a:lnTo>
                                  <a:pt x="385" y="1500"/>
                                </a:lnTo>
                                <a:lnTo>
                                  <a:pt x="457" y="1471"/>
                                </a:lnTo>
                                <a:lnTo>
                                  <a:pt x="508" y="1424"/>
                                </a:lnTo>
                                <a:lnTo>
                                  <a:pt x="529" y="1396"/>
                                </a:lnTo>
                                <a:lnTo>
                                  <a:pt x="540" y="1368"/>
                                </a:lnTo>
                                <a:lnTo>
                                  <a:pt x="592" y="1274"/>
                                </a:lnTo>
                                <a:lnTo>
                                  <a:pt x="622" y="1181"/>
                                </a:lnTo>
                                <a:lnTo>
                                  <a:pt x="654" y="1078"/>
                                </a:lnTo>
                                <a:lnTo>
                                  <a:pt x="675" y="983"/>
                                </a:lnTo>
                                <a:lnTo>
                                  <a:pt x="675" y="880"/>
                                </a:lnTo>
                                <a:lnTo>
                                  <a:pt x="675" y="777"/>
                                </a:lnTo>
                                <a:lnTo>
                                  <a:pt x="665" y="590"/>
                                </a:lnTo>
                                <a:lnTo>
                                  <a:pt x="654" y="506"/>
                                </a:lnTo>
                                <a:lnTo>
                                  <a:pt x="644" y="441"/>
                                </a:lnTo>
                                <a:lnTo>
                                  <a:pt x="613" y="375"/>
                                </a:lnTo>
                                <a:lnTo>
                                  <a:pt x="592" y="300"/>
                                </a:lnTo>
                                <a:lnTo>
                                  <a:pt x="551" y="215"/>
                                </a:lnTo>
                                <a:lnTo>
                                  <a:pt x="508" y="131"/>
                                </a:lnTo>
                                <a:lnTo>
                                  <a:pt x="447" y="56"/>
                                </a:lnTo>
                                <a:lnTo>
                                  <a:pt x="405" y="28"/>
                                </a:lnTo>
                                <a:lnTo>
                                  <a:pt x="364" y="0"/>
                                </a:lnTo>
                                <a:lnTo>
                                  <a:pt x="312" y="19"/>
                                </a:lnTo>
                                <a:lnTo>
                                  <a:pt x="271" y="46"/>
                                </a:lnTo>
                                <a:lnTo>
                                  <a:pt x="228" y="75"/>
                                </a:lnTo>
                                <a:lnTo>
                                  <a:pt x="198" y="103"/>
                                </a:lnTo>
                                <a:lnTo>
                                  <a:pt x="146" y="178"/>
                                </a:lnTo>
                                <a:lnTo>
                                  <a:pt x="104" y="262"/>
                                </a:lnTo>
                                <a:lnTo>
                                  <a:pt x="84" y="357"/>
                                </a:lnTo>
                                <a:lnTo>
                                  <a:pt x="52" y="450"/>
                                </a:lnTo>
                                <a:lnTo>
                                  <a:pt x="32" y="534"/>
                                </a:lnTo>
                                <a:lnTo>
                                  <a:pt x="11" y="609"/>
                                </a:lnTo>
                                <a:lnTo>
                                  <a:pt x="0" y="731"/>
                                </a:lnTo>
                                <a:lnTo>
                                  <a:pt x="0" y="853"/>
                                </a:lnTo>
                                <a:lnTo>
                                  <a:pt x="11" y="975"/>
                                </a:lnTo>
                                <a:lnTo>
                                  <a:pt x="42" y="1086"/>
                                </a:lnTo>
                                <a:lnTo>
                                  <a:pt x="73" y="1209"/>
                                </a:lnTo>
                                <a:lnTo>
                                  <a:pt x="125" y="1312"/>
                                </a:lnTo>
                                <a:lnTo>
                                  <a:pt x="187" y="1405"/>
                                </a:lnTo>
                                <a:lnTo>
                                  <a:pt x="271" y="1490"/>
                                </a:lnTo>
                                <a:lnTo>
                                  <a:pt x="312" y="1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922040"/>
                            <a:ext cx="31608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1367">
                                <a:moveTo>
                                  <a:pt x="239" y="1367"/>
                                </a:moveTo>
                                <a:lnTo>
                                  <a:pt x="270" y="1339"/>
                                </a:lnTo>
                                <a:lnTo>
                                  <a:pt x="239" y="1311"/>
                                </a:lnTo>
                                <a:lnTo>
                                  <a:pt x="207" y="1283"/>
                                </a:lnTo>
                                <a:lnTo>
                                  <a:pt x="177" y="1217"/>
                                </a:lnTo>
                                <a:lnTo>
                                  <a:pt x="156" y="1143"/>
                                </a:lnTo>
                                <a:lnTo>
                                  <a:pt x="156" y="1058"/>
                                </a:lnTo>
                                <a:lnTo>
                                  <a:pt x="166" y="983"/>
                                </a:lnTo>
                                <a:lnTo>
                                  <a:pt x="186" y="898"/>
                                </a:lnTo>
                                <a:lnTo>
                                  <a:pt x="207" y="749"/>
                                </a:lnTo>
                                <a:lnTo>
                                  <a:pt x="239" y="692"/>
                                </a:lnTo>
                                <a:lnTo>
                                  <a:pt x="280" y="646"/>
                                </a:lnTo>
                                <a:lnTo>
                                  <a:pt x="321" y="627"/>
                                </a:lnTo>
                                <a:lnTo>
                                  <a:pt x="384" y="608"/>
                                </a:lnTo>
                                <a:lnTo>
                                  <a:pt x="414" y="618"/>
                                </a:lnTo>
                                <a:lnTo>
                                  <a:pt x="446" y="627"/>
                                </a:lnTo>
                                <a:lnTo>
                                  <a:pt x="498" y="665"/>
                                </a:lnTo>
                                <a:lnTo>
                                  <a:pt x="487" y="496"/>
                                </a:lnTo>
                                <a:lnTo>
                                  <a:pt x="477" y="412"/>
                                </a:lnTo>
                                <a:lnTo>
                                  <a:pt x="457" y="327"/>
                                </a:lnTo>
                                <a:lnTo>
                                  <a:pt x="425" y="233"/>
                                </a:lnTo>
                                <a:lnTo>
                                  <a:pt x="394" y="159"/>
                                </a:lnTo>
                                <a:lnTo>
                                  <a:pt x="343" y="84"/>
                                </a:lnTo>
                                <a:lnTo>
                                  <a:pt x="280" y="18"/>
                                </a:lnTo>
                                <a:lnTo>
                                  <a:pt x="228" y="0"/>
                                </a:lnTo>
                                <a:lnTo>
                                  <a:pt x="166" y="64"/>
                                </a:lnTo>
                                <a:lnTo>
                                  <a:pt x="125" y="149"/>
                                </a:lnTo>
                                <a:lnTo>
                                  <a:pt x="83" y="233"/>
                                </a:lnTo>
                                <a:lnTo>
                                  <a:pt x="52" y="318"/>
                                </a:lnTo>
                                <a:lnTo>
                                  <a:pt x="31" y="402"/>
                                </a:lnTo>
                                <a:lnTo>
                                  <a:pt x="20" y="496"/>
                                </a:lnTo>
                                <a:lnTo>
                                  <a:pt x="0" y="655"/>
                                </a:lnTo>
                                <a:lnTo>
                                  <a:pt x="10" y="843"/>
                                </a:lnTo>
                                <a:lnTo>
                                  <a:pt x="31" y="1030"/>
                                </a:lnTo>
                                <a:lnTo>
                                  <a:pt x="63" y="1114"/>
                                </a:lnTo>
                                <a:lnTo>
                                  <a:pt x="114" y="1208"/>
                                </a:lnTo>
                                <a:lnTo>
                                  <a:pt x="166" y="1292"/>
                                </a:lnTo>
                                <a:lnTo>
                                  <a:pt x="197" y="1330"/>
                                </a:lnTo>
                                <a:lnTo>
                                  <a:pt x="239" y="1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2350080"/>
                            <a:ext cx="2502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553">
                                <a:moveTo>
                                  <a:pt x="207" y="553"/>
                                </a:moveTo>
                                <a:lnTo>
                                  <a:pt x="239" y="553"/>
                                </a:lnTo>
                                <a:lnTo>
                                  <a:pt x="260" y="543"/>
                                </a:lnTo>
                                <a:lnTo>
                                  <a:pt x="280" y="525"/>
                                </a:lnTo>
                                <a:lnTo>
                                  <a:pt x="301" y="496"/>
                                </a:lnTo>
                                <a:lnTo>
                                  <a:pt x="332" y="440"/>
                                </a:lnTo>
                                <a:lnTo>
                                  <a:pt x="353" y="393"/>
                                </a:lnTo>
                                <a:lnTo>
                                  <a:pt x="332" y="347"/>
                                </a:lnTo>
                                <a:lnTo>
                                  <a:pt x="312" y="309"/>
                                </a:lnTo>
                                <a:lnTo>
                                  <a:pt x="280" y="290"/>
                                </a:lnTo>
                                <a:lnTo>
                                  <a:pt x="249" y="281"/>
                                </a:lnTo>
                                <a:lnTo>
                                  <a:pt x="166" y="327"/>
                                </a:lnTo>
                                <a:lnTo>
                                  <a:pt x="374" y="94"/>
                                </a:lnTo>
                                <a:lnTo>
                                  <a:pt x="394" y="75"/>
                                </a:lnTo>
                                <a:lnTo>
                                  <a:pt x="394" y="47"/>
                                </a:lnTo>
                                <a:lnTo>
                                  <a:pt x="394" y="28"/>
                                </a:lnTo>
                                <a:lnTo>
                                  <a:pt x="384" y="0"/>
                                </a:lnTo>
                                <a:lnTo>
                                  <a:pt x="322" y="28"/>
                                </a:lnTo>
                                <a:lnTo>
                                  <a:pt x="260" y="75"/>
                                </a:lnTo>
                                <a:lnTo>
                                  <a:pt x="207" y="121"/>
                                </a:lnTo>
                                <a:lnTo>
                                  <a:pt x="155" y="187"/>
                                </a:lnTo>
                                <a:lnTo>
                                  <a:pt x="104" y="243"/>
                                </a:lnTo>
                                <a:lnTo>
                                  <a:pt x="62" y="319"/>
                                </a:lnTo>
                                <a:lnTo>
                                  <a:pt x="32" y="384"/>
                                </a:lnTo>
                                <a:lnTo>
                                  <a:pt x="0" y="459"/>
                                </a:lnTo>
                                <a:lnTo>
                                  <a:pt x="291" y="366"/>
                                </a:lnTo>
                                <a:lnTo>
                                  <a:pt x="20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053080"/>
                            <a:ext cx="22428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805">
                                <a:moveTo>
                                  <a:pt x="136" y="805"/>
                                </a:moveTo>
                                <a:lnTo>
                                  <a:pt x="146" y="768"/>
                                </a:lnTo>
                                <a:lnTo>
                                  <a:pt x="157" y="740"/>
                                </a:lnTo>
                                <a:lnTo>
                                  <a:pt x="166" y="655"/>
                                </a:lnTo>
                                <a:lnTo>
                                  <a:pt x="177" y="618"/>
                                </a:lnTo>
                                <a:lnTo>
                                  <a:pt x="187" y="581"/>
                                </a:lnTo>
                                <a:lnTo>
                                  <a:pt x="209" y="543"/>
                                </a:lnTo>
                                <a:lnTo>
                                  <a:pt x="239" y="515"/>
                                </a:lnTo>
                                <a:lnTo>
                                  <a:pt x="302" y="515"/>
                                </a:lnTo>
                                <a:lnTo>
                                  <a:pt x="353" y="525"/>
                                </a:lnTo>
                                <a:lnTo>
                                  <a:pt x="353" y="393"/>
                                </a:lnTo>
                                <a:lnTo>
                                  <a:pt x="333" y="272"/>
                                </a:lnTo>
                                <a:lnTo>
                                  <a:pt x="312" y="206"/>
                                </a:lnTo>
                                <a:lnTo>
                                  <a:pt x="280" y="140"/>
                                </a:lnTo>
                                <a:lnTo>
                                  <a:pt x="239" y="74"/>
                                </a:lnTo>
                                <a:lnTo>
                                  <a:pt x="198" y="0"/>
                                </a:lnTo>
                                <a:lnTo>
                                  <a:pt x="157" y="0"/>
                                </a:lnTo>
                                <a:lnTo>
                                  <a:pt x="114" y="9"/>
                                </a:lnTo>
                                <a:lnTo>
                                  <a:pt x="94" y="27"/>
                                </a:lnTo>
                                <a:lnTo>
                                  <a:pt x="73" y="56"/>
                                </a:lnTo>
                                <a:lnTo>
                                  <a:pt x="43" y="130"/>
                                </a:lnTo>
                                <a:lnTo>
                                  <a:pt x="11" y="196"/>
                                </a:lnTo>
                                <a:lnTo>
                                  <a:pt x="0" y="327"/>
                                </a:lnTo>
                                <a:lnTo>
                                  <a:pt x="0" y="449"/>
                                </a:lnTo>
                                <a:lnTo>
                                  <a:pt x="11" y="571"/>
                                </a:lnTo>
                                <a:lnTo>
                                  <a:pt x="32" y="692"/>
                                </a:lnTo>
                                <a:lnTo>
                                  <a:pt x="84" y="758"/>
                                </a:lnTo>
                                <a:lnTo>
                                  <a:pt x="136" y="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350720"/>
                            <a:ext cx="434880" cy="8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283">
                                <a:moveTo>
                                  <a:pt x="342" y="1283"/>
                                </a:moveTo>
                                <a:lnTo>
                                  <a:pt x="581" y="1190"/>
                                </a:lnTo>
                                <a:lnTo>
                                  <a:pt x="581" y="1059"/>
                                </a:lnTo>
                                <a:lnTo>
                                  <a:pt x="581" y="927"/>
                                </a:lnTo>
                                <a:lnTo>
                                  <a:pt x="571" y="665"/>
                                </a:lnTo>
                                <a:lnTo>
                                  <a:pt x="571" y="534"/>
                                </a:lnTo>
                                <a:lnTo>
                                  <a:pt x="592" y="402"/>
                                </a:lnTo>
                                <a:lnTo>
                                  <a:pt x="624" y="272"/>
                                </a:lnTo>
                                <a:lnTo>
                                  <a:pt x="654" y="206"/>
                                </a:lnTo>
                                <a:lnTo>
                                  <a:pt x="685" y="150"/>
                                </a:lnTo>
                                <a:lnTo>
                                  <a:pt x="624" y="140"/>
                                </a:lnTo>
                                <a:lnTo>
                                  <a:pt x="581" y="122"/>
                                </a:lnTo>
                                <a:lnTo>
                                  <a:pt x="540" y="93"/>
                                </a:lnTo>
                                <a:lnTo>
                                  <a:pt x="509" y="56"/>
                                </a:lnTo>
                                <a:lnTo>
                                  <a:pt x="467" y="28"/>
                                </a:lnTo>
                                <a:lnTo>
                                  <a:pt x="426" y="9"/>
                                </a:lnTo>
                                <a:lnTo>
                                  <a:pt x="374" y="0"/>
                                </a:lnTo>
                                <a:lnTo>
                                  <a:pt x="301" y="19"/>
                                </a:lnTo>
                                <a:lnTo>
                                  <a:pt x="228" y="56"/>
                                </a:lnTo>
                                <a:lnTo>
                                  <a:pt x="157" y="112"/>
                                </a:lnTo>
                                <a:lnTo>
                                  <a:pt x="94" y="169"/>
                                </a:lnTo>
                                <a:lnTo>
                                  <a:pt x="42" y="235"/>
                                </a:lnTo>
                                <a:lnTo>
                                  <a:pt x="42" y="272"/>
                                </a:lnTo>
                                <a:lnTo>
                                  <a:pt x="52" y="299"/>
                                </a:lnTo>
                                <a:lnTo>
                                  <a:pt x="62" y="328"/>
                                </a:lnTo>
                                <a:lnTo>
                                  <a:pt x="94" y="346"/>
                                </a:lnTo>
                                <a:lnTo>
                                  <a:pt x="166" y="346"/>
                                </a:lnTo>
                                <a:lnTo>
                                  <a:pt x="228" y="338"/>
                                </a:lnTo>
                                <a:lnTo>
                                  <a:pt x="291" y="328"/>
                                </a:lnTo>
                                <a:lnTo>
                                  <a:pt x="342" y="328"/>
                                </a:lnTo>
                                <a:lnTo>
                                  <a:pt x="353" y="346"/>
                                </a:lnTo>
                                <a:lnTo>
                                  <a:pt x="353" y="356"/>
                                </a:lnTo>
                                <a:lnTo>
                                  <a:pt x="342" y="393"/>
                                </a:lnTo>
                                <a:lnTo>
                                  <a:pt x="301" y="402"/>
                                </a:lnTo>
                                <a:lnTo>
                                  <a:pt x="249" y="422"/>
                                </a:lnTo>
                                <a:lnTo>
                                  <a:pt x="157" y="478"/>
                                </a:lnTo>
                                <a:lnTo>
                                  <a:pt x="73" y="544"/>
                                </a:lnTo>
                                <a:lnTo>
                                  <a:pt x="0" y="628"/>
                                </a:lnTo>
                                <a:lnTo>
                                  <a:pt x="11" y="684"/>
                                </a:lnTo>
                                <a:lnTo>
                                  <a:pt x="11" y="740"/>
                                </a:lnTo>
                                <a:lnTo>
                                  <a:pt x="42" y="797"/>
                                </a:lnTo>
                                <a:lnTo>
                                  <a:pt x="52" y="815"/>
                                </a:lnTo>
                                <a:lnTo>
                                  <a:pt x="84" y="834"/>
                                </a:lnTo>
                                <a:lnTo>
                                  <a:pt x="114" y="843"/>
                                </a:lnTo>
                                <a:lnTo>
                                  <a:pt x="157" y="843"/>
                                </a:lnTo>
                                <a:lnTo>
                                  <a:pt x="219" y="824"/>
                                </a:lnTo>
                                <a:lnTo>
                                  <a:pt x="281" y="815"/>
                                </a:lnTo>
                                <a:lnTo>
                                  <a:pt x="312" y="815"/>
                                </a:lnTo>
                                <a:lnTo>
                                  <a:pt x="333" y="834"/>
                                </a:lnTo>
                                <a:lnTo>
                                  <a:pt x="301" y="937"/>
                                </a:lnTo>
                                <a:lnTo>
                                  <a:pt x="271" y="1049"/>
                                </a:lnTo>
                                <a:lnTo>
                                  <a:pt x="249" y="1096"/>
                                </a:lnTo>
                                <a:lnTo>
                                  <a:pt x="249" y="1152"/>
                                </a:lnTo>
                                <a:lnTo>
                                  <a:pt x="260" y="1209"/>
                                </a:lnTo>
                                <a:lnTo>
                                  <a:pt x="291" y="1256"/>
                                </a:lnTo>
                                <a:lnTo>
                                  <a:pt x="322" y="1275"/>
                                </a:lnTo>
                                <a:lnTo>
                                  <a:pt x="342" y="1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59040"/>
                            <a:ext cx="2807280" cy="20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1" h="3224">
                                <a:moveTo>
                                  <a:pt x="4058" y="3224"/>
                                </a:moveTo>
                                <a:lnTo>
                                  <a:pt x="4131" y="3224"/>
                                </a:lnTo>
                                <a:lnTo>
                                  <a:pt x="4213" y="3206"/>
                                </a:lnTo>
                                <a:lnTo>
                                  <a:pt x="4255" y="3196"/>
                                </a:lnTo>
                                <a:lnTo>
                                  <a:pt x="4286" y="3177"/>
                                </a:lnTo>
                                <a:lnTo>
                                  <a:pt x="4307" y="3149"/>
                                </a:lnTo>
                                <a:lnTo>
                                  <a:pt x="4327" y="3121"/>
                                </a:lnTo>
                                <a:lnTo>
                                  <a:pt x="4327" y="3074"/>
                                </a:lnTo>
                                <a:lnTo>
                                  <a:pt x="4307" y="3037"/>
                                </a:lnTo>
                                <a:lnTo>
                                  <a:pt x="4286" y="2998"/>
                                </a:lnTo>
                                <a:lnTo>
                                  <a:pt x="4245" y="2971"/>
                                </a:lnTo>
                                <a:lnTo>
                                  <a:pt x="4182" y="2914"/>
                                </a:lnTo>
                                <a:lnTo>
                                  <a:pt x="4151" y="2887"/>
                                </a:lnTo>
                                <a:lnTo>
                                  <a:pt x="4131" y="2849"/>
                                </a:lnTo>
                                <a:lnTo>
                                  <a:pt x="4161" y="2821"/>
                                </a:lnTo>
                                <a:lnTo>
                                  <a:pt x="4193" y="2792"/>
                                </a:lnTo>
                                <a:lnTo>
                                  <a:pt x="4234" y="2784"/>
                                </a:lnTo>
                                <a:lnTo>
                                  <a:pt x="4286" y="2765"/>
                                </a:lnTo>
                                <a:lnTo>
                                  <a:pt x="4327" y="2755"/>
                                </a:lnTo>
                                <a:lnTo>
                                  <a:pt x="4369" y="2737"/>
                                </a:lnTo>
                                <a:lnTo>
                                  <a:pt x="4400" y="2718"/>
                                </a:lnTo>
                                <a:lnTo>
                                  <a:pt x="4421" y="2681"/>
                                </a:lnTo>
                                <a:lnTo>
                                  <a:pt x="4410" y="2634"/>
                                </a:lnTo>
                                <a:lnTo>
                                  <a:pt x="4400" y="2586"/>
                                </a:lnTo>
                                <a:lnTo>
                                  <a:pt x="4369" y="2549"/>
                                </a:lnTo>
                                <a:lnTo>
                                  <a:pt x="4338" y="2521"/>
                                </a:lnTo>
                                <a:lnTo>
                                  <a:pt x="4296" y="2493"/>
                                </a:lnTo>
                                <a:lnTo>
                                  <a:pt x="4245" y="2475"/>
                                </a:lnTo>
                                <a:lnTo>
                                  <a:pt x="4193" y="2456"/>
                                </a:lnTo>
                                <a:lnTo>
                                  <a:pt x="4140" y="2456"/>
                                </a:lnTo>
                                <a:lnTo>
                                  <a:pt x="4058" y="2456"/>
                                </a:lnTo>
                                <a:lnTo>
                                  <a:pt x="4006" y="2436"/>
                                </a:lnTo>
                                <a:lnTo>
                                  <a:pt x="3995" y="2399"/>
                                </a:lnTo>
                                <a:lnTo>
                                  <a:pt x="3995" y="2390"/>
                                </a:lnTo>
                                <a:lnTo>
                                  <a:pt x="4006" y="2380"/>
                                </a:lnTo>
                                <a:lnTo>
                                  <a:pt x="4047" y="2372"/>
                                </a:lnTo>
                                <a:lnTo>
                                  <a:pt x="4068" y="2380"/>
                                </a:lnTo>
                                <a:lnTo>
                                  <a:pt x="3985" y="2324"/>
                                </a:lnTo>
                                <a:lnTo>
                                  <a:pt x="4026" y="2306"/>
                                </a:lnTo>
                                <a:lnTo>
                                  <a:pt x="4068" y="2296"/>
                                </a:lnTo>
                                <a:lnTo>
                                  <a:pt x="4172" y="2306"/>
                                </a:lnTo>
                                <a:lnTo>
                                  <a:pt x="4234" y="2306"/>
                                </a:lnTo>
                                <a:lnTo>
                                  <a:pt x="4286" y="2296"/>
                                </a:lnTo>
                                <a:lnTo>
                                  <a:pt x="4327" y="2277"/>
                                </a:lnTo>
                                <a:lnTo>
                                  <a:pt x="4369" y="2249"/>
                                </a:lnTo>
                                <a:lnTo>
                                  <a:pt x="4379" y="2212"/>
                                </a:lnTo>
                                <a:lnTo>
                                  <a:pt x="4379" y="2174"/>
                                </a:lnTo>
                                <a:lnTo>
                                  <a:pt x="4369" y="2137"/>
                                </a:lnTo>
                                <a:lnTo>
                                  <a:pt x="4359" y="2100"/>
                                </a:lnTo>
                                <a:lnTo>
                                  <a:pt x="4316" y="2043"/>
                                </a:lnTo>
                                <a:lnTo>
                                  <a:pt x="4275" y="1987"/>
                                </a:lnTo>
                                <a:lnTo>
                                  <a:pt x="4223" y="1950"/>
                                </a:lnTo>
                                <a:lnTo>
                                  <a:pt x="4172" y="1931"/>
                                </a:lnTo>
                                <a:lnTo>
                                  <a:pt x="4120" y="1912"/>
                                </a:lnTo>
                                <a:lnTo>
                                  <a:pt x="4058" y="1903"/>
                                </a:lnTo>
                                <a:lnTo>
                                  <a:pt x="3943" y="1884"/>
                                </a:lnTo>
                                <a:lnTo>
                                  <a:pt x="3892" y="1865"/>
                                </a:lnTo>
                                <a:lnTo>
                                  <a:pt x="3851" y="1837"/>
                                </a:lnTo>
                                <a:lnTo>
                                  <a:pt x="3871" y="1818"/>
                                </a:lnTo>
                                <a:lnTo>
                                  <a:pt x="3892" y="1809"/>
                                </a:lnTo>
                                <a:lnTo>
                                  <a:pt x="3902" y="1791"/>
                                </a:lnTo>
                                <a:lnTo>
                                  <a:pt x="3902" y="1752"/>
                                </a:lnTo>
                                <a:lnTo>
                                  <a:pt x="4161" y="1678"/>
                                </a:lnTo>
                                <a:lnTo>
                                  <a:pt x="4151" y="1641"/>
                                </a:lnTo>
                                <a:lnTo>
                                  <a:pt x="4131" y="1612"/>
                                </a:lnTo>
                                <a:lnTo>
                                  <a:pt x="4099" y="1575"/>
                                </a:lnTo>
                                <a:lnTo>
                                  <a:pt x="4068" y="1546"/>
                                </a:lnTo>
                                <a:lnTo>
                                  <a:pt x="4026" y="1519"/>
                                </a:lnTo>
                                <a:lnTo>
                                  <a:pt x="3974" y="1499"/>
                                </a:lnTo>
                                <a:lnTo>
                                  <a:pt x="3933" y="1481"/>
                                </a:lnTo>
                                <a:lnTo>
                                  <a:pt x="3881" y="1472"/>
                                </a:lnTo>
                                <a:lnTo>
                                  <a:pt x="3851" y="1472"/>
                                </a:lnTo>
                                <a:lnTo>
                                  <a:pt x="3829" y="1462"/>
                                </a:lnTo>
                                <a:lnTo>
                                  <a:pt x="3788" y="1435"/>
                                </a:lnTo>
                                <a:lnTo>
                                  <a:pt x="3715" y="1369"/>
                                </a:lnTo>
                                <a:lnTo>
                                  <a:pt x="3778" y="1332"/>
                                </a:lnTo>
                                <a:lnTo>
                                  <a:pt x="3829" y="1303"/>
                                </a:lnTo>
                                <a:lnTo>
                                  <a:pt x="3954" y="1247"/>
                                </a:lnTo>
                                <a:lnTo>
                                  <a:pt x="4006" y="1219"/>
                                </a:lnTo>
                                <a:lnTo>
                                  <a:pt x="4058" y="1181"/>
                                </a:lnTo>
                                <a:lnTo>
                                  <a:pt x="4088" y="1126"/>
                                </a:lnTo>
                                <a:lnTo>
                                  <a:pt x="4099" y="1060"/>
                                </a:lnTo>
                                <a:lnTo>
                                  <a:pt x="4079" y="1022"/>
                                </a:lnTo>
                                <a:lnTo>
                                  <a:pt x="4047" y="984"/>
                                </a:lnTo>
                                <a:lnTo>
                                  <a:pt x="4006" y="957"/>
                                </a:lnTo>
                                <a:lnTo>
                                  <a:pt x="3974" y="937"/>
                                </a:lnTo>
                                <a:lnTo>
                                  <a:pt x="3933" y="928"/>
                                </a:lnTo>
                                <a:lnTo>
                                  <a:pt x="3881" y="919"/>
                                </a:lnTo>
                                <a:lnTo>
                                  <a:pt x="3840" y="919"/>
                                </a:lnTo>
                                <a:lnTo>
                                  <a:pt x="3778" y="928"/>
                                </a:lnTo>
                                <a:lnTo>
                                  <a:pt x="3746" y="937"/>
                                </a:lnTo>
                                <a:lnTo>
                                  <a:pt x="3726" y="947"/>
                                </a:lnTo>
                                <a:lnTo>
                                  <a:pt x="3684" y="966"/>
                                </a:lnTo>
                                <a:lnTo>
                                  <a:pt x="3653" y="1003"/>
                                </a:lnTo>
                                <a:lnTo>
                                  <a:pt x="3622" y="1022"/>
                                </a:lnTo>
                                <a:lnTo>
                                  <a:pt x="3528" y="984"/>
                                </a:lnTo>
                                <a:lnTo>
                                  <a:pt x="3622" y="834"/>
                                </a:lnTo>
                                <a:lnTo>
                                  <a:pt x="3684" y="760"/>
                                </a:lnTo>
                                <a:lnTo>
                                  <a:pt x="3736" y="675"/>
                                </a:lnTo>
                                <a:lnTo>
                                  <a:pt x="3767" y="582"/>
                                </a:lnTo>
                                <a:lnTo>
                                  <a:pt x="3798" y="488"/>
                                </a:lnTo>
                                <a:lnTo>
                                  <a:pt x="3798" y="441"/>
                                </a:lnTo>
                                <a:lnTo>
                                  <a:pt x="3798" y="395"/>
                                </a:lnTo>
                                <a:lnTo>
                                  <a:pt x="3798" y="348"/>
                                </a:lnTo>
                                <a:lnTo>
                                  <a:pt x="3778" y="300"/>
                                </a:lnTo>
                                <a:lnTo>
                                  <a:pt x="3778" y="263"/>
                                </a:lnTo>
                                <a:lnTo>
                                  <a:pt x="3767" y="226"/>
                                </a:lnTo>
                                <a:lnTo>
                                  <a:pt x="3736" y="197"/>
                                </a:lnTo>
                                <a:lnTo>
                                  <a:pt x="3715" y="169"/>
                                </a:lnTo>
                                <a:lnTo>
                                  <a:pt x="3674" y="141"/>
                                </a:lnTo>
                                <a:lnTo>
                                  <a:pt x="3632" y="123"/>
                                </a:lnTo>
                                <a:lnTo>
                                  <a:pt x="3591" y="104"/>
                                </a:lnTo>
                                <a:lnTo>
                                  <a:pt x="3539" y="85"/>
                                </a:lnTo>
                                <a:lnTo>
                                  <a:pt x="3476" y="76"/>
                                </a:lnTo>
                                <a:lnTo>
                                  <a:pt x="3414" y="85"/>
                                </a:lnTo>
                                <a:lnTo>
                                  <a:pt x="3352" y="94"/>
                                </a:lnTo>
                                <a:lnTo>
                                  <a:pt x="3311" y="123"/>
                                </a:lnTo>
                                <a:lnTo>
                                  <a:pt x="3259" y="150"/>
                                </a:lnTo>
                                <a:lnTo>
                                  <a:pt x="3218" y="189"/>
                                </a:lnTo>
                                <a:lnTo>
                                  <a:pt x="3124" y="263"/>
                                </a:lnTo>
                                <a:lnTo>
                                  <a:pt x="3093" y="300"/>
                                </a:lnTo>
                                <a:lnTo>
                                  <a:pt x="3072" y="338"/>
                                </a:lnTo>
                                <a:lnTo>
                                  <a:pt x="3051" y="375"/>
                                </a:lnTo>
                                <a:lnTo>
                                  <a:pt x="3020" y="403"/>
                                </a:lnTo>
                                <a:lnTo>
                                  <a:pt x="2989" y="395"/>
                                </a:lnTo>
                                <a:lnTo>
                                  <a:pt x="2968" y="366"/>
                                </a:lnTo>
                                <a:lnTo>
                                  <a:pt x="2958" y="338"/>
                                </a:lnTo>
                                <a:lnTo>
                                  <a:pt x="2958" y="319"/>
                                </a:lnTo>
                                <a:lnTo>
                                  <a:pt x="2999" y="245"/>
                                </a:lnTo>
                                <a:lnTo>
                                  <a:pt x="3031" y="179"/>
                                </a:lnTo>
                                <a:lnTo>
                                  <a:pt x="3051" y="104"/>
                                </a:lnTo>
                                <a:lnTo>
                                  <a:pt x="3051" y="76"/>
                                </a:lnTo>
                                <a:lnTo>
                                  <a:pt x="3041" y="38"/>
                                </a:lnTo>
                                <a:lnTo>
                                  <a:pt x="3009" y="20"/>
                                </a:lnTo>
                                <a:lnTo>
                                  <a:pt x="2979" y="0"/>
                                </a:lnTo>
                                <a:lnTo>
                                  <a:pt x="2947" y="0"/>
                                </a:lnTo>
                                <a:lnTo>
                                  <a:pt x="2917" y="0"/>
                                </a:lnTo>
                                <a:lnTo>
                                  <a:pt x="2844" y="10"/>
                                </a:lnTo>
                                <a:lnTo>
                                  <a:pt x="2781" y="38"/>
                                </a:lnTo>
                                <a:lnTo>
                                  <a:pt x="2688" y="113"/>
                                </a:lnTo>
                                <a:lnTo>
                                  <a:pt x="2646" y="160"/>
                                </a:lnTo>
                                <a:lnTo>
                                  <a:pt x="2605" y="207"/>
                                </a:lnTo>
                                <a:lnTo>
                                  <a:pt x="2574" y="263"/>
                                </a:lnTo>
                                <a:lnTo>
                                  <a:pt x="2553" y="310"/>
                                </a:lnTo>
                                <a:lnTo>
                                  <a:pt x="2542" y="366"/>
                                </a:lnTo>
                                <a:lnTo>
                                  <a:pt x="2532" y="422"/>
                                </a:lnTo>
                                <a:lnTo>
                                  <a:pt x="2512" y="432"/>
                                </a:lnTo>
                                <a:lnTo>
                                  <a:pt x="2480" y="422"/>
                                </a:lnTo>
                                <a:lnTo>
                                  <a:pt x="2460" y="413"/>
                                </a:lnTo>
                                <a:lnTo>
                                  <a:pt x="2428" y="403"/>
                                </a:lnTo>
                                <a:lnTo>
                                  <a:pt x="2428" y="319"/>
                                </a:lnTo>
                                <a:lnTo>
                                  <a:pt x="2418" y="245"/>
                                </a:lnTo>
                                <a:lnTo>
                                  <a:pt x="2408" y="169"/>
                                </a:lnTo>
                                <a:lnTo>
                                  <a:pt x="2377" y="85"/>
                                </a:lnTo>
                                <a:lnTo>
                                  <a:pt x="2325" y="94"/>
                                </a:lnTo>
                                <a:lnTo>
                                  <a:pt x="2273" y="113"/>
                                </a:lnTo>
                                <a:lnTo>
                                  <a:pt x="2241" y="141"/>
                                </a:lnTo>
                                <a:lnTo>
                                  <a:pt x="2200" y="169"/>
                                </a:lnTo>
                                <a:lnTo>
                                  <a:pt x="2138" y="253"/>
                                </a:lnTo>
                                <a:lnTo>
                                  <a:pt x="2086" y="348"/>
                                </a:lnTo>
                                <a:lnTo>
                                  <a:pt x="2086" y="403"/>
                                </a:lnTo>
                                <a:lnTo>
                                  <a:pt x="2086" y="413"/>
                                </a:lnTo>
                                <a:lnTo>
                                  <a:pt x="2076" y="413"/>
                                </a:lnTo>
                                <a:lnTo>
                                  <a:pt x="2056" y="413"/>
                                </a:lnTo>
                                <a:lnTo>
                                  <a:pt x="2024" y="403"/>
                                </a:lnTo>
                                <a:lnTo>
                                  <a:pt x="1993" y="403"/>
                                </a:lnTo>
                                <a:lnTo>
                                  <a:pt x="1972" y="395"/>
                                </a:lnTo>
                                <a:lnTo>
                                  <a:pt x="1972" y="375"/>
                                </a:lnTo>
                                <a:lnTo>
                                  <a:pt x="1972" y="319"/>
                                </a:lnTo>
                                <a:lnTo>
                                  <a:pt x="1983" y="272"/>
                                </a:lnTo>
                                <a:lnTo>
                                  <a:pt x="1972" y="253"/>
                                </a:lnTo>
                                <a:lnTo>
                                  <a:pt x="1952" y="235"/>
                                </a:lnTo>
                                <a:lnTo>
                                  <a:pt x="1890" y="245"/>
                                </a:lnTo>
                                <a:lnTo>
                                  <a:pt x="1838" y="253"/>
                                </a:lnTo>
                                <a:lnTo>
                                  <a:pt x="1796" y="282"/>
                                </a:lnTo>
                                <a:lnTo>
                                  <a:pt x="1754" y="310"/>
                                </a:lnTo>
                                <a:lnTo>
                                  <a:pt x="1681" y="375"/>
                                </a:lnTo>
                                <a:lnTo>
                                  <a:pt x="1619" y="441"/>
                                </a:lnTo>
                                <a:lnTo>
                                  <a:pt x="1578" y="572"/>
                                </a:lnTo>
                                <a:lnTo>
                                  <a:pt x="1557" y="628"/>
                                </a:lnTo>
                                <a:lnTo>
                                  <a:pt x="1537" y="666"/>
                                </a:lnTo>
                                <a:lnTo>
                                  <a:pt x="1505" y="657"/>
                                </a:lnTo>
                                <a:lnTo>
                                  <a:pt x="1485" y="666"/>
                                </a:lnTo>
                                <a:lnTo>
                                  <a:pt x="1464" y="675"/>
                                </a:lnTo>
                                <a:lnTo>
                                  <a:pt x="1453" y="666"/>
                                </a:lnTo>
                                <a:lnTo>
                                  <a:pt x="1443" y="657"/>
                                </a:lnTo>
                                <a:lnTo>
                                  <a:pt x="1412" y="666"/>
                                </a:lnTo>
                                <a:lnTo>
                                  <a:pt x="1371" y="554"/>
                                </a:lnTo>
                                <a:lnTo>
                                  <a:pt x="1329" y="441"/>
                                </a:lnTo>
                                <a:lnTo>
                                  <a:pt x="1298" y="395"/>
                                </a:lnTo>
                                <a:lnTo>
                                  <a:pt x="1266" y="348"/>
                                </a:lnTo>
                                <a:lnTo>
                                  <a:pt x="1214" y="310"/>
                                </a:lnTo>
                                <a:lnTo>
                                  <a:pt x="1143" y="282"/>
                                </a:lnTo>
                                <a:lnTo>
                                  <a:pt x="1100" y="272"/>
                                </a:lnTo>
                                <a:lnTo>
                                  <a:pt x="1059" y="263"/>
                                </a:lnTo>
                                <a:lnTo>
                                  <a:pt x="1018" y="272"/>
                                </a:lnTo>
                                <a:lnTo>
                                  <a:pt x="976" y="282"/>
                                </a:lnTo>
                                <a:lnTo>
                                  <a:pt x="904" y="319"/>
                                </a:lnTo>
                                <a:lnTo>
                                  <a:pt x="842" y="366"/>
                                </a:lnTo>
                                <a:lnTo>
                                  <a:pt x="769" y="469"/>
                                </a:lnTo>
                                <a:lnTo>
                                  <a:pt x="727" y="582"/>
                                </a:lnTo>
                                <a:lnTo>
                                  <a:pt x="686" y="704"/>
                                </a:lnTo>
                                <a:lnTo>
                                  <a:pt x="665" y="825"/>
                                </a:lnTo>
                                <a:lnTo>
                                  <a:pt x="655" y="937"/>
                                </a:lnTo>
                                <a:lnTo>
                                  <a:pt x="655" y="1060"/>
                                </a:lnTo>
                                <a:lnTo>
                                  <a:pt x="665" y="1284"/>
                                </a:lnTo>
                                <a:lnTo>
                                  <a:pt x="706" y="1340"/>
                                </a:lnTo>
                                <a:lnTo>
                                  <a:pt x="706" y="1359"/>
                                </a:lnTo>
                                <a:lnTo>
                                  <a:pt x="696" y="1369"/>
                                </a:lnTo>
                                <a:lnTo>
                                  <a:pt x="686" y="1378"/>
                                </a:lnTo>
                                <a:lnTo>
                                  <a:pt x="665" y="1378"/>
                                </a:lnTo>
                                <a:lnTo>
                                  <a:pt x="613" y="1378"/>
                                </a:lnTo>
                                <a:lnTo>
                                  <a:pt x="592" y="1388"/>
                                </a:lnTo>
                                <a:lnTo>
                                  <a:pt x="572" y="1388"/>
                                </a:lnTo>
                                <a:lnTo>
                                  <a:pt x="478" y="1340"/>
                                </a:lnTo>
                                <a:lnTo>
                                  <a:pt x="396" y="1303"/>
                                </a:lnTo>
                                <a:lnTo>
                                  <a:pt x="312" y="1275"/>
                                </a:lnTo>
                                <a:lnTo>
                                  <a:pt x="198" y="1266"/>
                                </a:lnTo>
                                <a:lnTo>
                                  <a:pt x="157" y="1284"/>
                                </a:lnTo>
                                <a:lnTo>
                                  <a:pt x="125" y="1312"/>
                                </a:lnTo>
                                <a:lnTo>
                                  <a:pt x="95" y="1350"/>
                                </a:lnTo>
                                <a:lnTo>
                                  <a:pt x="95" y="1378"/>
                                </a:lnTo>
                                <a:lnTo>
                                  <a:pt x="385" y="1453"/>
                                </a:lnTo>
                                <a:lnTo>
                                  <a:pt x="385" y="1481"/>
                                </a:lnTo>
                                <a:lnTo>
                                  <a:pt x="385" y="1519"/>
                                </a:lnTo>
                                <a:lnTo>
                                  <a:pt x="282" y="1519"/>
                                </a:lnTo>
                                <a:lnTo>
                                  <a:pt x="188" y="1538"/>
                                </a:lnTo>
                                <a:lnTo>
                                  <a:pt x="136" y="1546"/>
                                </a:lnTo>
                                <a:lnTo>
                                  <a:pt x="95" y="1575"/>
                                </a:lnTo>
                                <a:lnTo>
                                  <a:pt x="53" y="1603"/>
                                </a:lnTo>
                                <a:lnTo>
                                  <a:pt x="11" y="1641"/>
                                </a:lnTo>
                                <a:lnTo>
                                  <a:pt x="0" y="1687"/>
                                </a:lnTo>
                                <a:lnTo>
                                  <a:pt x="11" y="1715"/>
                                </a:lnTo>
                                <a:lnTo>
                                  <a:pt x="32" y="1744"/>
                                </a:lnTo>
                                <a:lnTo>
                                  <a:pt x="63" y="1744"/>
                                </a:lnTo>
                                <a:lnTo>
                                  <a:pt x="95" y="1734"/>
                                </a:lnTo>
                                <a:lnTo>
                                  <a:pt x="136" y="1725"/>
                                </a:lnTo>
                                <a:lnTo>
                                  <a:pt x="168" y="1725"/>
                                </a:lnTo>
                                <a:lnTo>
                                  <a:pt x="198" y="1744"/>
                                </a:lnTo>
                                <a:lnTo>
                                  <a:pt x="219" y="1752"/>
                                </a:lnTo>
                                <a:lnTo>
                                  <a:pt x="229" y="1762"/>
                                </a:lnTo>
                                <a:lnTo>
                                  <a:pt x="229" y="1791"/>
                                </a:lnTo>
                                <a:lnTo>
                                  <a:pt x="229" y="1809"/>
                                </a:lnTo>
                                <a:lnTo>
                                  <a:pt x="239" y="1818"/>
                                </a:lnTo>
                                <a:lnTo>
                                  <a:pt x="177" y="1837"/>
                                </a:lnTo>
                                <a:lnTo>
                                  <a:pt x="125" y="1855"/>
                                </a:lnTo>
                                <a:lnTo>
                                  <a:pt x="73" y="1894"/>
                                </a:lnTo>
                                <a:lnTo>
                                  <a:pt x="43" y="1950"/>
                                </a:lnTo>
                                <a:lnTo>
                                  <a:pt x="63" y="2006"/>
                                </a:lnTo>
                                <a:lnTo>
                                  <a:pt x="84" y="2053"/>
                                </a:lnTo>
                                <a:lnTo>
                                  <a:pt x="115" y="2090"/>
                                </a:lnTo>
                                <a:lnTo>
                                  <a:pt x="146" y="2100"/>
                                </a:lnTo>
                                <a:lnTo>
                                  <a:pt x="168" y="2100"/>
                                </a:lnTo>
                                <a:lnTo>
                                  <a:pt x="219" y="2100"/>
                                </a:lnTo>
                                <a:lnTo>
                                  <a:pt x="271" y="2081"/>
                                </a:lnTo>
                                <a:lnTo>
                                  <a:pt x="312" y="2062"/>
                                </a:lnTo>
                                <a:lnTo>
                                  <a:pt x="353" y="2034"/>
                                </a:lnTo>
                                <a:lnTo>
                                  <a:pt x="426" y="1978"/>
                                </a:lnTo>
                                <a:lnTo>
                                  <a:pt x="467" y="1950"/>
                                </a:lnTo>
                                <a:lnTo>
                                  <a:pt x="499" y="1940"/>
                                </a:lnTo>
                                <a:lnTo>
                                  <a:pt x="510" y="1874"/>
                                </a:lnTo>
                                <a:lnTo>
                                  <a:pt x="530" y="1818"/>
                                </a:lnTo>
                                <a:lnTo>
                                  <a:pt x="551" y="1771"/>
                                </a:lnTo>
                                <a:lnTo>
                                  <a:pt x="603" y="1725"/>
                                </a:lnTo>
                                <a:lnTo>
                                  <a:pt x="613" y="1744"/>
                                </a:lnTo>
                                <a:lnTo>
                                  <a:pt x="624" y="1762"/>
                                </a:lnTo>
                                <a:lnTo>
                                  <a:pt x="633" y="1809"/>
                                </a:lnTo>
                                <a:lnTo>
                                  <a:pt x="624" y="1855"/>
                                </a:lnTo>
                                <a:lnTo>
                                  <a:pt x="613" y="1903"/>
                                </a:lnTo>
                                <a:lnTo>
                                  <a:pt x="603" y="1950"/>
                                </a:lnTo>
                                <a:lnTo>
                                  <a:pt x="603" y="1997"/>
                                </a:lnTo>
                                <a:lnTo>
                                  <a:pt x="603" y="2024"/>
                                </a:lnTo>
                                <a:lnTo>
                                  <a:pt x="624" y="2043"/>
                                </a:lnTo>
                                <a:lnTo>
                                  <a:pt x="644" y="2062"/>
                                </a:lnTo>
                                <a:lnTo>
                                  <a:pt x="665" y="2081"/>
                                </a:lnTo>
                                <a:lnTo>
                                  <a:pt x="747" y="2090"/>
                                </a:lnTo>
                                <a:lnTo>
                                  <a:pt x="831" y="2090"/>
                                </a:lnTo>
                                <a:lnTo>
                                  <a:pt x="904" y="2081"/>
                                </a:lnTo>
                                <a:lnTo>
                                  <a:pt x="976" y="2053"/>
                                </a:lnTo>
                                <a:lnTo>
                                  <a:pt x="1049" y="2024"/>
                                </a:lnTo>
                                <a:lnTo>
                                  <a:pt x="1111" y="1978"/>
                                </a:lnTo>
                                <a:lnTo>
                                  <a:pt x="1163" y="1931"/>
                                </a:lnTo>
                                <a:lnTo>
                                  <a:pt x="1214" y="1884"/>
                                </a:lnTo>
                                <a:lnTo>
                                  <a:pt x="1236" y="1847"/>
                                </a:lnTo>
                                <a:lnTo>
                                  <a:pt x="1257" y="1828"/>
                                </a:lnTo>
                                <a:lnTo>
                                  <a:pt x="1287" y="1818"/>
                                </a:lnTo>
                                <a:lnTo>
                                  <a:pt x="1329" y="1828"/>
                                </a:lnTo>
                                <a:lnTo>
                                  <a:pt x="1329" y="1865"/>
                                </a:lnTo>
                                <a:lnTo>
                                  <a:pt x="1319" y="1894"/>
                                </a:lnTo>
                                <a:lnTo>
                                  <a:pt x="1309" y="1959"/>
                                </a:lnTo>
                                <a:lnTo>
                                  <a:pt x="1298" y="1997"/>
                                </a:lnTo>
                                <a:lnTo>
                                  <a:pt x="1298" y="2034"/>
                                </a:lnTo>
                                <a:lnTo>
                                  <a:pt x="1309" y="2071"/>
                                </a:lnTo>
                                <a:lnTo>
                                  <a:pt x="1329" y="2109"/>
                                </a:lnTo>
                                <a:lnTo>
                                  <a:pt x="1412" y="2118"/>
                                </a:lnTo>
                                <a:lnTo>
                                  <a:pt x="1494" y="2100"/>
                                </a:lnTo>
                                <a:lnTo>
                                  <a:pt x="1567" y="2071"/>
                                </a:lnTo>
                                <a:lnTo>
                                  <a:pt x="1651" y="2024"/>
                                </a:lnTo>
                                <a:lnTo>
                                  <a:pt x="1661" y="1978"/>
                                </a:lnTo>
                                <a:lnTo>
                                  <a:pt x="1671" y="1940"/>
                                </a:lnTo>
                                <a:lnTo>
                                  <a:pt x="1681" y="1894"/>
                                </a:lnTo>
                                <a:lnTo>
                                  <a:pt x="1713" y="1855"/>
                                </a:lnTo>
                                <a:lnTo>
                                  <a:pt x="1724" y="1837"/>
                                </a:lnTo>
                                <a:lnTo>
                                  <a:pt x="1744" y="1837"/>
                                </a:lnTo>
                                <a:lnTo>
                                  <a:pt x="1776" y="1847"/>
                                </a:lnTo>
                                <a:lnTo>
                                  <a:pt x="1785" y="1865"/>
                                </a:lnTo>
                                <a:lnTo>
                                  <a:pt x="1827" y="1884"/>
                                </a:lnTo>
                                <a:lnTo>
                                  <a:pt x="1858" y="1903"/>
                                </a:lnTo>
                                <a:lnTo>
                                  <a:pt x="1899" y="1903"/>
                                </a:lnTo>
                                <a:lnTo>
                                  <a:pt x="1952" y="1903"/>
                                </a:lnTo>
                                <a:lnTo>
                                  <a:pt x="2034" y="1894"/>
                                </a:lnTo>
                                <a:lnTo>
                                  <a:pt x="2118" y="1874"/>
                                </a:lnTo>
                                <a:lnTo>
                                  <a:pt x="2159" y="1847"/>
                                </a:lnTo>
                                <a:lnTo>
                                  <a:pt x="2190" y="1828"/>
                                </a:lnTo>
                                <a:lnTo>
                                  <a:pt x="2252" y="1762"/>
                                </a:lnTo>
                                <a:lnTo>
                                  <a:pt x="2294" y="1706"/>
                                </a:lnTo>
                                <a:lnTo>
                                  <a:pt x="2346" y="1649"/>
                                </a:lnTo>
                                <a:lnTo>
                                  <a:pt x="2366" y="1697"/>
                                </a:lnTo>
                                <a:lnTo>
                                  <a:pt x="2357" y="1752"/>
                                </a:lnTo>
                                <a:lnTo>
                                  <a:pt x="2346" y="1809"/>
                                </a:lnTo>
                                <a:lnTo>
                                  <a:pt x="2325" y="1865"/>
                                </a:lnTo>
                                <a:lnTo>
                                  <a:pt x="2304" y="1921"/>
                                </a:lnTo>
                                <a:lnTo>
                                  <a:pt x="2284" y="1978"/>
                                </a:lnTo>
                                <a:lnTo>
                                  <a:pt x="2284" y="2034"/>
                                </a:lnTo>
                                <a:lnTo>
                                  <a:pt x="2294" y="2090"/>
                                </a:lnTo>
                                <a:lnTo>
                                  <a:pt x="2346" y="2100"/>
                                </a:lnTo>
                                <a:lnTo>
                                  <a:pt x="2387" y="2100"/>
                                </a:lnTo>
                                <a:lnTo>
                                  <a:pt x="2428" y="2090"/>
                                </a:lnTo>
                                <a:lnTo>
                                  <a:pt x="2471" y="2071"/>
                                </a:lnTo>
                                <a:lnTo>
                                  <a:pt x="2542" y="2024"/>
                                </a:lnTo>
                                <a:lnTo>
                                  <a:pt x="2615" y="1978"/>
                                </a:lnTo>
                                <a:lnTo>
                                  <a:pt x="2626" y="1997"/>
                                </a:lnTo>
                                <a:lnTo>
                                  <a:pt x="2637" y="2006"/>
                                </a:lnTo>
                                <a:lnTo>
                                  <a:pt x="2637" y="2043"/>
                                </a:lnTo>
                                <a:lnTo>
                                  <a:pt x="2615" y="2090"/>
                                </a:lnTo>
                                <a:lnTo>
                                  <a:pt x="2594" y="2137"/>
                                </a:lnTo>
                                <a:lnTo>
                                  <a:pt x="2553" y="2174"/>
                                </a:lnTo>
                                <a:lnTo>
                                  <a:pt x="2522" y="2221"/>
                                </a:lnTo>
                                <a:lnTo>
                                  <a:pt x="2501" y="2269"/>
                                </a:lnTo>
                                <a:lnTo>
                                  <a:pt x="2480" y="2315"/>
                                </a:lnTo>
                                <a:lnTo>
                                  <a:pt x="2471" y="2372"/>
                                </a:lnTo>
                                <a:lnTo>
                                  <a:pt x="2471" y="2418"/>
                                </a:lnTo>
                                <a:lnTo>
                                  <a:pt x="2471" y="2465"/>
                                </a:lnTo>
                                <a:lnTo>
                                  <a:pt x="2480" y="2521"/>
                                </a:lnTo>
                                <a:lnTo>
                                  <a:pt x="2501" y="2539"/>
                                </a:lnTo>
                                <a:lnTo>
                                  <a:pt x="2532" y="2559"/>
                                </a:lnTo>
                                <a:lnTo>
                                  <a:pt x="2553" y="2568"/>
                                </a:lnTo>
                                <a:lnTo>
                                  <a:pt x="2585" y="2568"/>
                                </a:lnTo>
                                <a:lnTo>
                                  <a:pt x="2637" y="2568"/>
                                </a:lnTo>
                                <a:lnTo>
                                  <a:pt x="2688" y="2568"/>
                                </a:lnTo>
                                <a:lnTo>
                                  <a:pt x="2760" y="2521"/>
                                </a:lnTo>
                                <a:lnTo>
                                  <a:pt x="2792" y="2512"/>
                                </a:lnTo>
                                <a:lnTo>
                                  <a:pt x="2833" y="2502"/>
                                </a:lnTo>
                                <a:lnTo>
                                  <a:pt x="2833" y="2549"/>
                                </a:lnTo>
                                <a:lnTo>
                                  <a:pt x="2813" y="2596"/>
                                </a:lnTo>
                                <a:lnTo>
                                  <a:pt x="2760" y="2699"/>
                                </a:lnTo>
                                <a:lnTo>
                                  <a:pt x="2740" y="2746"/>
                                </a:lnTo>
                                <a:lnTo>
                                  <a:pt x="2719" y="2802"/>
                                </a:lnTo>
                                <a:lnTo>
                                  <a:pt x="2708" y="2858"/>
                                </a:lnTo>
                                <a:lnTo>
                                  <a:pt x="2730" y="2914"/>
                                </a:lnTo>
                                <a:lnTo>
                                  <a:pt x="2740" y="2934"/>
                                </a:lnTo>
                                <a:lnTo>
                                  <a:pt x="2760" y="2943"/>
                                </a:lnTo>
                                <a:lnTo>
                                  <a:pt x="2781" y="2943"/>
                                </a:lnTo>
                                <a:lnTo>
                                  <a:pt x="2802" y="2943"/>
                                </a:lnTo>
                                <a:lnTo>
                                  <a:pt x="2854" y="2924"/>
                                </a:lnTo>
                                <a:lnTo>
                                  <a:pt x="2895" y="2905"/>
                                </a:lnTo>
                                <a:lnTo>
                                  <a:pt x="2917" y="2858"/>
                                </a:lnTo>
                                <a:lnTo>
                                  <a:pt x="2937" y="2821"/>
                                </a:lnTo>
                                <a:lnTo>
                                  <a:pt x="2958" y="2792"/>
                                </a:lnTo>
                                <a:lnTo>
                                  <a:pt x="2979" y="2784"/>
                                </a:lnTo>
                                <a:lnTo>
                                  <a:pt x="3009" y="2784"/>
                                </a:lnTo>
                                <a:lnTo>
                                  <a:pt x="3020" y="2811"/>
                                </a:lnTo>
                                <a:lnTo>
                                  <a:pt x="3020" y="2849"/>
                                </a:lnTo>
                                <a:lnTo>
                                  <a:pt x="3009" y="2895"/>
                                </a:lnTo>
                                <a:lnTo>
                                  <a:pt x="2989" y="2934"/>
                                </a:lnTo>
                                <a:lnTo>
                                  <a:pt x="2968" y="2980"/>
                                </a:lnTo>
                                <a:lnTo>
                                  <a:pt x="2958" y="3018"/>
                                </a:lnTo>
                                <a:lnTo>
                                  <a:pt x="2958" y="3064"/>
                                </a:lnTo>
                                <a:lnTo>
                                  <a:pt x="2968" y="3103"/>
                                </a:lnTo>
                                <a:lnTo>
                                  <a:pt x="3041" y="3149"/>
                                </a:lnTo>
                                <a:lnTo>
                                  <a:pt x="3072" y="3140"/>
                                </a:lnTo>
                                <a:lnTo>
                                  <a:pt x="3113" y="3121"/>
                                </a:lnTo>
                                <a:lnTo>
                                  <a:pt x="3186" y="3111"/>
                                </a:lnTo>
                                <a:lnTo>
                                  <a:pt x="3259" y="3103"/>
                                </a:lnTo>
                                <a:lnTo>
                                  <a:pt x="3341" y="3083"/>
                                </a:lnTo>
                                <a:lnTo>
                                  <a:pt x="3414" y="3064"/>
                                </a:lnTo>
                                <a:lnTo>
                                  <a:pt x="3507" y="3055"/>
                                </a:lnTo>
                                <a:lnTo>
                                  <a:pt x="3591" y="3064"/>
                                </a:lnTo>
                                <a:lnTo>
                                  <a:pt x="3674" y="3064"/>
                                </a:lnTo>
                                <a:lnTo>
                                  <a:pt x="3756" y="3083"/>
                                </a:lnTo>
                                <a:lnTo>
                                  <a:pt x="3840" y="3103"/>
                                </a:lnTo>
                                <a:lnTo>
                                  <a:pt x="3922" y="3130"/>
                                </a:lnTo>
                                <a:lnTo>
                                  <a:pt x="3995" y="3167"/>
                                </a:lnTo>
                                <a:lnTo>
                                  <a:pt x="4006" y="3196"/>
                                </a:lnTo>
                                <a:lnTo>
                                  <a:pt x="4026" y="3206"/>
                                </a:lnTo>
                                <a:lnTo>
                                  <a:pt x="4047" y="3214"/>
                                </a:lnTo>
                                <a:lnTo>
                                  <a:pt x="4058" y="3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273320"/>
                            <a:ext cx="3092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834">
                                <a:moveTo>
                                  <a:pt x="311" y="834"/>
                                </a:moveTo>
                                <a:lnTo>
                                  <a:pt x="478" y="750"/>
                                </a:lnTo>
                                <a:lnTo>
                                  <a:pt x="415" y="684"/>
                                </a:lnTo>
                                <a:lnTo>
                                  <a:pt x="384" y="619"/>
                                </a:lnTo>
                                <a:lnTo>
                                  <a:pt x="373" y="553"/>
                                </a:lnTo>
                                <a:lnTo>
                                  <a:pt x="364" y="478"/>
                                </a:lnTo>
                                <a:lnTo>
                                  <a:pt x="384" y="328"/>
                                </a:lnTo>
                                <a:lnTo>
                                  <a:pt x="394" y="262"/>
                                </a:lnTo>
                                <a:lnTo>
                                  <a:pt x="394" y="188"/>
                                </a:lnTo>
                                <a:lnTo>
                                  <a:pt x="405" y="141"/>
                                </a:lnTo>
                                <a:lnTo>
                                  <a:pt x="425" y="94"/>
                                </a:lnTo>
                                <a:lnTo>
                                  <a:pt x="457" y="56"/>
                                </a:lnTo>
                                <a:lnTo>
                                  <a:pt x="487" y="19"/>
                                </a:lnTo>
                                <a:lnTo>
                                  <a:pt x="425" y="9"/>
                                </a:lnTo>
                                <a:lnTo>
                                  <a:pt x="373" y="0"/>
                                </a:lnTo>
                                <a:lnTo>
                                  <a:pt x="321" y="9"/>
                                </a:lnTo>
                                <a:lnTo>
                                  <a:pt x="259" y="28"/>
                                </a:lnTo>
                                <a:lnTo>
                                  <a:pt x="207" y="47"/>
                                </a:lnTo>
                                <a:lnTo>
                                  <a:pt x="166" y="75"/>
                                </a:lnTo>
                                <a:lnTo>
                                  <a:pt x="114" y="112"/>
                                </a:lnTo>
                                <a:lnTo>
                                  <a:pt x="83" y="150"/>
                                </a:lnTo>
                                <a:lnTo>
                                  <a:pt x="52" y="225"/>
                                </a:lnTo>
                                <a:lnTo>
                                  <a:pt x="20" y="291"/>
                                </a:lnTo>
                                <a:lnTo>
                                  <a:pt x="11" y="357"/>
                                </a:lnTo>
                                <a:lnTo>
                                  <a:pt x="0" y="431"/>
                                </a:lnTo>
                                <a:lnTo>
                                  <a:pt x="0" y="497"/>
                                </a:lnTo>
                                <a:lnTo>
                                  <a:pt x="11" y="563"/>
                                </a:lnTo>
                                <a:lnTo>
                                  <a:pt x="31" y="627"/>
                                </a:lnTo>
                                <a:lnTo>
                                  <a:pt x="52" y="693"/>
                                </a:lnTo>
                                <a:lnTo>
                                  <a:pt x="104" y="750"/>
                                </a:lnTo>
                                <a:lnTo>
                                  <a:pt x="156" y="787"/>
                                </a:lnTo>
                                <a:lnTo>
                                  <a:pt x="228" y="816"/>
                                </a:lnTo>
                                <a:lnTo>
                                  <a:pt x="311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244440"/>
                            <a:ext cx="39564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014">
                                <a:moveTo>
                                  <a:pt x="426" y="2014"/>
                                </a:moveTo>
                                <a:lnTo>
                                  <a:pt x="623" y="0"/>
                                </a:lnTo>
                                <a:lnTo>
                                  <a:pt x="571" y="0"/>
                                </a:lnTo>
                                <a:lnTo>
                                  <a:pt x="529" y="8"/>
                                </a:lnTo>
                                <a:lnTo>
                                  <a:pt x="478" y="27"/>
                                </a:lnTo>
                                <a:lnTo>
                                  <a:pt x="447" y="56"/>
                                </a:lnTo>
                                <a:lnTo>
                                  <a:pt x="374" y="130"/>
                                </a:lnTo>
                                <a:lnTo>
                                  <a:pt x="322" y="214"/>
                                </a:lnTo>
                                <a:lnTo>
                                  <a:pt x="260" y="327"/>
                                </a:lnTo>
                                <a:lnTo>
                                  <a:pt x="187" y="449"/>
                                </a:lnTo>
                                <a:lnTo>
                                  <a:pt x="94" y="795"/>
                                </a:lnTo>
                                <a:lnTo>
                                  <a:pt x="52" y="964"/>
                                </a:lnTo>
                                <a:lnTo>
                                  <a:pt x="21" y="1133"/>
                                </a:lnTo>
                                <a:lnTo>
                                  <a:pt x="0" y="1302"/>
                                </a:lnTo>
                                <a:lnTo>
                                  <a:pt x="0" y="1460"/>
                                </a:lnTo>
                                <a:lnTo>
                                  <a:pt x="21" y="1629"/>
                                </a:lnTo>
                                <a:lnTo>
                                  <a:pt x="42" y="1714"/>
                                </a:lnTo>
                                <a:lnTo>
                                  <a:pt x="73" y="1798"/>
                                </a:lnTo>
                                <a:lnTo>
                                  <a:pt x="271" y="1892"/>
                                </a:lnTo>
                                <a:lnTo>
                                  <a:pt x="353" y="1948"/>
                                </a:lnTo>
                                <a:lnTo>
                                  <a:pt x="394" y="1977"/>
                                </a:lnTo>
                                <a:lnTo>
                                  <a:pt x="426" y="2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202040"/>
                            <a:ext cx="3092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403">
                                <a:moveTo>
                                  <a:pt x="0" y="403"/>
                                </a:moveTo>
                                <a:lnTo>
                                  <a:pt x="103" y="337"/>
                                </a:lnTo>
                                <a:lnTo>
                                  <a:pt x="228" y="290"/>
                                </a:lnTo>
                                <a:lnTo>
                                  <a:pt x="289" y="271"/>
                                </a:lnTo>
                                <a:lnTo>
                                  <a:pt x="362" y="262"/>
                                </a:lnTo>
                                <a:lnTo>
                                  <a:pt x="424" y="271"/>
                                </a:lnTo>
                                <a:lnTo>
                                  <a:pt x="487" y="281"/>
                                </a:lnTo>
                                <a:lnTo>
                                  <a:pt x="456" y="9"/>
                                </a:lnTo>
                                <a:lnTo>
                                  <a:pt x="424" y="0"/>
                                </a:lnTo>
                                <a:lnTo>
                                  <a:pt x="383" y="0"/>
                                </a:lnTo>
                                <a:lnTo>
                                  <a:pt x="310" y="0"/>
                                </a:lnTo>
                                <a:lnTo>
                                  <a:pt x="237" y="28"/>
                                </a:lnTo>
                                <a:lnTo>
                                  <a:pt x="166" y="65"/>
                                </a:lnTo>
                                <a:lnTo>
                                  <a:pt x="103" y="140"/>
                                </a:lnTo>
                                <a:lnTo>
                                  <a:pt x="41" y="224"/>
                                </a:lnTo>
                                <a:lnTo>
                                  <a:pt x="0" y="318"/>
                                </a:lnTo>
                                <a:lnTo>
                                  <a:pt x="0" y="356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1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38.05pt" coordorigin="0,0" coordsize="9720,12761">
                <v:rect id="shape_0" stroked="t" o:allowincell="f" style="position:absolute;left:0;top:0;width:9719;height:12760;mso-wrap-style:none;v-text-anchor:middle;mso-position-horizontal-relative:char">
                  <v:fill o:detectmouseclick="t" on="false"/>
                  <v:stroke color="#0000cc" weight="38160" joinstyle="miter" endcap="flat"/>
                  <w10:wrap type="none"/>
                </v:rect>
                <v:shape id="shape_0" coordsize="8818,12742" path="m8632,2436l8684,2407l8746,2361l8766,2333l8787,2304l8787,2277l8787,2248l8766,2192l8735,2136l8673,2052l8600,1977l8527,1911l8497,1892l8486,1883l8518,1855l8548,1808l8559,1761l8548,1715l8527,1658l8486,1620l8445,1593l8404,1555l8299,1509l8258,1480l8227,1443l8310,1396l8393,1340l8434,1303l8465,1264l8486,1227l8497,1171l8497,1124l8486,1087l8465,1058l8434,1021l8361,984l8279,937l8154,937l8103,937l8051,928l8081,890l8092,843l8123,759l8144,665l8185,580l8185,449l8176,393l8154,327l8133,271l8113,224l8071,187l8019,159l7967,121l7905,103l7853,94l7791,84l7739,84l7687,103l7625,121l7573,159l7500,206l7418,263l7418,234l7418,224l7429,206l7418,178l7438,140l7429,94l7407,56l7366,28l7314,9l7252,0l7190,9l7138,28l7085,47l7033,74l6951,140l6889,178l6867,197l6857,215l6785,140l6743,103l6712,94l6682,94l6619,112l6577,140l6505,178l6391,300l6349,271l6308,234l6286,215l6256,215l6224,215l6183,215l6110,263l6058,309l6006,356l5955,422l5872,533l5819,590l5768,636l5726,525l5705,469l5675,422l5634,374l5591,337l5530,309l5468,290l5405,290l5343,290l5281,309l5229,327l5177,356l5135,384l5094,422l5063,459l5001,572l4958,693l4928,805l4917,918l4907,1152l4907,1367l4772,1321l4700,1303l4627,1283l4554,1274l4493,1274l4461,1283l4420,1303l4388,1321l4368,1349l4347,1377l4347,1414l4368,1470l4388,1517l4398,1546l4398,1565l4347,1620l4284,1686l4264,1723l4254,1752l4254,1789l4264,1818l4284,1845l4305,1865l4325,1883l4347,1902l4284,2042l4211,2052l4150,2071l4088,2098l4026,2127l3974,2174l3921,2220l3880,2277l3838,2343l3828,2380l3828,2427l3838,2454l3869,2492l3901,2501l3911,2520l3921,2530l3942,2539l3880,2605l3828,2698l3807,2745l3797,2792l3797,2839l3807,2895l3838,2923l3869,2951l3901,2979l3942,2988l4097,3035l4067,3111l4046,3195l4046,3288l4056,3326l4067,3373l4097,3401l4140,3420l4181,3438l4222,3447l4305,3447l4388,3438l4430,3420l4450,3401l4461,3383l4482,3860l4211,3757l4067,3700l3921,3663l3849,3654l3776,3663l3746,3663l3714,3673l3683,3692l3662,3719l3641,3803l3621,3898l3621,3991l3621,4085l3631,4169l3662,4254l3703,4338l3766,4413l3828,4450l3880,4469l3931,4497l3983,4534l3931,4610l3880,4684l3838,4759l3807,4835l3797,4919l3797,5003l3817,5097l3849,5181l3911,5247l3974,5294l4097,5378l4202,5434l4284,5500l4378,5574l4450,5659l4513,5743l4554,5837l4585,5940l4596,6043l4357,6071l4336,6062l4336,6052l4347,6043l4347,6033l4336,6025l4305,6025l4274,6015l4211,5978l4150,5930l4129,5922l4097,5912l3994,5827l3901,5743l3828,5640l3755,5537l3703,5434l3662,5321l3631,5209l3621,5088l3559,4900l3537,4806l3527,4722l3507,4544l3486,4366l3423,4019l3402,3851l3393,3673l3413,3513l3423,3429l3455,3344l3496,3317l3537,3270l3569,3223l3600,3177l3621,3120l3631,3064l3641,2961l3631,2829l3610,2698l3548,2436l3517,2314l3496,2183l3496,2052l3507,1986l3517,1921l3537,1705l3569,1499l3651,1096l3683,890l3703,693l3703,487l3693,384l3683,281l3631,271l3589,271l3537,290l3496,309l3423,366l3341,430l3236,599l3143,759l3081,937l3019,1105l2988,1274l2956,1452l2936,1620l2936,1789l2874,1789l2812,1799l2749,1818l2697,1836l2635,1865l2583,1902l2541,1939l2500,1995l2500,1968l2489,1948l2469,1929l2437,1929l2366,1929l2303,1939l2252,1958l2189,1977l2136,2005l2085,2042l2043,2080l2013,2127l1961,2211l1940,2295l1919,2380l1919,2454l1929,2539l1961,2613l1992,2689l2043,2763l2127,2839l2168,2866l2199,2876l2220,2876l2241,2998l2272,3129l2293,3204l2323,3260l2375,3317l2396,3335l2437,3354l2552,3383l2666,3401l2717,3410l2780,3410l2832,3401l2884,3383l2904,4001l2894,4366l2904,4722l2936,5088l2977,5453l2999,5547l3029,5631l3070,5706l3122,5780l3174,5846l3236,5912l3382,6033l3683,6268l3828,6381l3890,6446l3953,6511l3953,6577l3974,6633l4004,6690l4056,6736l4160,6820l4211,6867l4254,6923l4284,6933l4295,6943l4316,6962l4336,6962l4211,7121l4097,7280l4004,7458l3963,7551l3931,7636l3776,7551l3621,7458l3444,7392l3288,7327l3184,7327l3070,7298l2967,7271l2853,7233l2646,7149l2459,7073l2396,6999l2334,6923l2303,6896l2261,6877l2220,6859l2168,6859l2106,6867l2054,6886l2013,6905l1971,6933l1908,6999l1867,7055l1847,7111l1836,7176l1826,7233l1836,7298l1847,7355l1867,7411l1899,7458l1940,7495l1992,7524l2043,7561l2127,7645l2189,7739l2252,7833l2355,8048l2459,8264l2521,8451l2562,8630l2603,8807l2635,8985l2562,8929l2480,8854l2396,8788l2303,8713l2209,8648l2116,8610l2065,8591l2002,8582l1940,8582l1878,8582l1888,8638l1899,8685l1929,8723l1961,8770l2054,8836l2147,8900l1722,8873l1836,9060l1514,9088l1182,9126l1006,9153l840,9192l674,9238l508,9304l528,9322l519,9332l498,9341l467,9388l394,9444l332,9519l270,9594l218,9678l177,9763l145,9847l93,10034l52,10222l31,10419l0,10784l10,10850l20,10916l31,10971l41,11000l63,11019l124,11000l177,10971l228,10934l270,10887l342,10784l414,10662l457,10568l498,10456l539,10362l571,10315l601,10278l612,10193l633,10119l664,10053l715,9979l726,10006l747,10016l767,10034l778,10044l685,10193l612,10344l560,10502l519,10662l498,10821l498,10981l519,11140l560,11299l642,11478l737,11646l840,11787l965,11917l1109,12030l1275,12124l1452,12209l1649,12283l1785,12320l1929,12349l2075,12358l2220,12368l2366,12368l2510,12358l2655,12330l2801,12302l2936,12265l3070,12217l3206,12162l3330,12096l3444,12021l3548,11946l3651,11852l3735,11758l3807,11665l3869,11571l3921,11468l3963,11375l4004,11272l4026,11169l4046,11065l4056,10962l4056,10859l4056,10756l4035,10653l4015,10550l3983,10447l3942,10353l3890,10250l3828,10147l3735,10016l3631,9903l3517,9791l3382,9707l3268,9641l3309,9622l3361,9594l3402,9567l3413,9538l3413,9519l3361,9425l3309,9351l3184,9201l3143,9126l3133,9088l3122,9050l3122,9003l3122,8957l3143,8910l3164,8854l3174,8733l3184,8610l3164,8367l3247,8376l3227,8451l3216,8517l3216,8657l3236,8929l3268,8976l3299,9023l3341,9060l3371,9098l3464,9163l3569,9210l3673,9238l3787,9256l3901,9275l4004,9275l4077,9266l4108,9266l4140,9285l4129,9304l4129,9313l4140,9304l4150,9341l4170,9378l4191,9416l4191,9454l4222,9538l4243,9622l4274,9810l4295,9894l4325,9979l4347,10006l4378,10044l4409,10072l4450,10090l4596,10119l4648,10137l4668,10147l4678,10175l4741,10288l4803,10399l4907,10625l4958,10859l4990,10962l5021,11046l5083,11225l5115,11393l4710,11346l4710,11384l4710,11421l4721,11449l4741,11487l4803,11542l4865,11599l4990,11674l5104,11740l4700,11834l4482,11890l4274,11956l4181,11993l4088,12040l3994,12096l3911,12152l3838,12227l3776,12302l3714,12386l3673,12479l3683,12536l3703,12583l3735,12621l3766,12648l3817,12677l3860,12695l3963,12724l4097,12742l4534,12724l4969,12686l5416,12639l5634,12602l5862,12564l6069,12518l6172,12499l6266,12461l6359,12415l6432,12358l6473,12320l6505,12273l6525,12227l6546,12170l6546,12114l6536,12059l6515,12011l6484,11956l6452,11908l6411,11871l6370,11834l6318,11805l5944,11740l5778,11721l5612,11721l5582,11693l5634,11646l5685,11590l5810,11487l5862,11439l5903,11375l5934,11309l5944,11243l5903,11177l5612,11328l5591,11169l5582,11009l5591,10840l5602,10671l5612,10512l5612,10353l5591,10193l5582,10119l5550,10044l5612,9997l5696,9960l5768,9913l5810,9884l5830,9847l5819,9837l5819,9819l5830,9791l5841,9754l5851,9707l5882,9585l5914,9472l5986,9248l6006,9219l6017,9210l6297,9248l6338,9304l6381,9369l6422,9435l6452,9454l6495,9462l6577,9472l6650,9462l6723,9444l6785,9416l6837,9388l6889,9341l6940,9295l6982,9248l7024,9201l7055,9153l7106,9050l7138,8947l7158,8844l7158,8733l7158,8630l7147,8432l7252,8348l7356,8255l7449,8151l7532,8039l7594,7917l7646,7796l7677,7664l7677,7598l7677,7533l7614,7439l7543,7345l7366,7176l7242,7073l7117,6980l6971,6877l6837,6764l6857,6727l6867,6680l6878,6653l6867,6633l6857,6605l6837,6577l6805,6549l6775,6521l6682,6474l6588,6446l6495,6427l6557,6015l6639,6015l6723,5986l6805,5959l6878,5912l7024,5827l7085,5790l7158,5753l7324,5593l7397,5509l7470,5415l7532,5321l7573,5228l7594,5125l7594,5022l7594,4825l7594,4722l7594,4629l7698,4637l7801,4637l7905,4619l8009,4581l8103,4534l8196,4487l8268,4423l8331,4357l8413,4263l8476,4160l8527,4057l8559,3954l8580,3842l8590,3739l8580,3626l8548,3523l8518,3476l8486,3438l8456,3401l8456,3383l8456,3364l8527,3354l8600,3335l8632,3317l8663,3298l8684,3270l8704,3232l8725,3185l8725,3148l8704,3111l8673,3072l8621,2998l8600,2969l8590,2942l8632,2942l8663,2932l8694,2923l8725,2905l8755,2885l8777,2858l8798,2820l8818,2782l8818,2726l8808,2679l8787,2633l8755,2586l8694,2510l8632,2436xm2261,9069l2179,9050l2085,9042l1899,9013l1826,8976l1805,8947l1805,8939l1815,8920l2334,9069l2261,9069xm2573,9069l2396,8985l2230,8910l2158,8863l2095,8807l2043,8741l2002,8657l2085,8667l2158,8685l2220,8723l2293,8760l2417,8863l2532,8966l2541,8995l2552,9023l2573,9042l2573,9069xm5104,11655l5011,11608l4917,11562l4876,11534l4844,11505l4824,11468l4814,11431l4887,11439l4958,11459l5094,11524l5115,11542l5125,11590l5125,11627l5115,11646l5104,11655xm5634,11393l5685,11346l5758,11299l5819,11262l5862,11252l5892,11252l5612,11581l5623,11496l5634,11393xm6598,7298l6764,7364l6910,7448l6982,7495l7044,7542l7096,7598l7147,7654l7106,7786l7044,7907l7003,7963l6962,8010l6910,8058l6857,8095l6775,8010l6682,7945l6577,7899l6452,7860l6411,7852l6370,7852l6286,7860l6224,7899l6152,7945l6090,7992l6038,8058l5944,8170l5924,7308l5944,7298l5965,7289l5986,7261l6049,7327l6121,7383l6215,7411l6308,7430l6391,7421l6473,7401l6515,7383l6546,7364l6577,7336l6598,7298xe" fillcolor="black" stroked="f" o:allowincell="f" style="position:absolute;left:0;top:19;width:8817;height:127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8,881" path="m333,881l623,862l945,843l1266,834l1588,806l1754,787l1909,759l2055,722l2200,675l2346,627l2469,553l2594,477l2708,374l2718,337l2708,290l2697,253l2688,215l2667,178l2636,150l2574,94l2522,103l2480,84l2438,75l2387,56l2013,9l1827,0l1733,0l1640,9l1567,9l1484,18l1412,28l1328,28l1089,65l975,84l872,121l685,197l488,271l415,300l333,337l260,374l187,421l125,477l73,543l32,609l0,683l11,740l21,787l52,815l94,834l219,852l333,881xe" fillcolor="#0f238c" stroked="f" o:allowincell="f" style="position:absolute;left:3755;top:11815;width:2717;height:880;mso-wrap-style:none;v-text-anchor:middle;mso-position-horizontal-relative:char">
                  <v:fill o:detectmouseclick="t" type="solid" color2="#f0dc73"/>
                  <v:stroke color="#3465a4" joinstyle="round" endcap="flat"/>
                  <w10:wrap type="none"/>
                </v:shape>
                <v:shape id="shape_0" coordsize="3455,2652" path="m1359,2652l1576,2230l1639,2249l1712,2258l1867,2267l2200,2258l2355,2267l2510,2286l2583,2296l2646,2323l2708,2361l2770,2399l2842,2352l2904,2305l3040,2193l3154,2052l3257,1901l3341,1743l3403,1574l3423,1489l3444,1405l3455,1321l3455,1236l3361,1386l3278,1396l3195,1396l3019,1378l2853,1368l2760,1368l2676,1378l2510,1386l2428,1386l2396,1378l2366,1359l2344,1256l2314,1153l2272,1059l2252,956l2179,815l2157,750l2168,712l2179,684l2282,628l2376,571l2562,441l2728,319l2915,196l2874,150l2822,113l2781,84l2728,56l2614,29l2500,9l2376,0l2252,9l2013,19l2023,169l2043,319l2034,384l2034,459l2002,525l1972,581l1899,618l1836,637l1712,684l1587,712l1525,731l1462,758l1401,768l1339,768l1245,758l1234,712l1214,665l1162,581l1100,506l1027,431l975,356l944,319l934,281l924,235l924,196l924,150l944,103l851,113l758,113l654,140l601,150l549,178l498,262l435,328l291,459l218,525l155,600l104,684l73,787l41,909l21,1021l0,1133l0,1246l0,1359l21,1471l41,1584l73,1695l73,1677l82,1649l114,1621l145,1584l177,1536l508,1396l674,1340l840,1283l851,1330l872,1368l913,1433l975,1489l1027,1536l1089,1584l1141,1639l1173,1705l1182,1743l1182,1780l1089,1949l986,2108l882,2267l840,2352l799,2445l778,2436l778,2426l768,2418l747,2436l1359,2652xe" fillcolor="white" stroked="f" o:allowincell="f" style="position:absolute;left:560;top:9660;width:3454;height:265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,169" path="m0,169l51,160l93,142l114,123l123,104l123,85l123,57l103,48l93,39l93,20l103,0l0,169xe" fillcolor="black" stroked="f" o:allowincell="f" style="position:absolute;left:5354;top:11561;width:122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6" path="m21,56l32,47l42,28l32,9l11,0l0,28l21,56xe" fillcolor="black" stroked="f" o:allowincell="f" style="position:absolute;left:5197;top:11665;width:41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8,1574" path="m738,675l747,647l758,609l758,572l758,553l747,544l706,0l0,94l509,1574l717,1322l738,1246l696,647l706,656l738,675xe" fillcolor="#fdd199" stroked="f" o:allowincell="f" style="position:absolute;left:4792;top:10072;width:757;height:1573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1057,984" path="m9,984l870,937l923,816l964,694l1005,562l1057,431l891,338l747,235l622,122l508,0l383,47l248,103l176,132l114,169l51,216l9,272l9,365l20,450l9,637l0,816l0,900l9,984xe" fillcolor="black" stroked="f" o:allowincell="f" style="position:absolute;left:1785;top:10531;width:1056;height:9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7,103" path="m217,74l176,47l124,19l62,10l0,0l207,103l217,94l217,74xe" fillcolor="black" stroked="f" o:allowincell="f" style="position:absolute;left:4887;top:11384;width:216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6" path="m0,56l11,28l32,0l21,10l11,19l0,56xe" fillcolor="black" stroked="f" o:allowincell="f" style="position:absolute;left:4751;top:11384;width:31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78,1827" path="m51,1827l155,1696l248,1546l331,1387l404,1227l465,1058l518,890l601,562l622,553l632,553l663,553l684,553l694,581l694,619l694,702l694,741l704,778l725,815l756,844l818,825l861,796l891,749l923,693l975,590l1005,535l1046,496l1068,496l1098,506l1109,525l1109,535l1109,553l1503,506l3278,375l2956,94l2936,121l2914,140l2883,150l2852,160l2779,150l2706,140l2686,121l2654,103l2592,94l2540,84l2510,75l2489,57l2364,57l2250,37l2022,18l1793,0l1679,0l1565,10l1161,57l964,84l861,113l766,131l674,169l590,206l508,253l435,300l362,366l299,440l237,525l196,619l155,749l123,881l71,1143l30,1406l0,1649l20,1742l51,1827xe" fillcolor="#0f238c" stroked="f" o:allowincell="f" style="position:absolute;left:63;top:9154;width:3277;height:1826;mso-wrap-style:none;v-text-anchor:middle;mso-position-horizontal-relative:char">
                  <v:fill o:detectmouseclick="t" type="solid" color2="#f0dc73"/>
                  <v:stroke color="#3465a4" joinstyle="round" endcap="flat"/>
                  <w10:wrap type="none"/>
                </v:shape>
                <v:shape id="shape_0" coordsize="2667,2614" path="m1495,2614l1733,2605l1857,2595l1971,2576l2096,2548l2210,2511l2314,2464l2417,2399l2501,2230l2553,2080l2604,1911l2636,1743l2656,1574l2667,1415l2667,1246l2656,1087l2626,927l2574,768l2511,853l2449,956l2387,1059l2314,1152l2231,1246l2180,1293l2128,1330l2075,1359l2013,1386l1951,1415l1879,1424l1775,1424l1681,1415l1588,1386l1495,1368l1401,1330l1319,1293l1235,1246l1152,1199l1090,1106l1028,1003l914,787l800,562l675,346l665,309l643,281l581,235l488,150l374,84l322,56l260,28l198,9l135,0l208,196l281,402l333,609l353,712l363,815l385,1003l395,1096l395,1190l385,1275l363,1368l333,1452l291,1537l281,1537l260,1527l249,1518l229,1499l281,1396l312,1293l322,1199l333,1096l21,956l11,1021l0,1077l0,1143l11,1209l32,1330l73,1442l83,1481l94,1518l135,1584l187,1630l260,1668l333,1695l415,1724l561,1752l675,1761l716,1761l768,1752l727,1602l727,1621l716,1630l695,1640l665,1574l809,1555l852,1630l882,1705l914,1780l945,1864l986,1949l1007,2052l1028,2239l1048,2333l1080,2426l1100,2464l1132,2502l1173,2529l1214,2567l1287,2586l1360,2595l1495,2614xe" fillcolor="#810148" stroked="f" o:allowincell="f" style="position:absolute;left:3288;top:7477;width:2666;height:2613;mso-wrap-style:none;v-text-anchor:middle;mso-position-horizontal-relative:char">
                  <v:fill o:detectmouseclick="t" type="solid" color2="#7efeb7"/>
                  <v:stroke color="#3465a4" joinstyle="round" endcap="flat"/>
                  <w10:wrap type="none"/>
                </v:shape>
                <v:shape id="shape_0" coordsize="1619,2539" path="m603,2530l685,2511l769,2464l841,2418l904,2352l956,2286l997,2202l1038,2126l1070,2043l1079,1930l1079,1817l1070,1714l1049,1611l1038,1602l1027,1602l1027,1574l1038,1546l1049,1537l1090,1527l1121,1508l1184,1452l1328,1293l1391,1209l1453,1115l1516,1022l1567,919l1598,816l1619,721l1484,553l1423,468l1380,384l820,0l727,169l676,262l665,299l665,347l831,450l997,553l1079,609l1141,665l1204,731l1246,796l1193,880l1141,965l1049,1133l997,1209l934,1284l872,1331l799,1368l799,1321l779,1274l758,1246l727,1209l644,1152l560,1115l519,1115l489,1106l426,1078l364,1059l343,1049l323,1049l229,1106l157,1152l136,1181l115,1209l312,1152l323,1162l332,1181l323,1228l229,1246l136,1274l95,1293l52,1321l22,1349l0,1378l22,1584l43,1790l52,1893l52,1986l43,2089l32,2192l43,2221l63,2249l84,2268l104,2286l166,2305l218,2315l250,2305l280,2305l332,2315l385,2389l426,2474l457,2501l489,2521l540,2539l603,2530xe" fillcolor="#fdd199" stroked="f" o:allowincell="f" style="position:absolute;left:6006;top:6896;width:1618;height:2538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1722,2296" path="m1597,993l1576,871l1545,778l1494,694l1421,618l1348,553l1265,497l1171,450l1068,412l870,328l684,253l590,206l508,159l446,103l383,29l353,19l310,0l280,0l248,0l176,19l114,47l72,93l52,140l20,188l9,243l0,300l9,356l20,412l41,459l72,497l103,525l144,534l186,544l269,562l331,581l331,637l342,694l373,806l424,927l487,1040l549,1153l601,1275l653,1396l684,1518l726,1649l767,1790l798,1855l809,1921l829,2043l840,2109l861,2174l891,2239l943,2296l985,2286l1027,2268l1057,2239l1089,2202l1151,2117l1193,2024l1203,1780l1203,1555l1171,1331l1120,1106l1089,1012l1068,927l1037,853l1016,768l1047,768l1078,778l1100,806l1109,843l1141,937l1171,1040l1203,1134l1234,1218l1275,1302l1337,1368l1380,1396l1421,1425l1472,1443l1535,1462l1587,1481l1628,1509l1670,1528l1722,1546l1711,1405l1680,1265l1649,1134l1597,993xe" fillcolor="#fdd199" stroked="f" o:allowincell="f" style="position:absolute;left:1899;top:6952;width:1721;height:2295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395,788" path="m332,788l352,788l384,769l395,760l384,750l374,731l363,722l332,704l301,694l260,657l228,609l187,562l197,498l218,432l228,366l238,329l238,300l176,272l114,244l83,226l62,207l51,179l51,150l62,113l73,85l83,57l83,10l62,0l42,10l21,20l10,47l0,113l0,169l10,197l21,226l42,244l62,253l104,272l145,292l167,319l176,338l167,356l135,441l114,525l114,562l124,601l145,638l167,665l249,731l332,788xe" fillcolor="black" stroked="f" o:allowincell="f" style="position:absolute;left:6515;top:8357;width:394;height:7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9" path="m0,19l20,0l11,9l0,19xe" fillcolor="black" stroked="f" o:allowincell="f" style="position:absolute;left:4015;top:9126;width:19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6,2352" path="m1026,2352l1130,2333l1223,2296l1306,2259l1399,2202l1451,2146l1504,2090l1586,1977l1659,1845l1742,1724l1784,1631l1815,1528l1836,1433l1846,1330l1856,1134l1846,956l1804,947l1752,937l1649,937l1421,947l1306,947l1255,937l1213,927l1161,900l1119,871l1089,834l1057,787l975,637l912,488l850,346l809,272l757,206l611,225l528,235l445,235l362,235l290,216l217,187l144,140l114,103l82,75l62,47l62,28l71,0l41,19l9,47l0,75l0,113l71,216l155,290l258,365l362,431l394,393l435,356l467,328l487,309l518,300l590,393l538,412l497,441l414,506l258,665l185,750l134,834l92,918l62,1003l51,1087l51,1180l51,1274l71,1359l103,1452l134,1536l217,1715l321,1893l424,2061l456,2090l487,2127l549,2174l704,2267l871,2314l1026,2352xe" fillcolor="#f06000" stroked="f" o:allowincell="f" style="position:absolute;left:4026;top:6493;width:1855;height:2351;mso-wrap-style:none;v-text-anchor:middle;mso-position-horizontal-relative:char">
                  <v:fill o:detectmouseclick="t" type="solid" color2="#0f9fff"/>
                  <v:stroke color="#3465a4" joinstyle="round" endcap="flat"/>
                  <w10:wrap type="none"/>
                </v:shape>
                <v:shape id="shape_0" coordsize="22,38" path="m0,38l22,28l22,20l11,0l11,20l0,38xe" fillcolor="black" stroked="f" o:allowincell="f" style="position:absolute;left:1929;top:8629;width:21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6,853" path="m248,853l300,853l363,844l414,816l457,787l550,638l644,469l674,385l705,301l726,216l726,132l685,113l653,94l581,57l508,19l467,0l425,0l384,122l353,245l280,375l207,507l155,562l114,619l63,665l0,713l248,853xe" fillcolor="#f06000" stroked="f" o:allowincell="f" style="position:absolute;left:6038;top:6530;width:725;height:852;mso-wrap-style:none;v-text-anchor:middle;mso-position-horizontal-relative:char">
                  <v:fill o:detectmouseclick="t" type="solid" color2="#0f9fff"/>
                  <v:stroke color="#3465a4" joinstyle="round" endcap="flat"/>
                  <w10:wrap type="none"/>
                </v:shape>
                <v:shape id="shape_0" coordsize="4844,5387" path="m1628,5387l1764,5387l1899,5368l2033,5330l2147,5274l2261,5200l2366,5115l2448,5021l2521,4909l2583,4825l2625,4741l2655,4646l2687,4562l2728,4384l2760,4206l2790,4084l2801,3962l2842,3719l2894,3719l2894,3962l3029,3915l3164,3859l3288,3794l3402,3709l3516,3625l3610,3532l3693,3429l3766,3307l3807,3129l3828,2941l3839,2857l3828,2764l3817,2679l3787,2595l3797,2558l3787,2529l3776,2482l3755,2445l3746,2398l3724,2351l3724,2304l3735,2286l3746,2267l3787,2295l3817,2332l3828,2370l3839,2416l3849,2455l3860,2501l3880,2548l3921,2585l4026,2585l4129,2585l4233,2566l4336,2529l4420,2492l4502,2445l4575,2379l4637,2313l4700,2220l4751,2136l4793,2041l4824,1957l4844,1864l4844,1771l4824,1676l4793,1582l4762,1526l4721,1479l4627,1386l4523,1320l4420,1255l4347,1246l4264,1236l4181,1246l4108,1255l4026,1273l3953,1292l3880,1330l3817,1367l3776,1405l3755,1442l3746,1479l3735,1526l3714,1499l3693,1479l3662,1461l3662,1452l3662,1433l3683,1405l3703,1386l3714,1358l3735,1339l3673,1330l3610,1312l3589,1292l3559,1273l3548,1246l3527,1209l3527,1189l3516,1170l3507,1152l3516,1133l3464,1143l3413,1133l3361,1124l3320,1086l3288,1001l3288,927l3288,852l3309,768l3236,768l3164,740l3122,730l3092,702l3060,674l3040,645l3029,589l3019,542l3019,496l3029,459l3060,365l3113,272l3060,272l2999,290l2977,290l2946,280l2915,272l2883,252l2863,215l2863,187l2863,121l2863,56l2863,0l2790,37l2718,65l2635,74l2562,93l2480,103l2407,130l2345,168l2313,187l2293,224l2231,262l2158,280l2095,290l2022,299l1971,290l1919,280l1888,252l1856,224l1847,130l1701,206l1628,233l1556,262l1484,280l1400,280l1318,280l1245,262l1193,206l1172,196l1141,187l1068,233l1006,280l954,346l913,402l881,468l861,542l840,608l830,684l830,843l840,1001l851,1161l861,1312l892,1621l902,1771l902,1920l913,1835l913,1732l913,1518l933,1415l954,1320l975,1273l1006,1236l1038,1199l1079,1170l1120,1152l1161,1161l1204,1170l1234,1189l1286,1236l1328,1283l1348,1330l1359,1367l1369,1405l1380,1452l1411,1508l1421,1564l1442,1686l1442,1798l1442,1920l1442,2033l1452,2144l1473,2192l1494,2239l1514,2286l1556,2332l1546,2351l1525,2370l1504,2379l1432,2313l1348,2267l1255,2220l1161,2183l975,2098l881,2051l799,2004l622,1930l435,1854l343,1827l248,1798l145,1789l52,1789l20,1874l0,1948l0,2033l0,2117l20,2192l52,2267l93,2332l145,2398l270,2463l414,2510l560,2539l705,2548l851,2548l995,2539l1286,2510l1307,2529l1307,2548l1307,2558l1286,2566l1182,2604l1089,2623l985,2642l881,2661l778,2661l674,2651l571,2642l457,2623l384,2661l321,2707l270,2764l228,2829l197,2894l186,2970l186,3044l186,3120l300,3223l414,3316l664,3494l767,3598l871,3701l913,3756l944,3822l975,3888l995,3954l1006,4038l1027,4065l1047,4075l1068,4084l1182,3888l1131,3794l1100,3709l1089,3616l1079,3522l1089,3429l1100,3335l1141,3129l1079,3073l1017,3017l944,2960l924,2932l902,2894l913,2885l924,2867l954,2867l975,2885l1047,2951l1141,3017l1224,3073l1328,3120l1421,3157l1525,3176l1628,3184l1733,3166l1878,3129l2013,3073l2127,3007l2241,2932l2334,2848l2427,2754l2510,2651l2583,2529l2427,2360l2510,2370l2583,2389l2655,2416l2728,2455l2790,2492l2853,2539l2905,2595l2956,2661l2956,2707l2708,2623l2718,3026l2718,3438l2708,3653l2698,3869l2676,4084l2646,4300l2583,4440l2500,4562l2407,4675l2313,4778l2272,4815l2241,4844l2199,4871l2158,4891l1971,4947l1888,4928l1815,4899l1753,4862l1680,4825l1566,4741l1462,4637l1442,4572l1411,4516l1359,4469l1318,4413l1214,4319l1120,4225l1068,4206l1006,4178l954,4169l902,4160l851,4160l799,4169l747,4187l705,4206l653,4234l612,4263l581,4300l560,4347l528,4384l519,4431l508,4469l508,4506l560,4562l612,4600l674,4628l737,4646l799,4656l871,4656l995,4656l1017,4646l1038,4637l1047,4619l1058,4600l1079,4590l1089,4590l1131,4619l1152,4646l1204,4712l1234,4788l1286,4862l1338,5012l1359,5087l1389,5162l1432,5237l1484,5293l1546,5350l1628,5387xe" fillcolor="#fdd199" stroked="f" o:allowincell="f" style="position:absolute;left:3683;top:1987;width:4843;height:5386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1421,976" path="m644,976l747,976l840,956l934,919l1007,873l1079,816l1152,750l1204,675l1256,610l1287,544l1307,488l1328,432l1350,394l1401,198l1412,95l1421,0l1307,66l1193,123l1069,150l934,179l799,198l665,206l405,226l239,188l166,169l104,142l84,142l63,142l42,169l32,206l11,235l0,319l11,357l32,375l93,432l146,478l239,591l322,704l405,816l426,853l446,881l509,929l582,956l644,976xe" fillcolor="white" stroked="f" o:allowincell="f" style="position:absolute;left:4865;top:5799;width:1420;height:97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1,4178" path="m1681,4178l1931,3888l1774,3795l1640,3682l1515,3560l1423,3429l1339,3288l1277,3138l1225,2979l1194,2811l1132,2539l1079,2257l1038,1986l1007,1724l997,1639l997,1565l997,1414l1007,1274l1007,1199l1007,1124l1079,1068l1152,1002l1184,974l1214,927l1236,890l1236,834l1246,758l1246,684l1236,609l1225,525l1204,449l1173,375l1141,300l1100,243l1048,197l986,150l924,103l861,65l790,28l717,10l644,0l581,0l509,0l446,18l385,28l323,56l271,84l218,113l177,150l136,197l125,262l114,327l136,319l146,319l146,337l157,375l166,412l229,440l271,468l302,506l385,543l457,552l530,543l603,533l758,496l841,487l924,487l893,525l851,552l790,572l727,590l581,609l446,628l394,599l343,590l291,581l239,581l187,581l136,599l84,618l43,646l22,684l0,731l0,778l0,834l22,927l43,974l63,1002l114,1050l177,1077l239,1096l291,1105l416,1114l540,1114l571,1096l603,1077l489,731l509,731l519,749l530,758l561,758l571,824l592,890l623,955l676,1011l769,1114l861,1217l665,1161l644,1405l633,1649l633,1892l644,2136l676,2623l706,3129l717,3194l737,3260l769,3382l851,3494l945,3597l1048,3700l1152,3795l1380,3982l1619,4151l1660,4169l1681,4178xe" fillcolor="#fdd199" stroked="f" o:allowincell="f" style="position:absolute;left:2323;top:2249;width:1930;height:4177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1463,1264" path="m456,1264l643,1264l830,1254l923,1246l1017,1227l1110,1208l1203,1170l1287,1133l1349,1095l1401,1040l1431,974l1442,908l1453,833l1463,692l1453,346l1442,0l1349,103l1255,214l1141,317l1027,402l893,486l820,515l747,543l664,562l581,580l499,589l415,599l332,589l260,571l176,543l103,515l42,646l10,721l0,795l0,871l0,945l32,1030l73,1105l125,1161l187,1208l249,1236l322,1246l290,1105l312,1087l332,1067l353,1058l384,1058l456,1264xe" fillcolor="white" stroked="f" o:allowincell="f" style="position:absolute;left:4855;top:4648;width:1462;height:12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5,1508" path="m312,1508l385,1500l457,1471l508,1424l529,1396l540,1368l592,1274l622,1181l654,1078l675,983l675,880l675,777l665,590l654,506l644,441l613,375l592,300l551,215l508,131l447,56l405,28l364,0l312,19l271,46l228,75l198,103l146,178l104,262l84,357l52,450l32,534l11,609l0,731l0,853l11,975l42,1086l73,1209l125,1312l187,1405l271,1490l312,1508xe" fillcolor="black" stroked="t" o:allowincell="f" style="position:absolute;left:5197;top:2942;width:674;height:1507;mso-wrap-style:none;v-text-anchor:middle;mso-position-horizontal-relative:char">
                  <v:fill o:detectmouseclick="t" type="solid" color2="white"/>
                  <v:stroke color="black" weight="38160" joinstyle="round" endcap="flat"/>
                  <w10:wrap type="none"/>
                </v:shape>
                <v:shape id="shape_0" coordsize="498,1367" path="m239,1367l270,1339l239,1311l207,1283l177,1217l156,1143l156,1058l166,983l186,898l207,749l239,692l280,646l321,627l384,608l414,618l446,627l498,665l487,496l477,412l457,327l425,233l394,159l343,84l280,18l228,0l166,64l125,149l83,233l52,318l31,402l20,496l0,655l10,843l31,1030l63,1114l114,1208l166,1292l197,1330l239,1367xe" fillcolor="white" stroked="f" o:allowincell="f" style="position:absolute;left:5291;top:3027;width:497;height:13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4,553" path="m207,553l239,553l260,543l280,525l301,496l332,440l353,393l332,347l312,309l280,290l249,281l166,327l374,94l394,75l394,47l394,28l384,0l322,28l260,75l207,121l155,187l104,243l62,319l32,384l0,459l291,366l207,553xe" fillcolor="black" stroked="f" o:allowincell="f" style="position:absolute;left:7625;top:3701;width:393;height:5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3,805" path="m136,805l146,768l157,740l166,655l177,618l187,581l209,543l239,515l302,515l353,525l353,393l333,272l312,206l280,140l239,74l198,0l157,0l114,9l94,27l73,56l43,130l11,196l0,327l0,449l11,571l32,692l84,758l136,805xe" fillcolor="white" stroked="f" o:allowincell="f" style="position:absolute;left:4678;top:3233;width:352;height:8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5,1283" path="m342,1283l581,1190l581,1059l581,927l571,665l571,534l592,402l624,272l654,206l685,150l624,140l581,122l540,93l509,56l467,28l426,9l374,0l301,19l228,56l157,112l94,169l42,235l42,272l52,299l62,328l94,346l166,346l228,338l291,328l342,328l353,346l353,356l342,393l301,402l249,422l157,478l73,544l0,628l11,684l11,740l42,797l52,815l84,834l114,843l157,843l219,824l281,815l312,815l333,834l301,937l271,1049l249,1096l249,1152l260,1209l291,1256l322,1275l342,1283xe" fillcolor="#d19800" stroked="f" o:allowincell="f" style="position:absolute;left:3869;top:2127;width:684;height:1282;mso-wrap-style:none;v-text-anchor:middle;mso-position-horizontal-relative:char">
                  <v:fill o:detectmouseclick="t" type="solid" color2="#2e67ff"/>
                  <v:stroke color="#3465a4" joinstyle="round" endcap="flat"/>
                  <w10:wrap type="none"/>
                </v:shape>
                <v:shape id="shape_0" coordsize="4421,3224" path="m4058,3224l4131,3224l4213,3206l4255,3196l4286,3177l4307,3149l4327,3121l4327,3074l4307,3037l4286,2998l4245,2971l4182,2914l4151,2887l4131,2849l4161,2821l4193,2792l4234,2784l4286,2765l4327,2755l4369,2737l4400,2718l4421,2681l4410,2634l4400,2586l4369,2549l4338,2521l4296,2493l4245,2475l4193,2456l4140,2456l4058,2456l4006,2436l3995,2399l3995,2390l4006,2380l4047,2372l4068,2380l3985,2324l4026,2306l4068,2296l4172,2306l4234,2306l4286,2296l4327,2277l4369,2249l4379,2212l4379,2174l4369,2137l4359,2100l4316,2043l4275,1987l4223,1950l4172,1931l4120,1912l4058,1903l3943,1884l3892,1865l3851,1837l3871,1818l3892,1809l3902,1791l3902,1752l4161,1678l4151,1641l4131,1612l4099,1575l4068,1546l4026,1519l3974,1499l3933,1481l3881,1472l3851,1472l3829,1462l3788,1435l3715,1369l3778,1332l3829,1303l3954,1247l4006,1219l4058,1181l4088,1126l4099,1060l4079,1022l4047,984l4006,957l3974,937l3933,928l3881,919l3840,919l3778,928l3746,937l3726,947l3684,966l3653,1003l3622,1022l3528,984l3622,834l3684,760l3736,675l3767,582l3798,488l3798,441l3798,395l3798,348l3778,300l3778,263l3767,226l3736,197l3715,169l3674,141l3632,123l3591,104l3539,85l3476,76l3414,85l3352,94l3311,123l3259,150l3218,189l3124,263l3093,300l3072,338l3051,375l3020,403l2989,395l2968,366l2958,338l2958,319l2999,245l3031,179l3051,104l3051,76l3041,38l3009,20l2979,0l2947,0l2917,0l2844,10l2781,38l2688,113l2646,160l2605,207l2574,263l2553,310l2542,366l2532,422l2512,432l2480,422l2460,413l2428,403l2428,319l2418,245l2408,169l2377,85l2325,94l2273,113l2241,141l2200,169l2138,253l2086,348l2086,403l2086,413l2076,413l2056,413l2024,403l1993,403l1972,395l1972,375l1972,319l1983,272l1972,253l1952,235l1890,245l1838,253l1796,282l1754,310l1681,375l1619,441l1578,572l1557,628l1537,666l1505,657l1485,666l1464,675l1453,666l1443,657l1412,666l1371,554l1329,441l1298,395l1266,348l1214,310l1143,282l1100,272l1059,263l1018,272l976,282l904,319l842,366l769,469l727,582l686,704l665,825l655,937l655,1060l665,1284l706,1340l706,1359l696,1369l686,1378l665,1378l613,1378l592,1388l572,1388l478,1340l396,1303l312,1275l198,1266l157,1284l125,1312l95,1350l95,1378l385,1453l385,1481l385,1519l282,1519l188,1538l136,1546l95,1575l53,1603l11,1641l0,1687l11,1715l32,1744l63,1744l95,1734l136,1725l168,1725l198,1744l219,1752l229,1762l229,1791l229,1809l239,1818l177,1837l125,1855l73,1894l43,1950l63,2006l84,2053l115,2090l146,2100l168,2100l219,2100l271,2081l312,2062l353,2034l426,1978l467,1950l499,1940l510,1874l530,1818l551,1771l603,1725l613,1744l624,1762l633,1809l624,1855l613,1903l603,1950l603,1997l603,2024l624,2043l644,2062l665,2081l747,2090l831,2090l904,2081l976,2053l1049,2024l1111,1978l1163,1931l1214,1884l1236,1847l1257,1828l1287,1818l1329,1828l1329,1865l1319,1894l1309,1959l1298,1997l1298,2034l1309,2071l1329,2109l1412,2118l1494,2100l1567,2071l1651,2024l1661,1978l1671,1940l1681,1894l1713,1855l1724,1837l1744,1837l1776,1847l1785,1865l1827,1884l1858,1903l1899,1903l1952,1903l2034,1894l2118,1874l2159,1847l2190,1828l2252,1762l2294,1706l2346,1649l2366,1697l2357,1752l2346,1809l2325,1865l2304,1921l2284,1978l2284,2034l2294,2090l2346,2100l2387,2100l2428,2090l2471,2071l2542,2024l2615,1978l2626,1997l2637,2006l2637,2043l2615,2090l2594,2137l2553,2174l2522,2221l2501,2269l2480,2315l2471,2372l2471,2418l2471,2465l2480,2521l2501,2539l2532,2559l2553,2568l2585,2568l2637,2568l2688,2568l2760,2521l2792,2512l2833,2502l2833,2549l2813,2596l2760,2699l2740,2746l2719,2802l2708,2858l2730,2914l2740,2934l2760,2943l2781,2943l2802,2943l2854,2924l2895,2905l2917,2858l2937,2821l2958,2792l2979,2784l3009,2784l3020,2811l3020,2849l3009,2895l2989,2934l2968,2980l2958,3018l2958,3064l2968,3103l3041,3149l3072,3140l3113,3121l3186,3111l3259,3103l3341,3083l3414,3064l3507,3055l3591,3064l3674,3064l3756,3083l3840,3103l3922,3130l3995,3167l4006,3196l4026,3206l4047,3214l4058,3224xe" fillcolor="#d19800" stroked="f" o:allowincell="f" style="position:absolute;left:4325;top:93;width:4420;height:3223;mso-wrap-style:none;v-text-anchor:middle;mso-position-horizontal-relative:char">
                  <v:fill o:detectmouseclick="t" type="solid" color2="#2e67ff"/>
                  <v:stroke color="#3465a4" joinstyle="round" endcap="flat"/>
                  <w10:wrap type="none"/>
                </v:shape>
                <v:shape id="shape_0" coordsize="487,834" path="m311,834l478,750l415,684l384,619l373,553l364,478l384,328l394,262l394,188l405,141l425,94l457,56l487,19l425,9l373,0l321,9l259,28l207,47l166,75l114,112l83,150l52,225l20,291l11,357l0,431l0,497l11,563l31,627l52,693l104,750l156,787l228,816l311,834xe" fillcolor="#fdd199" stroked="f" o:allowincell="f" style="position:absolute;left:2002;top:2005;width:486;height:833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623,2014" path="m426,2014l623,0l571,0l529,8l478,27l447,56l374,130l322,214l260,327l187,449l94,795l52,964l21,1133l0,1302l0,1460l21,1629l42,1714l73,1798l271,1892l353,1948l394,1977l426,2014xe" fillcolor="#fdd199" stroked="f" o:allowincell="f" style="position:absolute;left:3008;top:385;width:622;height:2013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  <v:shape id="shape_0" coordsize="487,403" path="m0,403l103,337l228,290l289,271l362,262l424,271l487,281l456,9l424,0l383,0l310,0l237,28l166,65l103,140l41,224l0,318l0,356l0,403xe" fillcolor="#fdd199" stroked="f" o:allowincell="f" style="position:absolute;left:2480;top:1893;width:486;height:402;mso-wrap-style:none;v-text-anchor:middle;mso-position-horizontal-relative:char">
                  <v:fill o:detectmouseclick="t" type="solid" color2="#022e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drawing>
          <wp:inline distT="0" distB="0" distL="0" distR="0">
            <wp:extent cx="5784215" cy="79514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795147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F0"/>
          <w:lang w:val="en-US" w:eastAsia="en-US"/>
        </w:rPr>
        <w:drawing>
          <wp:inline distT="0" distB="0" distL="0" distR="0">
            <wp:extent cx="5659755" cy="80765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807656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B0F0"/>
          <w:lang w:val="en-US" w:eastAsia="en-US"/>
        </w:rPr>
        <w:drawing>
          <wp:inline distT="0" distB="0" distL="0" distR="0">
            <wp:extent cx="5659120" cy="82772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27722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drawing>
          <wp:inline distT="0" distB="0" distL="0" distR="0">
            <wp:extent cx="5730240" cy="80270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02703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drawing>
          <wp:inline distT="0" distB="0" distL="0" distR="0">
            <wp:extent cx="5789930" cy="83312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3312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0" cy="773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7734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847280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847280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4:00Z</dcterms:created>
  <dc:creator>ruth moreland</dc:creator>
  <dc:description/>
  <cp:keywords/>
  <dc:language>en-US</dc:language>
  <cp:lastModifiedBy>P.Seccombe</cp:lastModifiedBy>
  <cp:lastPrinted>2009-02-10T11:19:00Z</cp:lastPrinted>
  <dcterms:modified xsi:type="dcterms:W3CDTF">2009-09-29T12:44:00Z</dcterms:modified>
  <cp:revision>2</cp:revision>
  <dc:subject/>
  <dc:title> </dc:title>
</cp:coreProperties>
</file>