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: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Healthy eating                    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:</w:t>
            </w:r>
            <w:r>
              <w:rPr>
                <w:rFonts w:cs="Comic Sans MS" w:ascii="Comic Sans MS" w:hAnsi="Comic Sans MS"/>
                <w:sz w:val="28"/>
                <w:szCs w:val="28"/>
              </w:rPr>
              <w:t>36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 aims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by the end of this lesson you will be able to sing a song about foods that are good for you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  <w:r>
              <w:rPr>
                <w:rFonts w:cs="Comic Sans MS" w:ascii="Comic Sans MS" w:hAnsi="Comic Sans MS"/>
                <w:sz w:val="28"/>
                <w:szCs w:val="28"/>
              </w:rPr>
              <w:t>Discuss this aim with the class. Discuss  items of food that they may already know in French eg: la baguette, le fromage frais, le croissant, les petits pois.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.</w:t>
            </w:r>
            <w:r>
              <w:rPr>
                <w:rFonts w:cs="Comic Sans MS" w:ascii="Comic Sans MS" w:hAnsi="Comic Sans MS"/>
                <w:sz w:val="28"/>
                <w:szCs w:val="28"/>
              </w:rPr>
              <w:t>Introduce food vocabulary with the use of flashcards or pp(res 36.1) Practice vocabulary with OXO game, Pictionary (split the class into 2 teams and choose a child from each to come to the front. Show them one of the flash cards , and they have to draw the item on the board. The first team to guess correctly wins a point for their team. Chinese whispers.  (2 teams Chinese whisper to front and the pupil at the front picks the correct picture from the board.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</w:rPr>
              <w:t>.Place the speech bubbles on the board (res 36.2)Children match the flashcards to the speech bubbl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.Song: hold up food items as they are mentioned in the song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( 1 card per pupil) Practice singing the song all together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.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Place all the food items on the board and ask the children to group them into ( bon pour la santé ) healthy and unhealthy  (mauvais pour la santé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ognise familiar words in written form (L3.1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sten and respond to simple rhyme (O3.1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36.1 Food Flashc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36.2 speech bubbl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 36.3 so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36.4 pp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’est bon</w:t>
            </w:r>
            <w:r>
              <w:rPr>
                <w:rFonts w:cs="Comic Sans MS" w:ascii="Comic Sans MS" w:hAnsi="Comic Sans MS"/>
                <w:sz w:val="28"/>
                <w:szCs w:val="28"/>
              </w:rPr>
              <w:t>It’s tast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s il faut aussi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manger</w:t>
            </w:r>
            <w:r>
              <w:rPr>
                <w:rFonts w:cs="Comic Sans MS" w:ascii="Comic Sans MS" w:hAnsi="Comic Sans MS"/>
                <w:sz w:val="28"/>
                <w:szCs w:val="28"/>
              </w:rPr>
              <w:t>- but you also need to ea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es gateaux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cak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es chocolats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 chocolat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es sucettes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 lollypop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es bonbons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 sweet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Des tomates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tomato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Des pommes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 appl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Du poisson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 fis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Des carottes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carrot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Du fromage blanc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 cream cheese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Design a healthy food poster or plate, labelling the food in French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06:00Z</dcterms:created>
  <dc:creator>wendy.longstaff</dc:creator>
  <dc:description/>
  <cp:keywords/>
  <dc:language>en-US</dc:language>
  <cp:lastModifiedBy>P.Seccombe</cp:lastModifiedBy>
  <cp:lastPrinted>2009-03-11T11:44:00Z</cp:lastPrinted>
  <dcterms:modified xsi:type="dcterms:W3CDTF">2009-09-29T10:06:00Z</dcterms:modified>
  <cp:revision>2</cp:revision>
  <dc:subject/>
  <dc:title>Topic:Weather                                               Lesson:22</dc:title>
</cp:coreProperties>
</file>