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7.jpeg" ContentType="image/jpeg"/>
  <Override PartName="/word/media/image3.wmf" ContentType="image/x-wmf"/>
  <Override PartName="/word/media/image8.jpeg" ContentType="image/jpeg"/>
  <Override PartName="/word/media/image4.wmf" ContentType="image/x-wmf"/>
  <Override PartName="/word/media/image5.jpeg" ContentType="image/jpeg"/>
  <Override PartName="/word/media/image10.jpeg" ContentType="image/jpeg"/>
  <Override PartName="/word/media/image6.wmf" ContentType="image/x-wmf"/>
  <Override PartName="/word/media/image11.wmf" ContentType="image/x-wmf"/>
  <Override PartName="/word/media/image9.gif" ContentType="image/gi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1028700" cy="1028700"/>
            <wp:effectExtent l="0" t="0" r="0" b="0"/>
            <wp:wrapNone/>
            <wp:docPr id="1" name="pf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f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6"/>
          <w:szCs w:val="36"/>
        </w:rPr>
        <w:t>C’est bon!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277495</wp:posOffset>
            </wp:positionV>
            <wp:extent cx="677545" cy="1003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36" r="-5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187325</wp:posOffset>
            </wp:positionV>
            <wp:extent cx="1257300" cy="7302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6"/>
          <w:szCs w:val="36"/>
        </w:rPr>
        <w:t>Les gâteaux et les chocolats,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’est bon, c’est bon, c’est bon,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57700</wp:posOffset>
            </wp:positionH>
            <wp:positionV relativeFrom="paragraph">
              <wp:posOffset>55880</wp:posOffset>
            </wp:positionV>
            <wp:extent cx="1159510" cy="104521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55880</wp:posOffset>
            </wp:positionV>
            <wp:extent cx="554990" cy="9550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6"/>
          <w:szCs w:val="36"/>
        </w:rPr>
        <w:t>Les sucettes et les bonbons,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’est bon, c’est bon, c’est bon.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63500</wp:posOffset>
            </wp:positionV>
            <wp:extent cx="857250" cy="8489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57700</wp:posOffset>
            </wp:positionH>
            <wp:positionV relativeFrom="paragraph">
              <wp:posOffset>63500</wp:posOffset>
            </wp:positionV>
            <wp:extent cx="1143000" cy="88201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6"/>
          <w:szCs w:val="36"/>
        </w:rPr>
        <w:t>Mais il faut aussi manger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Des tomates et des pommes, 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57700</wp:posOffset>
            </wp:positionH>
            <wp:positionV relativeFrom="paragraph">
              <wp:posOffset>160655</wp:posOffset>
            </wp:positionV>
            <wp:extent cx="1143000" cy="88201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46355</wp:posOffset>
            </wp:positionV>
            <wp:extent cx="1257300" cy="90106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6"/>
          <w:szCs w:val="36"/>
        </w:rPr>
        <w:t>Du poisson, des carottes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462280</wp:posOffset>
            </wp:positionV>
            <wp:extent cx="783590" cy="988060"/>
            <wp:effectExtent l="0" t="0" r="0" b="0"/>
            <wp:wrapTight wrapText="left">
              <wp:wrapPolygon edited="0">
                <wp:start x="-263" y="0"/>
                <wp:lineTo x="-263" y="21337"/>
                <wp:lineTo x="21600" y="21337"/>
                <wp:lineTo x="21600" y="0"/>
                <wp:lineTo x="-263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895350</wp:posOffset>
            </wp:positionV>
            <wp:extent cx="1510665" cy="18288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895350</wp:posOffset>
            </wp:positionV>
            <wp:extent cx="1828800" cy="18288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6"/>
          <w:szCs w:val="36"/>
        </w:rPr>
        <w:t>Et du fromage blanc 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3295650</wp:posOffset>
                </wp:positionV>
                <wp:extent cx="571500" cy="25273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GB"/>
                              </w:rPr>
                              <w:t>8.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9.9pt;mso-wrap-distance-left:9.05pt;mso-wrap-distance-right:9.05pt;mso-wrap-distance-top:0pt;mso-wrap-distance-bottom:0pt;margin-top:259.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GB"/>
                        </w:rPr>
                        <w:t>8.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gif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0:18:00Z</dcterms:created>
  <dc:creator>96butlerm</dc:creator>
  <dc:description/>
  <cp:keywords/>
  <dc:language>en-US</dc:language>
  <cp:lastModifiedBy>P.Seccombe</cp:lastModifiedBy>
  <dcterms:modified xsi:type="dcterms:W3CDTF">2009-09-29T10:18:00Z</dcterms:modified>
  <cp:revision>2</cp:revision>
  <dc:subject/>
  <dc:title>                       C’est bon</dc:title>
</cp:coreProperties>
</file>