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1260"/>
        <w:gridCol w:w="1980"/>
      </w:tblGrid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Topic:  </w:t>
            </w:r>
            <w:r>
              <w:rPr>
                <w:rFonts w:cs="Comic Sans MS" w:ascii="Comic Sans MS" w:hAnsi="Comic Sans MS"/>
                <w:sz w:val="28"/>
                <w:szCs w:val="28"/>
              </w:rPr>
              <w:t>The four Friends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                                        Lesson:</w:t>
            </w:r>
            <w:r>
              <w:rPr>
                <w:rFonts w:cs="Comic Sans MS" w:ascii="Comic Sans MS" w:hAnsi="Comic Sans MS"/>
                <w:sz w:val="28"/>
                <w:szCs w:val="28"/>
              </w:rPr>
              <w:t>38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Lesson aims: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By the end of this lesson you will be able to read and understand words from the story. You will recognise some verbs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Starter:</w:t>
            </w:r>
            <w:r>
              <w:rPr>
                <w:rFonts w:cs="Comic Sans MS" w:ascii="Comic Sans MS" w:hAnsi="Comic Sans MS"/>
                <w:sz w:val="28"/>
                <w:szCs w:val="28"/>
              </w:rPr>
              <w:t>divide children into 4 groups and give each group one of the animals from lesson 37. Combine classroom instructions with the animals, eg les moutons levez-vous (sheep, stand up!) Combine the adverbs vite(quickly) and lentement(slowly) to the instructions,eg les moutons, levez-vous lentement!(sheep , stand up slowly!)</w:t>
            </w:r>
          </w:p>
        </w:tc>
      </w:tr>
      <w:tr>
        <w:trPr/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Activity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1.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With flashcards or mime introduce the verbs of movement from the story.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Le cheval galope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( the horse gallops),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le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mouton court</w:t>
            </w:r>
            <w:r>
              <w:rPr>
                <w:rFonts w:cs="Comic Sans MS" w:ascii="Comic Sans MS" w:hAnsi="Comic Sans MS"/>
                <w:sz w:val="28"/>
                <w:szCs w:val="28"/>
              </w:rPr>
              <w:t>(the sheep runs),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le lapin sautille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( the rabbit jumps),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la souris trottine</w:t>
            </w:r>
            <w:r>
              <w:rPr>
                <w:rFonts w:cs="Comic Sans MS" w:ascii="Comic Sans MS" w:hAnsi="Comic Sans MS"/>
                <w:sz w:val="28"/>
                <w:szCs w:val="28"/>
              </w:rPr>
              <w:t>(the mouse scurries)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.Play Jacques a dit ( simon says)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. Read the story again and ask children to put their fingers to their lips each time they hear the sh sound, eg champs(fields), cheval,(horse), chercher(to look for)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.Introduce the written flashcards and ask the children to match them up correctly on the board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5.Play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répétez si c’est vrai </w:t>
            </w:r>
            <w:r>
              <w:rPr>
                <w:rFonts w:cs="Comic Sans MS" w:ascii="Comic Sans MS" w:hAnsi="Comic Sans MS"/>
                <w:sz w:val="28"/>
                <w:szCs w:val="28"/>
              </w:rPr>
              <w:t>(repeat if its true)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6. Play pass the parcel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Learning objectives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lay games to help them remember (LLS)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cognise some familiar words in written form(L3.1)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Points to remember:</w:t>
            </w:r>
            <w:r>
              <w:rPr>
                <w:rFonts w:cs="Comic Sans MS" w:ascii="Comic Sans MS" w:hAnsi="Comic Sans MS"/>
                <w:sz w:val="28"/>
                <w:szCs w:val="28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Répétez si c’est vrai:</w:t>
            </w:r>
            <w:r>
              <w:rPr>
                <w:rFonts w:cs="Comic Sans MS" w:ascii="Comic Sans MS" w:hAnsi="Comic Sans MS"/>
                <w:sz w:val="28"/>
                <w:szCs w:val="28"/>
              </w:rPr>
              <w:t>Either using text cards or a power point show the children some phrases. If it is a true statement from the story , they repeat it. If not they remain silent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Pass the parcel: </w:t>
            </w:r>
            <w:r>
              <w:rPr>
                <w:rFonts w:cs="Comic Sans MS" w:ascii="Comic Sans MS" w:hAnsi="Comic Sans MS"/>
                <w:sz w:val="28"/>
                <w:szCs w:val="28"/>
              </w:rPr>
              <w:t>Put the children into 8 mixed ability groups. Give each child un sac with one of the words cut up into single letters. Each class passes the bag around while singing Qu’est-ce qu’il y a dans le sac? .......oh! Qu’est-ce que c’est? ( to the tune of Here we go round the mulberry bush)At this point whoever has the bag removes a letter ( a good point to practise alphabet)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When they have removed all the letters they must try and recreate their word.You may leave the big word cards on the board as an aid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Resources required: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Res 38.1 – written flashcards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Res 38.2 – pass the parcel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Language Required: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levez-vous stand up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asseyez-vous sit down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vite – quickly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lentement – slowly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galope – gallop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ourt – run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sautille – jump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trottine - scuries</w:t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Follow on activities: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ut animal and word cards in dictionary order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ry practising the verbs of movement and the adverbs as part of a PE warm-up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9 RM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2:17:00Z</dcterms:created>
  <dc:creator>wendy.longstaff</dc:creator>
  <dc:description/>
  <cp:keywords/>
  <dc:language>en-US</dc:language>
  <cp:lastModifiedBy>P.Seccombe</cp:lastModifiedBy>
  <dcterms:modified xsi:type="dcterms:W3CDTF">2009-09-29T12:17:00Z</dcterms:modified>
  <cp:revision>2</cp:revision>
  <dc:subject/>
  <dc:title>Topic:Weather                                               Lesson:22</dc:title>
</cp:coreProperties>
</file>