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 four friend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construct a short sentenc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vise colours, in particula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noir , blanc, gris , marr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t the children into groups of 4 and give each child a piece of coloured card . Read the story and every time they hear their colour mentioned they hold up their piece of card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pictures of the animals and describe the colour, e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cheval est noir</w:t>
            </w:r>
            <w:r>
              <w:rPr>
                <w:rFonts w:cs="Comic Sans MS" w:ascii="Comic Sans MS" w:hAnsi="Comic Sans MS"/>
                <w:sz w:val="28"/>
                <w:szCs w:val="28"/>
              </w:rPr>
              <w:t>( the horse is black). Show a text card for each colour and ask children to place them next to correct animal picture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isplay text cards for the verbs  ask the children to  match with the correct animal. Ask the questio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Qu’est-ce qu’il fait le lapin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what does the rabbit do?) to elicit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lapin  sautil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 Some children may only give a one word answer, e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court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xt cards</w:t>
            </w:r>
            <w:r>
              <w:rPr>
                <w:rFonts w:cs="Comic Sans MS" w:ascii="Comic Sans MS" w:hAnsi="Comic Sans MS"/>
                <w:sz w:val="28"/>
                <w:szCs w:val="28"/>
              </w:rPr>
              <w:t>.Hand out packs of picture and text cards. Activities to get the children to hold up the correct card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sk children to put the text cards together to make a complete sentence, eg  Le lapin sautille. Il est gris.</w:t>
            </w:r>
          </w:p>
          <w:p>
            <w:pPr>
              <w:pStyle w:val="ListParagrap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recognise and respond to words (O3.2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recognise some familiar words in written form (L3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use a physical response 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ints to remember: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xt card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Teacher mimes an animal. Children hold up correct picture and phrase.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Teacher asks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Il/elle es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quel couleur?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what colour is he?),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Qu’est-ce qu’il/elle fait?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What does he do?. 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the children to read back their answer as wel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39.1 –little colour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39.2 – colour text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39.3 – mini text card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est -he i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le est – she i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ir – blac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anc – whi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is – gre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rron – brow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’est ce qu’il fai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does he do 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Il est quel couleur 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What colour is he ?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can copy their phrases and illustra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Read through the story again. Children tap heads when they hear a noun and do a running action for a verb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1:00Z</dcterms:created>
  <dc:creator>wendy.longstaff</dc:creator>
  <dc:description/>
  <cp:keywords/>
  <dc:language>en-US</dc:language>
  <cp:lastModifiedBy>P.Seccombe</cp:lastModifiedBy>
  <dcterms:modified xsi:type="dcterms:W3CDTF">2009-09-29T12:21:00Z</dcterms:modified>
  <cp:revision>2</cp:revision>
  <dc:subject/>
  <dc:title>Topic:Weather                                               Lesson:22</dc:title>
</cp:coreProperties>
</file>