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  <w:t>Il est noir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  <w:t>Il est gris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  <w:t>Il est blanc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60"/>
          <w:lang w:val="fr-FR"/>
        </w:rPr>
        <w:t>Elle est marron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3:00Z</dcterms:created>
  <dc:creator>carole.beeston</dc:creator>
  <dc:description/>
  <cp:keywords/>
  <dc:language>en-US</dc:language>
  <cp:lastModifiedBy>P.Seccombe</cp:lastModifiedBy>
  <dcterms:modified xsi:type="dcterms:W3CDTF">2009-09-29T12:23:00Z</dcterms:modified>
  <cp:revision>2</cp:revision>
  <dc:subject/>
  <dc:title>Il est noir</dc:title>
</cp:coreProperties>
</file>