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Key stage 2 overview : summer term 2</w:t>
      </w:r>
      <w:r>
        <w:rPr>
          <w:rFonts w:cs="Comic Sans MS" w:ascii="Comic Sans MS" w:hAnsi="Comic Sans MS"/>
          <w:b/>
          <w:sz w:val="40"/>
          <w:szCs w:val="40"/>
          <w:vertAlign w:val="superscript"/>
        </w:rPr>
        <w:t>nd</w:t>
      </w:r>
      <w:r>
        <w:rPr>
          <w:rFonts w:cs="Comic Sans MS" w:ascii="Comic Sans MS" w:hAnsi="Comic Sans MS"/>
          <w:b/>
          <w:sz w:val="40"/>
          <w:szCs w:val="40"/>
        </w:rPr>
        <w:t xml:space="preserve"> yea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142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640"/>
        <w:gridCol w:w="3600"/>
        <w:gridCol w:w="3120"/>
        <w:gridCol w:w="19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p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bjecti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ramm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ore langua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honic focu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it 8 Les Quatre ami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41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esponding to a sto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escription of animal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ive a simple description ( of an animal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king simple statements about mov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Regular –er verbs :il/ell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Courir(irregular)il/elle cour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nouns il/elle used for i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egatives(ne…pas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Le cheval,le mouton,le lapin, la souri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Galope,court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sautille,trottin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fr-F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FR"/>
              </w:rPr>
              <w:t>Il / elle est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n, ch,ou,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7:00Z</dcterms:created>
  <dc:creator>ruth.moreland</dc:creator>
  <dc:description/>
  <cp:keywords/>
  <dc:language>en-US</dc:language>
  <cp:lastModifiedBy>P.Seccombe</cp:lastModifiedBy>
  <dcterms:modified xsi:type="dcterms:W3CDTF">2009-09-29T12:47:00Z</dcterms:modified>
  <cp:revision>2</cp:revision>
  <dc:subject/>
  <dc:title>Key stage 2 overview : Christmas term</dc:title>
</cp:coreProperties>
</file>