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imal habitats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43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you will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be able to talk about where the animals in the Carnival liv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write the word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n the board. Ask children to remind you what they mean and why there are 2 different words for the. Put the wor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’oise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n the board and point out that if the noun begins with a vowel then you take away the vowel from the le or la and add an apostrophe. Ask the children if they can think of any other animal that starts with a vowel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images of five habitats where animals from the carnival live, e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 savan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 forê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, (forest)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 mer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sea)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un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ferme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(farm)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 compagne</w:t>
            </w:r>
            <w:r>
              <w:rPr>
                <w:rFonts w:cs="Comic Sans MS" w:ascii="Comic Sans MS" w:hAnsi="Comic Sans MS"/>
                <w:sz w:val="28"/>
                <w:szCs w:val="28"/>
              </w:rPr>
              <w:t>(countryside)(res 43.1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2. </w:t>
            </w:r>
            <w:r>
              <w:rPr>
                <w:rFonts w:cs="Comic Sans MS" w:ascii="Comic Sans MS" w:hAnsi="Comic Sans MS"/>
                <w:sz w:val="28"/>
                <w:szCs w:val="28"/>
              </w:rPr>
              <w:t>Hold up word cards with the names of each habitat in French (res 43.2) .Children can match the words and pictures. Practise saying the word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3. </w:t>
            </w:r>
            <w:r>
              <w:rPr>
                <w:rFonts w:cs="Comic Sans MS" w:ascii="Comic Sans MS" w:hAnsi="Comic Sans MS"/>
                <w:sz w:val="28"/>
                <w:szCs w:val="28"/>
              </w:rPr>
              <w:t>Show animals pictures from previous sessions. Ask children to come out and stick the animals on the appropriate habitat pictur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.</w:t>
            </w:r>
            <w:r>
              <w:rPr>
                <w:rFonts w:cs="Comic Sans MS" w:ascii="Comic Sans MS" w:hAnsi="Comic Sans MS"/>
                <w:sz w:val="28"/>
                <w:szCs w:val="28"/>
              </w:rPr>
              <w:t>Using one of the animal picture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model the question and answe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Qui habite dans.....? Le lion habite dans</w:t>
            </w:r>
            <w:r>
              <w:rPr>
                <w:rFonts w:cs="Comic Sans MS" w:ascii="Comic Sans MS" w:hAnsi="Comic Sans MS"/>
                <w:sz w:val="28"/>
                <w:szCs w:val="28"/>
              </w:rPr>
              <w:t>....(Who lives in the.... The lion lives in the...)Ask the children to guess what you are saying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5.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peat and practise with other animal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6.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With individual large word cards , children come out and create sentences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eg le lion habite dans la savane. </w:t>
            </w:r>
            <w:r>
              <w:rPr>
                <w:rFonts w:cs="Comic Sans MS" w:ascii="Comic Sans MS" w:hAnsi="Comic Sans MS"/>
                <w:sz w:val="28"/>
                <w:szCs w:val="28"/>
              </w:rPr>
              <w:t>(res 43.2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read and understand a range of familiar written phrases(L4.1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se question forms (ka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apply phonic knowledge of the language to support reading and writing ( kal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43.1- Flashcards of animal habita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43.2- Large word 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 savane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savann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 forêt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fore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 mer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 se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Une ferme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 far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 compagne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 countrysid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Où habite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tu 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Where do you live 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’habite dans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….I live in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create a picture of the animal and the habitat with  sentences based on the ones they have practised in clas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owerpoint: go through first slides introducing habitats and asking the question Qui habite dans...? trying to elicit a  simple answer....le lion etc.  You can produce the full answer for them to listen to. Le lion habite dans...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ntroduce the second set of slides where the animals are revealed with a sentence. Work through these (point out the use of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s you are talking in the plural)  For example: Les lions habitent dans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 you work through these slides a word will be missing . Ask the children to work out which word is missing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0:00Z</dcterms:created>
  <dc:creator>wendy.longstaff</dc:creator>
  <dc:description/>
  <cp:keywords/>
  <dc:language>en-US</dc:language>
  <cp:lastModifiedBy>Clare Seccombe</cp:lastModifiedBy>
  <dcterms:modified xsi:type="dcterms:W3CDTF">2011-04-05T09:30:00Z</dcterms:modified>
  <cp:revision>3</cp:revision>
  <dc:subject/>
  <dc:title>Topic:Weather                                               Lesson:22</dc:title>
</cp:coreProperties>
</file>