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Key stage 2 overview : summer term yr 2</w:t>
      </w:r>
    </w:p>
    <w:tbl>
      <w:tblPr>
        <w:tblW w:w="1559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111"/>
        <w:gridCol w:w="4111"/>
        <w:gridCol w:w="198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op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bjectiv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ramm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ore langua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honic focu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FR"/>
              </w:rPr>
              <w:t>Unit 9 Le Carnaval des animau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F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F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FR"/>
              </w:rPr>
            </w:r>
          </w:p>
        </w:tc>
      </w:tr>
      <w:tr>
        <w:trPr>
          <w:trHeight w:val="41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nimals and their habita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ive a simple description ( of an animals and habitats)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Adverbs:formation with </w:t>
            </w:r>
            <w:r>
              <w:rPr>
                <w:rFonts w:cs="Comic Sans MS" w:ascii="Comic Sans MS" w:hAnsi="Comic Sans MS"/>
                <w:i/>
                <w:sz w:val="32"/>
                <w:szCs w:val="32"/>
              </w:rPr>
              <w:t>ment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se of l’ before a vowel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lural -le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FR"/>
              </w:rPr>
              <w:t>Le lion, le kangourou, le coucou, l’oiseau, l’éléphant, le poisson, l’âne, le cygnet, la tortue, la poul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FR"/>
              </w:rPr>
              <w:t>Timide,féroce,grand,petit,rapide,fort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FR"/>
              </w:rPr>
              <w:t>Rapidement,lentement,doucement,fort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FR"/>
              </w:rPr>
              <w:t>Il/elle habite da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u,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44:00Z</dcterms:created>
  <dc:creator>ruth.moreland</dc:creator>
  <dc:description/>
  <cp:keywords/>
  <dc:language>en-US</dc:language>
  <cp:lastModifiedBy>Clare</cp:lastModifiedBy>
  <dcterms:modified xsi:type="dcterms:W3CDTF">2010-02-01T15:45:00Z</dcterms:modified>
  <cp:revision>3</cp:revision>
  <dc:subject/>
  <dc:title>Key stage 2 overview : Christmas term</dc:title>
</cp:coreProperties>
</file>