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Vocabulary unit 9 the Carnival of the Animal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Lesson 40 ,41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</w:rPr>
        <w:t>le lion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the lion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e kangourou</w:t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the kangaroo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e poisson</w:t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the fish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e coucou</w:t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the cuckoo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’éléphant</w:t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the elephant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’âne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the donkey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  <w:lang w:val="fr-FR"/>
        </w:rPr>
        <w:t>l’oiseau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the bird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la tortue</w:t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the tortoise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  <w:lang w:val="fr-FR"/>
        </w:rPr>
        <w:t>la poule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the chicken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le cygne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the swan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  <w:lang w:val="fr-FR"/>
        </w:rPr>
        <w:t>C’est quel animal?</w:t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Which animal is it?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i/>
          <w:i/>
          <w:sz w:val="40"/>
          <w:szCs w:val="40"/>
          <w:u w:val="single"/>
        </w:rPr>
      </w:pPr>
      <w:r>
        <w:rPr>
          <w:rFonts w:cs="Comic Sans MS" w:ascii="Comic Sans MS" w:hAnsi="Comic Sans MS"/>
          <w:b/>
          <w:i/>
          <w:sz w:val="40"/>
          <w:szCs w:val="40"/>
          <w:u w:val="single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lesson 42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40"/>
          <w:szCs w:val="40"/>
        </w:rPr>
        <w:t>le</w:t>
      </w:r>
      <w:r>
        <w:rPr>
          <w:rFonts w:cs="Comic Sans MS" w:ascii="Comic Sans MS" w:hAnsi="Comic Sans MS"/>
          <w:sz w:val="36"/>
          <w:szCs w:val="36"/>
        </w:rPr>
        <w:t>ntement</w:t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slowly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</w:rPr>
        <w:t>doucement</w:t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softly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apidement</w:t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quickly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</w:rPr>
        <w:t>fort</w:t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loudly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  <w:sz w:val="40"/>
          <w:szCs w:val="40"/>
        </w:rPr>
      </w:pPr>
      <w:r>
        <w:rPr>
          <w:rFonts w:cs="Comic Sans MS" w:ascii="Comic Sans MS" w:hAnsi="Comic Sans MS"/>
          <w:i/>
          <w:sz w:val="40"/>
          <w:szCs w:val="40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lesson 43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a savane</w:t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the savanna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a forêt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the forest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</w:rPr>
        <w:t>la mer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the sea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une ferme</w:t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a farm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la champagne</w:t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the countryside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Qui habite dans....?</w:t>
        <w:tab/>
        <w:tab/>
        <w:tab/>
      </w:r>
      <w:r>
        <w:rPr>
          <w:rFonts w:cs="Comic Sans MS" w:ascii="Comic Sans MS" w:hAnsi="Comic Sans MS"/>
          <w:i/>
          <w:sz w:val="36"/>
          <w:szCs w:val="36"/>
        </w:rPr>
        <w:t>Who lives in....?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  <w:lang w:val="fr-FR"/>
        </w:rPr>
        <w:t>Les lions habitent dans.....</w:t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 xml:space="preserve">The lions live </w:t>
      </w:r>
      <w:r>
        <w:rPr>
          <w:rFonts w:cs="Comic Sans MS" w:ascii="Comic Sans MS" w:hAnsi="Comic Sans MS"/>
          <w:sz w:val="36"/>
          <w:szCs w:val="36"/>
          <w:lang w:val="fr-FR"/>
        </w:rPr>
        <w:t>in....</w:t>
      </w:r>
    </w:p>
    <w:p>
      <w:pPr>
        <w:pStyle w:val="Normal"/>
        <w:spacing w:before="0" w:after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40"/>
          <w:szCs w:val="40"/>
          <w:u w:val="single"/>
          <w:lang w:val="fr-FR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fr-FR"/>
        </w:rPr>
        <w:t>Lesson 44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  <w:lang w:val="fr-FR"/>
        </w:rPr>
        <w:t>il est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He is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  <w:lang w:val="fr-FR"/>
        </w:rPr>
        <w:t>elle est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she is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  <w:lang w:val="fr-FR"/>
        </w:rPr>
        <w:t>rapide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fast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  <w:lang w:val="fr-FR"/>
        </w:rPr>
        <w:t>lent</w:t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slow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36"/>
          <w:szCs w:val="36"/>
          <w:lang w:val="fr-FR"/>
        </w:rPr>
        <w:t>féroce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fierce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timide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shy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grand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big</w:t>
      </w:r>
    </w:p>
    <w:p>
      <w:pPr>
        <w:pStyle w:val="Normal"/>
        <w:spacing w:before="0" w:after="280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petit</w:t>
        <w:tab/>
        <w:tab/>
        <w:tab/>
        <w:tab/>
        <w:tab/>
        <w:tab/>
      </w:r>
      <w:r>
        <w:rPr>
          <w:rFonts w:cs="Comic Sans MS" w:ascii="Comic Sans MS" w:hAnsi="Comic Sans MS"/>
          <w:i/>
          <w:sz w:val="36"/>
          <w:szCs w:val="36"/>
          <w:lang w:val="fr-FR"/>
        </w:rPr>
        <w:t>small</w:t>
      </w:r>
    </w:p>
    <w:p>
      <w:pPr>
        <w:pStyle w:val="Normal"/>
        <w:spacing w:before="0" w:after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46:00Z</dcterms:created>
  <dc:creator>ruth moreland</dc:creator>
  <dc:description/>
  <cp:keywords/>
  <dc:language>en-US</dc:language>
  <cp:lastModifiedBy>Clare</cp:lastModifiedBy>
  <dcterms:modified xsi:type="dcterms:W3CDTF">2010-02-01T15:46:00Z</dcterms:modified>
  <cp:revision>2</cp:revision>
  <dc:subject/>
  <dc:title>Vocabulary unit 9 the Carnival of the Animals</dc:title>
</cp:coreProperties>
</file>